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yjmenovaná slova po 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Vyjmenuj vyjmenovaná slov po 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yn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________________________________________________________________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Pojmenuj obrázek a utvoř vět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914400" cy="9232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076325" cy="835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183005" cy="7886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Doplň správně vět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oblohy se _____________ hustý sní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 večeři jsem měl smažený 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heň musíme zapálit 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yba uvízla v 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 obědě jsem se najedl 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 maso se musí uvaři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písni se zpívá o _______________ holubič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lékárně prodávají dětský 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sýr, dosyta,  zásyp, sypat, sirka, syrový, sivé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Doplň i-í-y-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lká předs____ň, chléb se s____rem, pos___lat zás____lku, s____lný vítr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us____chající větev, pros___t o pomoc, jahodový s____rup, hodný s_____n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____pat zrní, s____lonové punčocháče,  zimní měs____c, tatínek j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____lák, s____ček zahoukal, s____paný klas, s____tá barva, hlasit____ zvuk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e:</w:t>
      </w:r>
    </w:p>
    <w:p>
      <w:pPr>
        <w:pStyle w:val="Normal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http://blog.fooducate.com/2011/06/26/if-milk-is-white-why-is-cheese-yellow/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http://www.ckrumlov.cz/cz1250/aktual/region/t_ho0405.htm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http://www.naturfoto.cz/sysel-obecny-fotografie-772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blog.fooducate.com/2011/06/26/if-milk-is-white-why-is-cheese-yellow/" TargetMode="External"/><Relationship Id="rId6" Type="http://schemas.openxmlformats.org/officeDocument/2006/relationships/hyperlink" Target="http://www.ckrumlov.cz/cz1250/aktual/region/t_ho0405.htm" TargetMode="External"/><Relationship Id="rId7" Type="http://schemas.openxmlformats.org/officeDocument/2006/relationships/hyperlink" Target="http://www.naturfoto.cz/sysel-obecny-fotografie-772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7:43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15:00Z</dcterms:modified>
  <cp:revision>7</cp:revision>
  <dc:subject/>
  <dc:title>DUM šablona</dc:title>
</cp:coreProperties>
</file>