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Vstupní prověrka z Českého jazyka, 7.třída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méno: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září nám začíná nový školní rok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extAlignment w:val="auto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Kolik slov je ve větě?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Vypiš dvojslabičná slova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Utvoř z věty oznamovací větu tázací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Ve větě podtrhni měkké souhlásky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Vypiš z věty všechny samohlásky. </w:t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28"/>
          <w:szCs w:val="28"/>
        </w:rPr>
        <w:t xml:space="preserve">Užij slova </w:t>
      </w:r>
      <w:r>
        <w:rPr>
          <w:b/>
          <w:sz w:val="28"/>
          <w:szCs w:val="28"/>
        </w:rPr>
        <w:t xml:space="preserve">září, školní rok </w:t>
      </w:r>
      <w:r>
        <w:rPr>
          <w:sz w:val="28"/>
          <w:szCs w:val="28"/>
        </w:rPr>
        <w:t>ve větách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Ve větě najdi podstatná jména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28"/>
          <w:szCs w:val="28"/>
        </w:rPr>
        <w:t xml:space="preserve">Seřaď slova </w:t>
      </w:r>
      <w:r>
        <w:rPr>
          <w:b/>
          <w:sz w:val="28"/>
          <w:szCs w:val="28"/>
        </w:rPr>
        <w:t>září , nový , školní ,rok</w:t>
      </w:r>
      <w:r>
        <w:rPr>
          <w:sz w:val="28"/>
          <w:szCs w:val="28"/>
        </w:rPr>
        <w:t xml:space="preserve"> podle abecedy. </w:t>
      </w:r>
    </w:p>
    <w:p>
      <w:pPr>
        <w:pStyle w:val="Normal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 </w:t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i - í- y- ý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a) dlouhý bič, blahobyt, dlouhé bidlo, pobíhat po trávníku, zbytek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obědu, bitevní loď, vaječný bílek, malý býček, hbité pohyby, horská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bystřin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b) barevné lízátko, plyšový medvídek, mlýnské kolo, sladká limonáda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lyžařská kombinéza, lístek do divadla, lískový oříšek, litr mléka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zamykat klíčem, hořký pelyňkový čaj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c)  umýt ovoce, miska s jablky, milá babička, světový mír, zamykat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dveře, vyhrát milion, zděný komín, smíšené zboží, velký omyl, musím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přemýšlet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36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6:18:00Z</dcterms:modified>
  <cp:revision>5</cp:revision>
  <dc:subject/>
  <dc:title>DUM šablona</dc:title>
</cp:coreProperties>
</file>