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yjmenovaná slova po P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jmenuj vyjmenovaná slova po P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ýcha, _______________________________________________________</w:t>
        <w:br/>
        <w:br/>
        <w:t>_____________________________________________________________</w:t>
        <w:br/>
        <w:br/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Pojmenuj obrázek a utvoř vět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36040" cy="1019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84935" cy="927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9555" cy="7124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správně slov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lapec ________ k snídani mlék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íc má růžový 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trávě se vyhříval 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ti si hrály na 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květinách leží žlutý 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uci si _____________ na píšťalk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pysk, pil, pyl, písek, slepýš, pískat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 i-í-y-ý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rní p___šťalka, koňská kop____ta, hromady p___sku, třp___tivá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sa, pěkný dop___s, červená p___voňka, p___šný páv, malé a velké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___smeno, zp___vat p___sničku, p____tlacké oko, na konci dop___su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 podp___s, vrabec se čep___řil, musím koupit p___vo , kniha má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___toli, zp___tovat svědomí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/>
            <w:sz w:val="28"/>
            <w:szCs w:val="28"/>
          </w:rPr>
          <w:t>http://www.lanaprovas.cz/p/jutovy-pytel-110-x-60-cm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hyperlink r:id="rId6">
        <w:r>
          <w:rPr>
            <w:rStyle w:val="InternetLink"/>
            <w:b/>
            <w:sz w:val="28"/>
            <w:szCs w:val="28"/>
          </w:rPr>
          <w:t>http://www.abicko.cz/clanek/aktuality/10428/video-netopyr-strasi-mesto.html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hyperlink r:id="rId7">
        <w:r>
          <w:rPr>
            <w:rStyle w:val="InternetLink"/>
            <w:b/>
            <w:sz w:val="28"/>
            <w:szCs w:val="28"/>
          </w:rPr>
          <w:t>http://www.blucina.cz/prirodnipark/slepys_krehky.htm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anaprovas.cz/p/jutovy-pytel-110-x-60-cm/" TargetMode="External"/><Relationship Id="rId6" Type="http://schemas.openxmlformats.org/officeDocument/2006/relationships/hyperlink" Target="http://www.abicko.cz/clanek/aktuality/10428/video-netopyr-strasi-mesto.html" TargetMode="External"/><Relationship Id="rId7" Type="http://schemas.openxmlformats.org/officeDocument/2006/relationships/hyperlink" Target="http://www.blucina.cz/prirodnipark/slepys_krehky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2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3:00Z</dcterms:modified>
  <cp:revision>7</cp:revision>
  <dc:subject/>
  <dc:title>DUM šablona</dc:title>
</cp:coreProperties>
</file>