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Kontrolní písemná práce z Českého jazyka, 8. ročník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Jméno:_______________________________________________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, Doplň do slov - ě – nebo – je-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selý příb__h, v__zd do garáže, celý sv__t, s__zdové lyže, velké záv__j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správná v__c, silné sv__tlo, z__dnal pořádek, kruhový ob__zd, p__t koček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ob__vitel Ameriky, b__žel závod, sborový zp__v, odb__r krve, ob__m láhve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teta Alžbě__t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, Napiš co nejvíce příbuzných slov se slovem  ME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, Urči pád podstatných jme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 řeky_____________________</w:t>
        <w:tab/>
        <w:tab/>
        <w:t>O pejskovi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d pokličkou_______________</w:t>
        <w:tab/>
        <w:tab/>
        <w:t>Maminka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 radostí___________________</w:t>
        <w:tab/>
        <w:tab/>
        <w:t>K oknu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z zábran__________________</w:t>
        <w:tab/>
        <w:tab/>
        <w:t>Radku!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,Určování podstatných jmen:číslo, rod, a vzor podstatných jme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Motýli________________________</w:t>
        <w:tab/>
        <w:tab/>
        <w:t>Hrnek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utěž________________________</w:t>
        <w:tab/>
        <w:tab/>
        <w:t>Chaloupky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roj__________________________</w:t>
        <w:tab/>
        <w:tab/>
        <w:t>Hokejista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dost________________________</w:t>
        <w:tab/>
        <w:tab/>
        <w:t>Lovec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ružidla_______________________</w:t>
        <w:tab/>
        <w:tab/>
        <w:t>Kotě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, Vypiš všechna přídavná jména z nabídky následujících slov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ybičkami, ale, zelený, radostné, a , kniha, jarní, papírová, půjdeš, ocelový, vosí, venkovským, zimní, nebo, u, zvířecí, milá, hloubka, maminčin, odjela, obědváme, mladý.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, Rozděl přídavná jména na tvrdá a měkká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eselá, poctivé, jarní, cizí, papírový, perníkový,rozmrzelá, polní, včelí, hovězí, radostné, vepřový, telecí, žhavé, okoralá, dřevěný, plovoucí, ptačí, malá, psí, roztržený,letní, osvětlená, hadí, počítačový, dnešní, umělecký, zelný , zimní, domácí, světelná barevné , třídní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4835"/>
      </w:tblGrid>
      <w:tr>
        <w:trPr>
          <w:trHeight w:val="3926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řídavná jména Tvrdá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řídavná jména Měkká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, Doplň vhodné koncovky přídavných jmen a/í/y/ý do slovních spojeníc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s__ oči, krokodýl__kuže, ryb__ salát, bezvlas__ muž, hověz___ vývar, David je obětav__, bezmas__ pokrm, ocelov__ pásek, kočič__ mňoukán__, kos___ zpěv, žhav__ popel, vesel__ str__c, bezzub__ pes, trojcip__ šátek, pap__rov__ obal, r__z__ zlato, hladov__ bratr, pohádkov__ příběh, l__šč__ ohon, uměl___ sníh, zaječ__ úm__sl, vepřov___ guláš, zral__ pomeranč, slunečn__ paprsky, divadeln___ opona, hloup___ Honza, rtuťov___ teploměr, orl___ zrak, vos__ hn__zdo, zmrzlinov___ pohár, žab__ kvakán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123950</wp:posOffset>
          </wp:positionH>
          <wp:positionV relativeFrom="paragraph">
            <wp:posOffset>-390525</wp:posOffset>
          </wp:positionV>
          <wp:extent cx="3430905" cy="8388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1:53:00Z</dcterms:created>
  <dc:creator>Mgr. Josef Ungerman</dc:creator>
  <dc:description/>
  <cp:keywords/>
  <dc:language>en-US</dc:language>
  <cp:lastModifiedBy>ok1mtn</cp:lastModifiedBy>
  <cp:lastPrinted>2009-01-25T10:25:00Z</cp:lastPrinted>
  <dcterms:modified xsi:type="dcterms:W3CDTF">2013-05-27T06:33:00Z</dcterms:modified>
  <cp:revision>11</cp:revision>
  <dc:subject/>
  <dc:title>DUM šablona</dc:title>
</cp:coreProperties>
</file>