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lovesa čas budoucí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Napiš, co budeš děla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1324610" cy="1206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355090" cy="11709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77365" cy="11734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  <w:tab/>
        <w:t>___________________________</w:t>
        <w:tab/>
        <w:t xml:space="preserve">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71575" cy="13627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667510" cy="15055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456055" cy="12668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  <w:tab/>
        <w:t>___________________________</w:t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2. Časuj v budoucím čase sloveso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at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já__________________</w:t>
        <w:tab/>
        <w:tab/>
        <w:t>1. my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ty__________________</w:t>
        <w:tab/>
        <w:tab/>
        <w:t>2. vy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. on__________________</w:t>
        <w:tab/>
        <w:t>3.oni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vítit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já__________________</w:t>
        <w:tab/>
        <w:tab/>
        <w:t>1. my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ty__________________</w:t>
        <w:tab/>
        <w:tab/>
        <w:t>2. vy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on__________________</w:t>
        <w:tab/>
        <w:t>3.oni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osit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já__________________</w:t>
        <w:tab/>
        <w:tab/>
        <w:t>1. my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ty__________________</w:t>
        <w:tab/>
        <w:tab/>
        <w:t>2. vy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on__________________</w:t>
        <w:tab/>
        <w:t>3.oni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Napiš věty v budoucím čas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ždé pondělí chodím na sportovní kroužek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ád se učím násobilku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še třída jede na školní výlet do Prah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dníci staví nové dom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nika má nový míč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droje:</w:t>
      </w:r>
      <w:r>
        <w:rPr/>
        <w:t xml:space="preserve"> </w:t>
      </w:r>
      <w:hyperlink r:id="rId8">
        <w:r>
          <w:rPr>
            <w:rStyle w:val="InternetLink"/>
            <w:b/>
            <w:sz w:val="32"/>
            <w:szCs w:val="32"/>
          </w:rPr>
          <w:t>http://whatsyourhobby.co.uk/how-about-developing-a-cooking-hobby.html</w:t>
        </w:r>
      </w:hyperlink>
    </w:p>
    <w:p>
      <w:pPr>
        <w:pStyle w:val="Normal"/>
        <w:rPr>
          <w:b/>
          <w:b/>
          <w:sz w:val="32"/>
          <w:szCs w:val="32"/>
        </w:rPr>
      </w:pPr>
      <w:hyperlink r:id="rId9">
        <w:r>
          <w:rPr>
            <w:rStyle w:val="InternetLink"/>
            <w:b/>
            <w:sz w:val="32"/>
            <w:szCs w:val="32"/>
          </w:rPr>
          <w:t>http://kladensky.denik.cz/zpravy_region/lapak20120113.html</w:t>
        </w:r>
      </w:hyperlink>
    </w:p>
    <w:p>
      <w:pPr>
        <w:pStyle w:val="Normal"/>
        <w:rPr>
          <w:b/>
          <w:b/>
          <w:sz w:val="32"/>
          <w:szCs w:val="32"/>
        </w:rPr>
      </w:pPr>
      <w:hyperlink r:id="rId10">
        <w:r>
          <w:rPr>
            <w:rStyle w:val="InternetLink"/>
            <w:b/>
            <w:sz w:val="32"/>
            <w:szCs w:val="32"/>
          </w:rPr>
          <w:t>http://www.novinky.cz/bydleni/zahrada/181786-hrabe-a-kostata-na-zahrade.html</w:t>
        </w:r>
      </w:hyperlink>
    </w:p>
    <w:p>
      <w:pPr>
        <w:pStyle w:val="Normal"/>
        <w:rPr>
          <w:b/>
          <w:b/>
          <w:sz w:val="32"/>
          <w:szCs w:val="32"/>
        </w:rPr>
      </w:pPr>
      <w:hyperlink r:id="rId11">
        <w:r>
          <w:rPr>
            <w:rStyle w:val="InternetLink"/>
            <w:b/>
            <w:sz w:val="32"/>
            <w:szCs w:val="32"/>
          </w:rPr>
          <w:t>http://behame.cz/26/behani-a-jogging/</w:t>
        </w:r>
      </w:hyperlink>
    </w:p>
    <w:p>
      <w:pPr>
        <w:pStyle w:val="Normal"/>
        <w:rPr>
          <w:b/>
          <w:b/>
          <w:sz w:val="32"/>
          <w:szCs w:val="32"/>
        </w:rPr>
      </w:pPr>
      <w:hyperlink r:id="rId12">
        <w:r>
          <w:rPr>
            <w:rStyle w:val="InternetLink"/>
            <w:b/>
            <w:sz w:val="32"/>
            <w:szCs w:val="32"/>
          </w:rPr>
          <w:t>http://www.ddplana.cz/foto0805.htm</w:t>
        </w:r>
      </w:hyperlink>
    </w:p>
    <w:p>
      <w:pPr>
        <w:pStyle w:val="Normal"/>
        <w:rPr>
          <w:b/>
          <w:b/>
          <w:sz w:val="32"/>
          <w:szCs w:val="32"/>
        </w:rPr>
      </w:pPr>
      <w:hyperlink r:id="rId13">
        <w:r>
          <w:rPr>
            <w:rStyle w:val="InternetLink"/>
            <w:b/>
            <w:sz w:val="32"/>
            <w:szCs w:val="32"/>
          </w:rPr>
          <w:t>http://ostrava_poruba.blogy.in-pocasi.eu/Srazky_a_jejich_mereni-1238940274.html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://whatsyourhobby.co.uk/how-about-developing-a-cooking-hobby.html" TargetMode="External"/><Relationship Id="rId9" Type="http://schemas.openxmlformats.org/officeDocument/2006/relationships/hyperlink" Target="http://kladensky.denik.cz/zpravy_region/lapak20120113.html" TargetMode="External"/><Relationship Id="rId10" Type="http://schemas.openxmlformats.org/officeDocument/2006/relationships/hyperlink" Target="http://www.novinky.cz/bydleni/zahrada/181786-hrabe-a-kostata-na-zahrade.html" TargetMode="External"/><Relationship Id="rId11" Type="http://schemas.openxmlformats.org/officeDocument/2006/relationships/hyperlink" Target="http://behame.cz/26/behani-a-jogging/" TargetMode="External"/><Relationship Id="rId12" Type="http://schemas.openxmlformats.org/officeDocument/2006/relationships/hyperlink" Target="http://www.ddplana.cz/foto0805.htm" TargetMode="External"/><Relationship Id="rId13" Type="http://schemas.openxmlformats.org/officeDocument/2006/relationships/hyperlink" Target="http://ostrava_poruba.blogy.in-pocasi.eu/Srazky_a_jejich_mereni-1238940274.html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2:11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22:00Z</dcterms:modified>
  <cp:revision>9</cp:revision>
  <dc:subject/>
  <dc:title>DUM šablona</dc:title>
</cp:coreProperties>
</file>