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yjmenovaná slova po Z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Vyjmenuj vyjmenovaná slova po 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jmenuj obrázek a utvoř vět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15365" cy="1323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873760" cy="1165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58215" cy="1098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Doplň správně vě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č se ________________ správně vě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m rád čokoládové 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budou prázdni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s mám hodinu českého 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bude svítit sluníčk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čer jsem začal 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jazýčky, zívat, brzy , nazývat, jazyk , brzičk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oplň i-í-y-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ásný podz___m, zděná z____dka, oblíbená muz____ka, ciz____nec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____tra je neděle, letiště v Ruz____ni, měď a z___nek , z___ska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ědomosti, brz____ vstávat , z___mní sporty, malý voz___ček, z____vá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navou, velký z___sk, brz____čko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ucebnice.org/cesky-jazyk-1st/5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scoutdoor.cz/pictures/large/lomer-chamonix-man-953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social.ukmedia.cz/znalost-jazyku-se-vyplati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ucebnice.org/cesky-jazyk-1st/5" TargetMode="External"/><Relationship Id="rId6" Type="http://schemas.openxmlformats.org/officeDocument/2006/relationships/hyperlink" Target="http://www.scoutdoor.cz/pictures/large/lomer-chamonix-man-953.jpg" TargetMode="External"/><Relationship Id="rId7" Type="http://schemas.openxmlformats.org/officeDocument/2006/relationships/hyperlink" Target="http://social.ukmedia.cz/znalost-jazyku-se-vyplat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52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8:00Z</dcterms:modified>
  <cp:revision>7</cp:revision>
  <dc:subject/>
  <dc:title>DUM šablona</dc:title>
</cp:coreProperties>
</file>