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>Závěrečná práce z Českého jazyka, 6. ročník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 Doplň   i -  í- y - 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__šný páv, p__sčitá pláž, napsat dop__s, strašp__tel, prop___sovací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užka, zaječí p__sk,  zp__vat písně, p__tel od mouky, dřevěná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__šťalka, velká p__smena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bitá las__čka, vážná s__tuace, jedl dos__ta, brus__rna nožů, s__pk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ukr, s__tko na čaj, s__čivý zvuk, tatínkův s__novec, letní měs__c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__dlo vlády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__chřice, v__kračovat, chv__lka, medv__dek, zv__šít hlas, v__robn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rtů, v__set na laně, rozcv__čka , přežv__kavec, říční v__dra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raz__rny, slz__čky, teplý z__mník, český jaz__k, brz__čko, velk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z__sk,  z__skat odměnu, tuhá z__ma, rozbitý z__p, ulice se naz__vá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odle , kterého rodu jsou tato slov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nál, koš, město, chleba, lavice, tabule, židle, okno, učitel, umyvadl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kres, barva, světlo, škola, au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Utvoř věty se slovy: učit se, uklízíme, koupil js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apiš v jednotném čís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veme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zeli jsme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ou cvičit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kazují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Napiš v množném čís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vídal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děl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íval se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dil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1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17:00Z</dcterms:modified>
  <cp:revision>11</cp:revision>
  <dc:subject/>
  <dc:title>DUM šablona</dc:title>
</cp:coreProperties>
</file>