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lovesa čas přítomný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1. Napiš, co dělá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1400175" cy="13487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28800" cy="1295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42745" cy="12376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  <w:tab/>
        <w:t>______________________________</w:t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01140" cy="10007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367155" cy="9251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66850" cy="11430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>__________________________</w:t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2. Časuj v přítomném čase slovo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čit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já__________________</w:t>
        <w:tab/>
        <w:tab/>
        <w:t>1. my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ty__________________</w:t>
        <w:tab/>
        <w:tab/>
        <w:t>2. vy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3. on__________________</w:t>
        <w:tab/>
        <w:t>3.oni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sát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já__________________</w:t>
        <w:tab/>
        <w:tab/>
        <w:t>1. my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ty__________________</w:t>
        <w:tab/>
        <w:tab/>
        <w:t>2. vy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on__________________</w:t>
        <w:tab/>
        <w:t>3.oni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pívat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já__________________</w:t>
        <w:tab/>
        <w:tab/>
        <w:t>1. my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ty__________________</w:t>
        <w:tab/>
        <w:tab/>
        <w:t>2. vy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on__________________</w:t>
        <w:tab/>
        <w:t>3.oni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Napiš věty v přítomném čas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ěda zametal chodník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tínek bude umývat auto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tě sedělo v košíku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bička upeče Jitce k narozeninám dor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poledne budu hrát fotbal na hřišti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droje:</w:t>
      </w:r>
      <w:r>
        <w:rPr/>
        <w:t xml:space="preserve"> </w:t>
      </w:r>
      <w:hyperlink r:id="rId8">
        <w:r>
          <w:rPr>
            <w:rStyle w:val="InternetLink"/>
            <w:b/>
            <w:sz w:val="32"/>
            <w:szCs w:val="32"/>
          </w:rPr>
          <w:t>http://www.kvrezac.cz/clanky/detail/skakani-pres-svihadlo.htm</w:t>
        </w:r>
      </w:hyperlink>
    </w:p>
    <w:p>
      <w:pPr>
        <w:pStyle w:val="Normal"/>
        <w:rPr>
          <w:b/>
          <w:b/>
          <w:sz w:val="32"/>
          <w:szCs w:val="32"/>
        </w:rPr>
      </w:pPr>
      <w:hyperlink r:id="rId9">
        <w:r>
          <w:rPr>
            <w:rStyle w:val="InternetLink"/>
            <w:b/>
            <w:sz w:val="32"/>
            <w:szCs w:val="32"/>
          </w:rPr>
          <w:t>http://www.jicinskozpravy.cz/sport/hazena/</w:t>
        </w:r>
      </w:hyperlink>
    </w:p>
    <w:p>
      <w:pPr>
        <w:pStyle w:val="Normal"/>
        <w:rPr>
          <w:b/>
          <w:b/>
          <w:sz w:val="32"/>
          <w:szCs w:val="32"/>
        </w:rPr>
      </w:pPr>
      <w:hyperlink r:id="rId10">
        <w:r>
          <w:rPr>
            <w:rStyle w:val="InternetLink"/>
            <w:b/>
            <w:sz w:val="32"/>
            <w:szCs w:val="32"/>
          </w:rPr>
          <w:t>http://ocviceni.fitweb.cz/plavani-a68.html</w:t>
        </w:r>
      </w:hyperlink>
    </w:p>
    <w:p>
      <w:pPr>
        <w:pStyle w:val="Normal"/>
        <w:rPr>
          <w:b/>
          <w:b/>
          <w:sz w:val="32"/>
          <w:szCs w:val="32"/>
        </w:rPr>
      </w:pPr>
      <w:hyperlink r:id="rId11">
        <w:r>
          <w:rPr>
            <w:rStyle w:val="InternetLink"/>
            <w:b/>
            <w:sz w:val="32"/>
            <w:szCs w:val="32"/>
          </w:rPr>
          <w:t>http://www.romanmarsalek.cz/Vyziva/Nespavost/Nespavost.htm</w:t>
        </w:r>
      </w:hyperlink>
    </w:p>
    <w:p>
      <w:pPr>
        <w:pStyle w:val="Normal"/>
        <w:rPr>
          <w:b/>
          <w:b/>
          <w:sz w:val="32"/>
          <w:szCs w:val="32"/>
        </w:rPr>
      </w:pPr>
      <w:hyperlink r:id="rId12">
        <w:r>
          <w:rPr>
            <w:rStyle w:val="InternetLink"/>
            <w:b/>
            <w:sz w:val="32"/>
            <w:szCs w:val="32"/>
          </w:rPr>
          <w:t>http://www.xage.cz/recenze-a-clanky/chcete-psat-pro-xage/</w:t>
        </w:r>
      </w:hyperlink>
    </w:p>
    <w:p>
      <w:pPr>
        <w:pStyle w:val="Normal"/>
        <w:rPr>
          <w:b/>
          <w:b/>
          <w:sz w:val="32"/>
          <w:szCs w:val="32"/>
        </w:rPr>
      </w:pPr>
      <w:hyperlink r:id="rId13">
        <w:r>
          <w:rPr>
            <w:rStyle w:val="InternetLink"/>
            <w:b/>
            <w:sz w:val="32"/>
            <w:szCs w:val="32"/>
          </w:rPr>
          <w:t>http://www.mzszdanice.cz/sp.php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kvrezac.cz/clanky/detail/skakani-pres-svihadlo.htm" TargetMode="External"/><Relationship Id="rId9" Type="http://schemas.openxmlformats.org/officeDocument/2006/relationships/hyperlink" Target="http://www.jicinskozpravy.cz/sport/hazena/" TargetMode="External"/><Relationship Id="rId10" Type="http://schemas.openxmlformats.org/officeDocument/2006/relationships/hyperlink" Target="http://ocviceni.fitweb.cz/plavani-a68.html" TargetMode="External"/><Relationship Id="rId11" Type="http://schemas.openxmlformats.org/officeDocument/2006/relationships/hyperlink" Target="http://www.romanmarsalek.cz/Vyziva/Nespavost/Nespavost.htm" TargetMode="External"/><Relationship Id="rId12" Type="http://schemas.openxmlformats.org/officeDocument/2006/relationships/hyperlink" Target="http://www.xage.cz/recenze-a-clanky/chcete-psat-pro-xage/" TargetMode="External"/><Relationship Id="rId13" Type="http://schemas.openxmlformats.org/officeDocument/2006/relationships/hyperlink" Target="http://www.mzszdanice.cz/sp.php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1:44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8:21:00Z</dcterms:modified>
  <cp:revision>8</cp:revision>
  <dc:subject/>
  <dc:title>DUM šablona</dc:title>
</cp:coreProperties>
</file>