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40"/>
          <w:szCs w:val="40"/>
        </w:rPr>
        <w:tab/>
      </w:r>
      <w:r>
        <w:rPr>
          <w:b/>
          <w:sz w:val="32"/>
          <w:szCs w:val="32"/>
          <w:u w:val="single"/>
        </w:rPr>
        <w:t>Kontrolní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32"/>
          <w:szCs w:val="32"/>
          <w:u w:val="single"/>
        </w:rPr>
        <w:t>písemná práce z Českého jazyka, 6. roční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Seřaď podle abece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kycany , Praha , Beroun , Karlovy Vary , Ejpovice, Hrádek, Strašic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žlice, Zlín, A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Vyjmenovaná slova po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rab_čka, ob_lí, náb_tek, b_lá barva, hodiny b_jí, b_strý chlapec, nový b_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ib_t obraz, nesmím zlob_t, chci b_t  řidičem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vé l_že, ml_nské kolo, l_monáda, nepl_tvat jídlem, sl_ším v dáli vla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aněné l_tko, bl_zko, barevné skl_čko,  pl_šový medvídek, prudký l_j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m_nka, um_t si ruce, kup m_ svačinu, hlem_ždí ulita, m_ší díra, m_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 ovocem, zm_je, musím zam_kat dveře, usm_vat se, voňavé m_d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p_rový sáček, hromada p_lin, růžová p_voňka, okvětní p_l, koup_t žvýkačku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etop_ří let, slep_t p_tel, p_šná princezna, pěkná p_snič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čajové s_tko, lahodný s_r,  s_lný provaz, miminko us_ná, ryba skončila v s_t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_chravé počasí, v lese zahoukal s_ček, sladký s_rup, bydlím na s_dlišti, dětsk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s</w:t>
        <w:softHyphen/>
        <w:t>_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stěně v_sí obraz, v_r je sova, pes v_je na měsíc, pohádková v_la, v_sok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, jedem na v_let, kyselé v_šně , musím pozdrav_t, v_borná pov_d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Urči rod podstatných jm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řída ____________________</w:t>
        <w:tab/>
        <w:tab/>
        <w:t>okno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ál____________________</w:t>
        <w:tab/>
        <w:tab/>
        <w:t>nástěnka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yvadlo_________________</w:t>
        <w:tab/>
        <w:tab/>
        <w:t>tabule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vice____________________</w:t>
        <w:tab/>
        <w:tab/>
        <w:t>koš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čník____________________</w:t>
        <w:tab/>
        <w:tab/>
        <w:t>křída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o_____________________</w:t>
        <w:tab/>
        <w:tab/>
        <w:t>štětec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Doplň znaménka za větou a urči druhy vě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ávej pozor___________________ Včera jsem byl na výletě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 budeš dělat odpoledne________________ Odpověděl jsi už 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pis_______________Nikam nechoď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 obědu jsme měli brambory a maso________________Dojd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koupit______________ Ve škole mám nejraději tělocvik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těla bych dostat jedničku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Utvoř větu s předložkou ve, u, z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20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15:00Z</dcterms:modified>
  <cp:revision>22</cp:revision>
  <dc:subject/>
  <dc:title>DUM šablona</dc:title>
</cp:coreProperties>
</file>