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  <w:u w:val="single"/>
        </w:rPr>
        <w:t>Vstupní prověrka z Českého jazyka, 6. tříd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méno: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Doplň znaménko za větou ( . , ? !)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tety je pěkně____ Jdeš na hřiště______ Dojdi nakoupit____ Odpoledne budu doma____ Co jsi měl dnes k obědu______ Zastav_____ Chceš něco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Seřaď slova podle abecedy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ot , auto, houba, továrna, kůň, les, maminka, bota, cibule, žížala, česnek, s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Doplňuj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jez__, pamá___ka, prova____, ta___ka, drůbe___, láhe____, sní___, vcho____,hra___, hlou____ka, mrke___, bu____ty, tvaro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Vyjmenovaná slova po b, l, m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__strý potůček, l__monáda, m__dlová bubl__na, m__stní ob__vatelé, b__l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b__lka, l__zátko, nové l__že, m__ska s ovocem, kom__n, rostl__na, cesty 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b__hají, na l__pě, nab__l pušku, seml__t ob__lí, železný kl__č, starý ml__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lem__žď, sl__mák, m__slivec, žluté petrkl__č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Doplňuj u, ú, 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jdu domu, příjdu v uterý, kupuju vuz, muj ukol, uprav si učes, jdu do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Vyber a napiš slova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n, dívka, šíp, telefon, hrát, syn, stromeček, škola, žáci, počíta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labičné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vojslabičné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jslabičné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Seřaď a napiš správně svě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dly si na svá mí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ena a Monika šly do k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orně sledovaly filmovou pohád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upily si vstupen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3:00Z</dcterms:modified>
  <cp:revision>15</cp:revision>
  <dc:subject/>
  <dc:title>DUM šablona</dc:title>
</cp:coreProperties>
</file>