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dstatná jména rodu středního</w:t>
      </w:r>
    </w:p>
    <w:p>
      <w:pPr>
        <w:pStyle w:val="Normal"/>
        <w:ind w:left="1416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méno: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trhni podstatná jména rodu středníh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uto, stůl, mýdlo, pero, křída, sešit, slunce, kotě, hříbě, květi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řaď podstatná jména správně ke vzor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koleno, hedvábí, pole, bydlení, štěně, rameno, poupě, kluziště, letadlo, svědomí, kůzle, mlsání, pracoviště, švihadlo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město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moře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kuře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stavení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správně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oleno v 7.pád. č. j.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mino v 3.pád. č. j.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ěvče v 7. pád. č. mn.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letadlo v 6.pád. č.mn._______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 w:val="false"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02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9:01:00Z</dcterms:modified>
  <cp:revision>8</cp:revision>
  <dc:subject/>
  <dc:title>DUM šablona</dc:title>
</cp:coreProperties>
</file>