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  <w:u w:val="single"/>
        </w:rPr>
        <w:t xml:space="preserve">Můj kamarád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Napiš jak se jmenuje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Kolik je mu let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Kde bydlí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Jakou má postavu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Kolik asi měří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Jaké má oči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Jaké má vlasy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Co nejraději nosí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Jaké má kladné vlastnosti vypiš např.(pravdomluvnost, slušnost, upřímnost, poctivost, nesnáší pomluvy,chytrost a jiné)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Jaké má záporné vlastnosti (lže, nadává, vulgárně mluví,závist)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Jaké má záliby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Proč s ním kamarádím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Pokus se namalovat portr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6:4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9:00Z</dcterms:modified>
  <cp:revision>10</cp:revision>
  <dc:subject/>
  <dc:title>DUM šablona</dc:title>
</cp:coreProperties>
</file>