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6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odstatná jména rodu mužského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méno: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trhni podstatná jména rodu mužského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tůl, pes, kolo, rukavice, topol, budova, mýdlo, chlapec, stuha, holub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řaď podstatná jména správně ke vzoru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Zástupce, kos, dub, talíř, hrdina, chlapec, myslivec, sokol, stůl, obránce, jetel, strážce, čáp, traktorista, ráj, fotbalista, kožich, nů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Pán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hrad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muž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stroj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předseda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soudc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š správně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braz 2. pád. č. mn.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přítel 7.pád. č. j.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časopis 6.pád. č. mn.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otýl 3.pád. č. j.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28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23:00Z</dcterms:modified>
  <cp:revision>5</cp:revision>
  <dc:subject/>
  <dc:title>DUM šablona</dc:title>
</cp:coreProperties>
</file>