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</w:r>
      <w:r>
        <w:rPr/>
        <w:tab/>
      </w:r>
      <w:r>
        <w:rPr>
          <w:b/>
          <w:sz w:val="36"/>
          <w:szCs w:val="36"/>
        </w:rPr>
        <w:t>Můj všední den</w:t>
        <w:tab/>
      </w:r>
      <w:r>
        <w:rPr/>
        <w:drawing>
          <wp:inline distT="0" distB="0" distL="0" distR="0">
            <wp:extent cx="1242060" cy="1242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Jak probíhá můj všední d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:00 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:00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:00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:00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Co děláš nejraději z celého d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Co ti udělá rados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Co dělá ve všední d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tor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itel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idič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avač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vadlena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onoš________________________________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://www.ovsem.net/windows-xp/takove-krasne-hodiny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ovsem.net/windows-xp/takove-krasne-hodiny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9:46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2:00Z</dcterms:modified>
  <cp:revision>8</cp:revision>
  <dc:subject/>
  <dc:title>DUM šablona</dc:title>
</cp:coreProperties>
</file>