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lovesa čas minulý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, Napiš, co dělal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562735" cy="1042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28750" cy="1035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9220" cy="921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>_________________________</w:t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7340" cy="1047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49375" cy="10642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47140" cy="1082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ab/>
        <w:t>__________________________</w:t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2. Časuj v minulém čase sloveso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odi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Řídi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aři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já__________________</w:t>
        <w:tab/>
        <w:tab/>
        <w:t>1. my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y__________________</w:t>
        <w:tab/>
        <w:tab/>
        <w:t>2. vy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on__________________</w:t>
        <w:tab/>
        <w:t>3.oni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Napiš věty v minulém ča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ívám se na přírodovědný fil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minka vaří dobrý obě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tr jede na hokejový zápa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ž se těším na sobotní zápa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Zdroje:</w:t>
      </w:r>
      <w:r>
        <w:rPr/>
        <w:t xml:space="preserve">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http://www.bratislavskenoviny.sk/najnovsie-spravy-z-bratislavy/samosprava/kosicky-primator-dnes-v-bratislave-upratoval-kosicku-ulicu.html?page_id=281696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http://www.mujdum.cz/rubriky/zahrada/v-cervenci-nezapomente-zalevat_560.html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http://cz.123rf.com/photo_5747528_ena-jedl-hamburger.html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http://zpravy.idnes.cz/redir.aspx?c=a080404_120707_zdravi_bad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http://www.pixmac.cz/fotka/d%C3%ADvka%20s%20surfovac%C3%AD%20prkno%20m%C3%A1val%20na%20letn%C3%AD%20den/000036472823</w:t>
      </w:r>
    </w:p>
    <w:p>
      <w:pPr>
        <w:pStyle w:val="Normal"/>
        <w:rPr>
          <w:b/>
          <w:b/>
          <w:sz w:val="32"/>
          <w:szCs w:val="32"/>
        </w:rPr>
      </w:pPr>
      <w:hyperlink r:id="rId8">
        <w:r>
          <w:rPr>
            <w:rStyle w:val="InternetLink"/>
            <w:b/>
            <w:sz w:val="32"/>
            <w:szCs w:val="32"/>
          </w:rPr>
          <w:t>http://www.vysokoskolskysport.cz/v-budejovicich-budou-splhat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vysokoskolskysport.cz/v-budejovicich-budou-splha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0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20:00Z</dcterms:modified>
  <cp:revision>13</cp:revision>
  <dc:subject/>
  <dc:title>DUM šablona</dc:title>
</cp:coreProperties>
</file>