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Kontrolní písemná práce z Českého jazyka, 7. roční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 Doplň i – 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ros_nci b_vá  ob_čejně sníh. Občas je v_chřice a s_chravé počasí. Také chodí M_kuláš. Nejv_c se těš_m na Vánoce. V pokoji sv_tí stromeček, který se krásně třp_tí. Pod stromečkem vždy najdu pov_dky, pl_šovou hračku, rukav_ce a čep_ci. Celý b_t voní jehl_čím a cukrov_m. Když je sníh jdu l_žovat. Snažím se pl_nule jezdit na l_žích a občas zkouším sm_ky. Nakonec si rád doma v_piju b_linkový čaj a odpočinu si u pohádky P_šná pr_ncez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Napiš tři slova s koře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NOS</w:t>
        <w:tab/>
        <w:tab/>
        <w:tab/>
        <w:tab/>
        <w:tab/>
        <w:tab/>
        <w:t>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Napiš kdy jde o předložku nebo předpo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) chod_____________________</w:t>
        <w:tab/>
        <w:tab/>
        <w:t>(bez) křídla___________________</w:t>
      </w:r>
    </w:p>
    <w:p>
      <w:pPr>
        <w:pStyle w:val="Normal"/>
        <w:rPr/>
      </w:pPr>
      <w:r>
        <w:rPr>
          <w:sz w:val="28"/>
          <w:szCs w:val="28"/>
        </w:rPr>
        <w:t>(za) domem__________________</w:t>
        <w:tab/>
        <w:tab/>
        <w:t>(pod) dekou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od) školy____________________</w:t>
        <w:tab/>
        <w:tab/>
        <w:t>(bez)cenný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Určete pád a rod podstatných j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škole___________________________</w:t>
        <w:tab/>
        <w:t>o řepě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 Michala_______________________</w:t>
        <w:tab/>
        <w:t>s maminkou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 lavici___________________________</w:t>
        <w:tab/>
        <w:t>koupaliště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 cesty__________________________</w:t>
        <w:tab/>
        <w:t>při cestě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_____________________________</w:t>
        <w:tab/>
        <w:t>v létě_________________________</w:t>
      </w:r>
    </w:p>
    <w:p>
      <w:pPr>
        <w:pStyle w:val="Normal"/>
        <w:rPr/>
      </w:pPr>
      <w:r>
        <w:rPr>
          <w:sz w:val="28"/>
          <w:szCs w:val="28"/>
        </w:rPr>
        <w:t>na kole___________________________</w:t>
        <w:tab/>
        <w:t>do polévky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 svátku__________________________</w:t>
        <w:tab/>
        <w:t>za řekou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/>
        <w:t>Financováno z prostředků ESF a státního rozpočtu Č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Napiš množné čísl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ál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žka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šit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řída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větina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Napiš jednotné čísl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y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try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ožky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čka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báty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Napiš podle pádu a čísl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ola 7.pád.č.j.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říbě 6.pád.č.j.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chod 3.pád.č.mn.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adlo 2.pád. č.mn.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Popiš pár větami svůj pokoj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/>
        <w:t>Financováno z prostředků ESF a státního rozpočtu Č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315</wp:posOffset>
          </wp:positionH>
          <wp:positionV relativeFrom="paragraph">
            <wp:posOffset>-3892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07:00Z</dcterms:created>
  <dc:creator>Iva Balounová</dc:creator>
  <dc:description/>
  <cp:keywords/>
  <dc:language>en-US</dc:language>
  <cp:lastModifiedBy>ok1mtn</cp:lastModifiedBy>
  <dcterms:modified xsi:type="dcterms:W3CDTF">2013-05-27T06:29:00Z</dcterms:modified>
  <cp:revision>17</cp:revision>
  <dc:subject/>
  <dc:title/>
</cp:coreProperties>
</file>