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Kontrolní písemná práce z Českého jazyka, 9.ročník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méno:______________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oplň do slov -ě- nebo -je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elý příb__h, v__zd do garáže, celý sv__t, s___zdové lyže, velké záv___j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právná v___c, silné sv___tlo, z___dnal pořádek, kruhový ob___zd, p___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ček, ob___vitel Ameriky, b___žel závod, sborový zp___v, odb___r krv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___m láhve, teta Alb___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Ze závorky vypiš slova podle druhu slov(</w:t>
      </w:r>
      <w:r>
        <w:rPr>
          <w:sz w:val="28"/>
          <w:szCs w:val="28"/>
        </w:rPr>
        <w:t>auto, au, zelený, pět, čtu, u , ale, Jitka, chalupa, citlivé, za, ranní, horká, a, první, okopávali, umyjeme, před, haf, protože, fuj, dvakrá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68"/>
        <w:gridCol w:w="1176"/>
        <w:gridCol w:w="1079"/>
        <w:gridCol w:w="1349"/>
        <w:gridCol w:w="969"/>
        <w:gridCol w:w="1382"/>
      </w:tblGrid>
      <w:tr>
        <w:trPr>
          <w:trHeight w:val="41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tné jm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davné jm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íslovk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ves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ředložk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jk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toslovce</w:t>
            </w:r>
          </w:p>
        </w:tc>
      </w:tr>
      <w:tr>
        <w:trPr>
          <w:trHeight w:val="41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Urči pád podstatných jmen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U řeky_____________________</w:t>
        <w:tab/>
        <w:tab/>
        <w:t>O pejskovi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d pokličkou_______________</w:t>
        <w:tab/>
        <w:tab/>
        <w:t>Maminka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 radostí___________________</w:t>
        <w:tab/>
        <w:tab/>
        <w:t>K oknu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ez zabrán_________________</w:t>
        <w:tab/>
        <w:tab/>
        <w:t>Radku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Utvoř od podstatných jmen přídavná jména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Jaro_____________________</w:t>
        <w:tab/>
        <w:tab/>
        <w:t>Ocel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omov__________________</w:t>
        <w:tab/>
        <w:tab/>
        <w:t>Orel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řevo___________________</w:t>
        <w:tab/>
        <w:tab/>
        <w:t>Beton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es_____________________</w:t>
        <w:tab/>
        <w:tab/>
        <w:t>Vepř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oc_____________________</w:t>
        <w:tab/>
        <w:tab/>
        <w:t>Včela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Rozděl přídavná jména podle vzoru mladý a jarní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Veselá, jarní, cizí, papírový, perníková, polní, včelí, hovězí, radostné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vepřový, žhavé, okoralá, dřevěný, plovoucí, ptačí, malá, psí, roztržený, letní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osvětlená, počítačový, dnešní, umělé, zimní, domácí, světelná, barevná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řídní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051"/>
      </w:tblGrid>
      <w:tr>
        <w:trPr>
          <w:trHeight w:val="403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Vzor Mladý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Vzor Jarní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 Doplň vhodné koncovky přídavných jmen a i/í/y/ý do slovních spoj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avid je obětav___, bezmas___ pokrm, kočič___ mňoukán___, kos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zpěv, žhav___ popel, vesel___ strýc, holub___ seď, papírov___ obal, ryz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zlato, hladov___ bratr, pohádkov____ příběh, vepřov___ guláš, slunečn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paprsky, divadeln___ opona, hloup___ Honza, rtuťov___ teploměr, orl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rak, vos___ bodnutí, zmrzlinov____pohár, žab___ kvákání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7.Doplň správné i/í/y/ý ve slovech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Koz__ maso, koz__ kůže i koz__ mléko se staly v__znamným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hospodářským produkte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pínav___ keř kryje holou zeď. Mal__ chlapci se bavili o film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Živ__ herci se představil__. Hotelov__ pokoj b__l útuln__. Ryb___ polévk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emám rád. Prav__ včel___ med je zdrav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an Nov___ onemocněl. Železo je leskl___ kov. Z__tra se koná hokejov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ápas. S ciz__ paní nikám sám nechoď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0:00Z</dcterms:modified>
  <cp:revision>12</cp:revision>
  <dc:subject/>
  <dc:title>DUM šablona</dc:title>
</cp:coreProperties>
</file>