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stupní prověrka z Českého jazyka, 9. roční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: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Doplň vynechaná písmena a správný tvar podstatného jmé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še pohád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pohádkách čítáme o poctivém(Jiřík)……………….. a smutný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princezna)………………., o dobrých (stařenka)……………. a škared___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čarodějnice)…………………., o kouzelných (proutek)………………..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dmihlavých (drak)……………….. Honza a princové bojují s p__šnými (rytíř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.a mocnými (čarodějnice)………………Pronikají hust__mi(les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 xml:space="preserve">a v__sokými (hora)…………………Vracejí se s v__svobozený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princezna)………………do rodných(země)……………………Kouzelné říš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__vají za v__sokými(hora)…………………., za nekonečnými(les)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za hlubokými (řeka)……………..Zakleté zámky stojí ob___čejně 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kleněných (kopec)…………….. nebo na osam__lých(ostrůvek)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lesních(m__tina)….................. tančí krásné (v__la)………………… Na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hnivými (drak)………………. vždy nakonec zv___tězí prostí(mladík)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dobrosrdeční (princ)…...............................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Urči u podstatných jmen rod, číslo, pád a vz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otocích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lípy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apiš k těmto slovům slova opačného význam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á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aredá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chlá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pá: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Převádějte  výrazy z čísla jednotného do množnéh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ikovný žák____________________</w:t>
        <w:tab/>
        <w:tab/>
        <w:t>rychlý běžec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lí mládě_____________________</w:t>
        <w:tab/>
        <w:tab/>
        <w:t>hladový pes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lená louka___________________</w:t>
        <w:tab/>
        <w:tab/>
        <w:t>dravá kuna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optví vajíčko________________</w:t>
        <w:tab/>
        <w:tab/>
        <w:t>malinová žvýkačka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Vyber a napiš slova předložkou (slova se píší zvlášť) a s </w:t>
      </w:r>
      <w:r>
        <w:rPr>
          <w:b/>
          <w:sz w:val="28"/>
          <w:szCs w:val="28"/>
          <w:u w:val="single"/>
        </w:rPr>
        <w:t>předponou</w:t>
      </w:r>
      <w:r>
        <w:rPr>
          <w:b/>
          <w:sz w:val="28"/>
          <w:szCs w:val="28"/>
        </w:rPr>
        <w:t xml:space="preserve">(slova se píší dohromady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cestí, nacestě, vedvě, ukradl ,sbratrem,  navětvi, vtéká, voku, svázat, zra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va s předložkou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va s předponou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Doplň koncovky příčestí činnéh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jaře se vrby obalil__ kočičkami.V ulicích blikal___ plynové lampy. Z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sledními ulicemi se už rozkládal___ pole. V lese kvetl___ akáty. Žáci pěkně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yzdobil____ třídu. K obědu byl___ knedlíky se zelím.Chlapci a děvča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rál___ vybíjenou. Nad lesem kroužil___ dravci. Dříve lidé těžce pracoval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lí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Urči u sloves osobu, číslo, ča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íš umět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těli bychom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>vidíte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1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7:59:00Z</dcterms:modified>
  <cp:revision>13</cp:revision>
  <dc:subject/>
  <dc:title>DUM šablona</dc:title>
</cp:coreProperties>
</file>