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92" w:firstLine="424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left="992" w:firstLine="424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Závěrečná práce z Českého jazyka, 7. ročník</w:t>
      </w:r>
    </w:p>
    <w:p>
      <w:pPr>
        <w:pStyle w:val="Normal"/>
        <w:ind w:left="992" w:firstLine="424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Jméno:_____________________________________________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ozděl slova na slabiky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vajíčko, motorka, heslo, lízátko, učebnice, příroda, věnec , dým , náramek,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nemocnice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apiš slova opačného významu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>teplý -</w:t>
        <w:tab/>
        <w:tab/>
        <w:tab/>
        <w:t>hezký-</w:t>
        <w:tab/>
        <w:tab/>
        <w:t>zavírat-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mokrý-</w:t>
        <w:tab/>
        <w:tab/>
        <w:tab/>
        <w:t>rychlý-</w:t>
        <w:tab/>
        <w:tab/>
        <w:t>světlo-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bílý-</w:t>
        <w:tab/>
        <w:tab/>
        <w:tab/>
        <w:t>chodit-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smutný-</w:t>
        <w:tab/>
        <w:tab/>
        <w:tab/>
        <w:t>den-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 podstatných jmen urči rod a číslo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židle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písek: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mýdla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voda: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psi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rči druhy vět a doplň znaménka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Co bude dnes k večeři_________________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Půjdeš zítra na procházku______________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Včera jsem byl u doktora na očkování________________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Běž ven_________________________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Večer se budu dívat na televizi___________________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e větě podtrhni sloveso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Ráno si uvařím čaj s citrónem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Do školy odcházím v sedm hodin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Při tělocviku cvičíme, běháme a hrajeme volejbal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Nejraději píšu sloh a počítám násobilku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Odpoledne půjdu na kroužek informatiky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Až přijdu domů musím napsat úkoly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řeveď věty do přítomného času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Robin si hrál s míčem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Maminka uvařila špagety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Tatínek umyl špinavé auto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Dědeček nasekal dříví na polínka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Babička upekla tvarohové buchty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0" w:color="000000"/>
        <w:left w:val="single" w:sz="6" w:space="4" w:color="000000"/>
        <w:bottom w:val="single" w:sz="6" w:space="1" w:color="000000"/>
        <w:right w:val="single" w:sz="6" w:space="4" w:color="000000"/>
      </w:pBdr>
      <w:jc w:val="center"/>
      <w:rPr>
        <w:sz w:val="22"/>
      </w:rPr>
    </w:pPr>
    <w:r>
      <w:rPr/>
      <w:t>Financováno z prostředků ESF a státního rozpočtu ČR</w:t>
    </w:r>
  </w:p>
  <w:p>
    <w:pPr>
      <w:pStyle w:val="Footer"/>
      <w:rPr>
        <w:sz w:val="22"/>
      </w:rPr>
    </w:pPr>
    <w:r>
      <w:rPr>
        <w:sz w:val="22"/>
      </w:rPr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3">
          <wp:simplePos x="0" y="0"/>
          <wp:positionH relativeFrom="column">
            <wp:posOffset>1123950</wp:posOffset>
          </wp:positionH>
          <wp:positionV relativeFrom="paragraph">
            <wp:posOffset>-390525</wp:posOffset>
          </wp:positionV>
          <wp:extent cx="3430905" cy="838835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3430905" cy="8388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</w:rPr>
  </w:style>
  <w:style w:type="character" w:styleId="WW8Num1z0">
    <w:name w:val="WW8Num1z0"/>
    <w:qFormat/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Hyperlink">
    <w:name w:val="Hyperlink"/>
    <w:basedOn w:val="Standardnpsmoodstavce"/>
    <w:qFormat/>
    <w:rPr>
      <w:color w:val="0000FF"/>
      <w:u w:val="single"/>
    </w:rPr>
  </w:style>
  <w:style w:type="character" w:styleId="FollowedHyperlink">
    <w:name w:val="FollowedHyperlink"/>
    <w:basedOn w:val="Standardnpsmoodstavce"/>
    <w:qFormat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/>
    <w:rPr>
      <w:b/>
      <w:sz w:val="24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</w:rPr>
  </w:style>
  <w:style w:type="paragraph" w:styleId="DefinitionTerm">
    <w:name w:val="Definition Term"/>
    <w:basedOn w:val="Normal"/>
    <w:next w:val="Normal"/>
    <w:qFormat/>
    <w:pPr>
      <w:widowControl w:val="false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8T15:29:00Z</dcterms:created>
  <dc:creator>Mgr. Josef Ungerman</dc:creator>
  <dc:description/>
  <cp:keywords/>
  <dc:language>en-US</dc:language>
  <cp:lastModifiedBy>ok1mtn</cp:lastModifiedBy>
  <cp:lastPrinted>2009-01-25T10:25:00Z</cp:lastPrinted>
  <dcterms:modified xsi:type="dcterms:W3CDTF">2013-05-27T06:30:00Z</dcterms:modified>
  <cp:revision>6</cp:revision>
  <dc:subject/>
  <dc:title>DUM šablona</dc:title>
</cp:coreProperties>
</file>