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Naše tříd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do vět slova ze závorky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oken, 7, 8, 9, prostorná, v přízemí, skříňky, učitelé, lavice a židle, tabule, různé pomůcky, sešity a učebnice, umyvadlo, obrazy, odpadkový koš, magnetické tabule, čistá, věšák s ručník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odím do ________________třídy. Naše třída se nachází v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.  Je veliká a _______________.  Má hodně____________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 třídě máme hlavně _________________a _______________. V předu 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olek a židle pro ______________. V čele je černá______________.  P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nách  máme _____________. V těch jsou uloženy______________,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a _________________. Na stěnách nám visí 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_____________________. Hned vedle dveří máme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</w:t>
        <w:softHyphen/>
        <w:softHyphen/>
        <w:t>____a_________</w:t>
        <w:softHyphen/>
        <w:softHyphen/>
        <w:softHyphen/>
        <w:t xml:space="preserve">_______.  Naše třída je pěkně upravená 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Napiš co se ve třídě nacház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předu: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adu: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pravo: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Co vidíš z okna vaší tříd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Kdo se stará o úklid ve vaší třídě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Co by jsi zlepšil ve třídě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Pokus se nakreslit plánek vaší tříd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>
          <w:trHeight w:val="5015" w:hRule="atLeast"/>
        </w:trPr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9:21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5-27T08:18:00Z</dcterms:modified>
  <cp:revision>12</cp:revision>
  <dc:subject/>
  <dc:title>DUM šablona</dc:title>
</cp:coreProperties>
</file>