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08" w:firstLine="708"/>
        <w:rPr/>
      </w:pPr>
      <w:r>
        <w:rPr>
          <w:b/>
          <w:sz w:val="36"/>
          <w:szCs w:val="36"/>
          <w:u w:val="single"/>
        </w:rPr>
        <w:t>Závěrečná práce z Českého jazyka, 9.roční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méno: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Doplň vynechaná  i/í/y/ý/ v tex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cestách se začal___ objevovat prvn___ automob__l__. V mračnech pra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 ř__til__  po venkovsk__ch siln__c__ch. Vr__val__  r__h__ do horkéh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faltu .Automobil__ zas__pával___ bryčk__ bodav__m__  zrn__čky štěr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houkán__m si raz__l__ cestu mez__ stádečk___ potulného dob__tka. Měl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hutné  mosazné lamp__, ve kter__ch se sv__t__lo acet___lénem. Za n__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akláněl__ muž__ v plášt___ch  a br__l__ch prot__ prachu, rozhl__žel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, sv__ral__ v rukou volant___ a někd__  j__mi škubal__ jako uzd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ytvořte dvojice opačných přídavných j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ouhý_____________________</w:t>
        <w:tab/>
        <w:t>Vysoký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rký______________________</w:t>
        <w:tab/>
        <w:t>Vařený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utný_____________________</w:t>
        <w:tab/>
        <w:t>Chytrý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ěžký______________________</w:t>
        <w:tab/>
        <w:t>Drsný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ladý______________________</w:t>
        <w:tab/>
        <w:t>Světlý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ční_______________________</w:t>
        <w:tab/>
        <w:t>Letní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Urči rod a vzor podstatných j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kev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e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tel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Kytarista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v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hlí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va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átek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Doplň koncovky přídavných jmen a urči jejich druh.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Hrav -  kočka____________</w:t>
        <w:tab/>
        <w:t>Papírov- pytel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chl- sportovci _________Vepřov- bok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v- houkání____________ Hověz- guláš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ýčkov- stodola_________Holub- dům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mn- boty______________Ciz- pes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oplň správné koncovky příčestí minuléh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raky se stáhl__, muži jásal___, děvčata kreslil__,  reportéři hovořil___, dív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kluci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učil__, jabloně a hrušky dozrával__, zajíci a lišky byl___ na pol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entily povolil__,  kuřata pípal__, soustruhy a vrtačky hučel___, leta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stál___, mouchy štípal____, komáři pískal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poj jednoduché věty vhodnou spojkou( a, protož, ale, nebo, když,) do souvět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inka uvařila polévku.</w:t>
        <w:tab/>
        <w:tab/>
        <w:t>Nalila mi plný talí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ím ležet v posteli.</w:t>
        <w:tab/>
        <w:tab/>
        <w:tab/>
        <w:t>Mám ošklivou chřip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těl bych jít na hřiště.</w:t>
        <w:tab/>
        <w:tab/>
        <w:tab/>
        <w:t>Musím psát ú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prázdninách budu doma.</w:t>
        <w:tab/>
        <w:tab/>
        <w:t>Pojedu  k tet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bude pršet.</w:t>
        <w:tab/>
        <w:tab/>
        <w:tab/>
        <w:tab/>
        <w:t>Budeme stanovat na břehu Beroun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Utvoř slova s různými předponami, příponami a kořenem slova –LET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2:00Z</dcterms:modified>
  <cp:revision>11</cp:revision>
  <dc:subject/>
  <dc:title>DUM šablona</dc:title>
</cp:coreProperties>
</file>