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</w:r>
      <w:r>
        <w:rPr>
          <w:b/>
          <w:sz w:val="40"/>
          <w:szCs w:val="40"/>
        </w:rPr>
        <w:t>SLO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</w:r>
    </w:p>
    <w:p>
      <w:pPr>
        <w:pStyle w:val="Normal"/>
        <w:ind w:left="2832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Jídelníček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, Které jídlo máš nejraději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, Jak zní správné seřazení jídelníčku. Napiš čísla 1 – 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bě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vačina dopolední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nídaně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ečeř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dpolední svačin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, Vyber a podtrhni co patří do zeleniny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omeranč, brokolice, květák jablko, mrkev, banán, malina, jahoda, celer, petržel, zelí, hruška, ředkvička, brambory, rybíz, hrášek , rájče, meruňka , okurk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, Vyber a podtrhni mléčné výrobky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metana, salám, paštika, tvaroh, mléko, jitrnice, máslo, jogurt, šunka, podmáslí, zmrzlina, klobása,vuřty , kondenzované mléko, špek , sý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, Vyber a napiš zdravé potraviny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ort, bůček, tvaroh, zelí, okurka, nanuk, jogurt, brambory, brokolice, sušenky, lízátko, paprika , mléko, slanina , mrkev, řízek, těstovin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, Sestav zdravý jídelníček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Snídaně:</w:t>
      </w:r>
      <w:r>
        <w:rPr>
          <w:sz w:val="32"/>
          <w:szCs w:val="32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Svačina</w:t>
      </w:r>
      <w:r>
        <w:rPr>
          <w:sz w:val="32"/>
          <w:szCs w:val="32"/>
        </w:rPr>
        <w:t>: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ěd: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olévka</w:t>
      </w:r>
      <w:r>
        <w:rPr>
          <w:sz w:val="32"/>
          <w:szCs w:val="32"/>
        </w:rPr>
        <w:t>: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Hlavní jídlo</w:t>
      </w:r>
      <w:r>
        <w:rPr>
          <w:sz w:val="32"/>
          <w:szCs w:val="32"/>
        </w:rPr>
        <w:t>: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Večeře</w:t>
      </w:r>
      <w:r>
        <w:rPr>
          <w:sz w:val="32"/>
          <w:szCs w:val="32"/>
        </w:rPr>
        <w:t>: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315</wp:posOffset>
          </wp:positionH>
          <wp:positionV relativeFrom="paragraph">
            <wp:posOffset>-3892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5:00Z</dcterms:created>
  <dc:creator>Miloslav Baloun</dc:creator>
  <dc:description/>
  <cp:keywords/>
  <dc:language>en-US</dc:language>
  <cp:lastModifiedBy>ok1mtn</cp:lastModifiedBy>
  <cp:lastPrinted>2012-01-19T09:56:00Z</cp:lastPrinted>
  <dcterms:modified xsi:type="dcterms:W3CDTF">2013-05-27T08:03:00Z</dcterms:modified>
  <cp:revision>8</cp:revision>
  <dc:subject/>
  <dc:title/>
</cp:coreProperties>
</file>