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 xml:space="preserve">                 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  <w:u w:val="single"/>
        </w:rPr>
        <w:t>Dopravní prostředky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teré dopravní prostředky znáš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 kterých dopravních prostředcích jsi už cestoval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Napiš dopravní prostředky,  které jezdí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a silnici</w:t>
        <w:tab/>
        <w:tab/>
        <w:tab/>
        <w:t>ve vzduchu</w:t>
        <w:tab/>
        <w:tab/>
        <w:t>na vodě</w:t>
        <w:tab/>
        <w:tab/>
        <w:t>na kolej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tvoř věty s těmito slov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lak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Letenka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ízdenka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ůvodčí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tobusové nádraží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Vyber si obrázek a napiš, kde a jak jsi jel ve vybraném prostředku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2858135" cy="28581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droje:</w:t>
      </w:r>
    </w:p>
    <w:p>
      <w:pPr>
        <w:pStyle w:val="Normal"/>
        <w:rPr>
          <w:b/>
          <w:b/>
          <w:sz w:val="28"/>
          <w:szCs w:val="28"/>
        </w:rPr>
      </w:pPr>
      <w:hyperlink r:id="rId3">
        <w:r>
          <w:rPr>
            <w:rStyle w:val="InternetLink"/>
            <w:b/>
            <w:sz w:val="28"/>
            <w:szCs w:val="28"/>
          </w:rPr>
          <w:t>http://www.tiskatka.cz/skolni-razitka/24-dopravni-prostredky-razitka.html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1123950</wp:posOffset>
          </wp:positionH>
          <wp:positionV relativeFrom="paragraph">
            <wp:posOffset>-390525</wp:posOffset>
          </wp:positionV>
          <wp:extent cx="3430905" cy="83883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iskatka.cz/skolni-razitka/24-dopravni-prostredky-razitka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06:24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5-27T08:07:00Z</dcterms:modified>
  <cp:revision>8</cp:revision>
  <dc:subject/>
  <dc:title>DUM šablona</dc:title>
</cp:coreProperties>
</file>