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</w:rPr>
        <w:t>Vstupní prověrka z Českého jazyka, 9. ročník - řešení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méno: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Doplň vynechaná písmena a správný tvar podstatného jmé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še pohád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ohádkách čítáme o poctivém(Jiřík) Jiříkovi a smutných (princezna) princeznách, o dobrých (stařenka) stařenkách a škaredých (čarodějnice) čarodějnicích, o kouzelných (proutek) proutcích a sedmihlavých (drak)dracích. Honza a princové bojují s pyšnými (rytíř)  rytíři a mocnými (čarodějnice) čarodějnicemi.Pronikají hustými(les) lesy a vysokými (hora) horami. Vracejí se s vysvobozenými (princezna) princeznami do rodných(země) zemí. Kouzelné říše bývají za vysokými(hora) horami, za nekonečnými(les) le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za hlubokými (řeka)řekami. Zakleté zámky stojí obyčejně na skleněných (kopec) kopcích nebo na osamělých(ostrůvek) ostrůvcích.  Na lesních(mýtina) mýtinách tančí krásné (víla) víly Nad ohnivými (drak) draky  vždy nakonec zvítězí prostí(mladík) mladíci a dobrosrdeční (princ) princové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22 bodů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Urči u podstatných jmen rod, číslo, pád a vz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V potocích </w:t>
      </w:r>
      <w:r>
        <w:rPr>
          <w:sz w:val="28"/>
          <w:szCs w:val="28"/>
          <w:u w:val="single"/>
        </w:rPr>
        <w:t>rod muž. č. mn. pád 6. vzor hrad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U lípy </w:t>
      </w:r>
      <w:r>
        <w:rPr>
          <w:sz w:val="28"/>
          <w:szCs w:val="28"/>
          <w:u w:val="single"/>
        </w:rPr>
        <w:t>rod žen. č. j. pád 2. vzor žen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8 bodů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apiš k těmto slovům slova opačného význa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á: tepl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karedá: hezk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chlá: pomal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pá: ostrá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4 bod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Převádějte  výrazy z čísla jednotného do množnéh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šikovný žák </w:t>
      </w:r>
      <w:r>
        <w:rPr>
          <w:sz w:val="28"/>
          <w:szCs w:val="28"/>
          <w:u w:val="single"/>
        </w:rPr>
        <w:t>šikovní žáci</w:t>
        <w:tab/>
      </w:r>
      <w:r>
        <w:rPr>
          <w:sz w:val="28"/>
          <w:szCs w:val="28"/>
        </w:rPr>
        <w:tab/>
        <w:tab/>
        <w:t xml:space="preserve">rychlý běžec </w:t>
      </w:r>
      <w:r>
        <w:rPr>
          <w:sz w:val="28"/>
          <w:szCs w:val="28"/>
          <w:u w:val="single"/>
        </w:rPr>
        <w:t>rychlí běžc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orlí mládě </w:t>
      </w:r>
      <w:r>
        <w:rPr>
          <w:sz w:val="28"/>
          <w:szCs w:val="28"/>
          <w:u w:val="single"/>
        </w:rPr>
        <w:t>orlí mláďata</w:t>
      </w:r>
      <w:r>
        <w:rPr>
          <w:sz w:val="28"/>
          <w:szCs w:val="28"/>
        </w:rPr>
        <w:tab/>
        <w:tab/>
        <w:tab/>
        <w:t xml:space="preserve">hladový pes </w:t>
      </w:r>
      <w:r>
        <w:rPr>
          <w:sz w:val="28"/>
          <w:szCs w:val="28"/>
          <w:u w:val="single"/>
        </w:rPr>
        <w:t>hladoví ps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zelená louka </w:t>
      </w:r>
      <w:r>
        <w:rPr>
          <w:sz w:val="28"/>
          <w:szCs w:val="28"/>
          <w:u w:val="single"/>
        </w:rPr>
        <w:t>zelené louky</w:t>
      </w:r>
      <w:r>
        <w:rPr>
          <w:sz w:val="28"/>
          <w:szCs w:val="28"/>
        </w:rPr>
        <w:tab/>
        <w:tab/>
        <w:t xml:space="preserve">dravá kuna </w:t>
      </w:r>
      <w:r>
        <w:rPr>
          <w:sz w:val="28"/>
          <w:szCs w:val="28"/>
          <w:u w:val="single"/>
        </w:rPr>
        <w:t>dravé ku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koroptví vajíčko </w:t>
      </w:r>
      <w:r>
        <w:rPr>
          <w:sz w:val="28"/>
          <w:szCs w:val="28"/>
          <w:u w:val="single"/>
        </w:rPr>
        <w:t>koroptví vajíčka</w:t>
      </w:r>
      <w:r>
        <w:rPr>
          <w:sz w:val="28"/>
          <w:szCs w:val="28"/>
        </w:rPr>
        <w:tab/>
        <w:t xml:space="preserve">malinová žvýkačka </w:t>
      </w:r>
      <w:r>
        <w:rPr>
          <w:sz w:val="28"/>
          <w:szCs w:val="28"/>
          <w:u w:val="single"/>
        </w:rPr>
        <w:t xml:space="preserve">malinové žvýkačky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8 bodů</w:t>
      </w:r>
    </w:p>
    <w:p>
      <w:pPr>
        <w:pStyle w:val="Normal"/>
        <w:rPr/>
      </w:pPr>
      <w:r>
        <w:rPr>
          <w:b/>
          <w:sz w:val="28"/>
          <w:szCs w:val="28"/>
        </w:rPr>
        <w:t>5.Vyber a napiš slova předložkou (slova se píší zvlášť) a s </w:t>
      </w:r>
      <w:r>
        <w:rPr>
          <w:b/>
          <w:sz w:val="28"/>
          <w:szCs w:val="28"/>
          <w:u w:val="single"/>
        </w:rPr>
        <w:t>předponou</w:t>
      </w:r>
      <w:r>
        <w:rPr>
          <w:b/>
          <w:sz w:val="28"/>
          <w:szCs w:val="28"/>
        </w:rPr>
        <w:t xml:space="preserve">(slova se píší dohromady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cestí, nacestě, vedvě, ukradl ,sbratrem,  navětvi, vtéká, voku, svázat, zra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Slova s předložkou</w:t>
      </w:r>
      <w:r>
        <w:rPr>
          <w:sz w:val="28"/>
          <w:szCs w:val="28"/>
          <w:u w:val="single"/>
        </w:rPr>
        <w:t>: na cestě, ve dvě, na větvi, v oku, s bratre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lova s předponou: </w:t>
      </w:r>
      <w:r>
        <w:rPr>
          <w:sz w:val="28"/>
          <w:szCs w:val="28"/>
          <w:u w:val="single"/>
        </w:rPr>
        <w:t>rozcestí , ukradl, svázat, vtéká, zrani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10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odů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Doplň koncovky příčestí činnéh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jaře se vrby obalily kočičkami.V ulicích blikaly plynové lampy. Za posledními ulicemi se už rozkládala pole. V lese kvetly akáty. Žáci pěkně vyzdobili třídu. K obědu byly knedlíky se zelím.Chlapci a děvčata hráli vybíjenou. Nad lesem kroužily dravci. Dříve lidé těžce pracovali na polích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9 bodů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Urči u sloves osobu, číslo, čas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musíš umět </w:t>
      </w:r>
      <w:r>
        <w:rPr>
          <w:sz w:val="28"/>
          <w:szCs w:val="28"/>
          <w:u w:val="single"/>
        </w:rPr>
        <w:t>os. 2. č.j. čas pří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těli bychom </w:t>
      </w:r>
      <w:r>
        <w:rPr>
          <w:sz w:val="28"/>
          <w:szCs w:val="28"/>
          <w:u w:val="single"/>
        </w:rPr>
        <w:t>os. 1. č.mn. čas bu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idíte </w:t>
      </w:r>
      <w:r>
        <w:rPr>
          <w:sz w:val="28"/>
          <w:szCs w:val="28"/>
          <w:u w:val="single"/>
        </w:rPr>
        <w:t>os.2.č.mn. čas přit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32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9 bodů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dnoc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  60     stupeň  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 47     stupeň  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-  30     stupeň  3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 11     stupeň 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 -    0     stupeň  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46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29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55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7:58:00Z</dcterms:modified>
  <cp:revision>8</cp:revision>
  <dc:subject/>
  <dc:title>DUM šablona</dc:title>
</cp:coreProperties>
</file>