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  <w:szCs w:val="28"/>
          <w:u w:val="single"/>
        </w:rPr>
      </w:pPr>
      <w:r>
        <w:rPr>
          <w:b/>
          <w:sz w:val="36"/>
          <w:szCs w:val="36"/>
          <w:u w:val="single"/>
        </w:rPr>
        <w:t>Závěrečná prověrka z Českého jazyka, 8. ročník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Jméno: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Doplň i ,í,-y, ý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l__zko ml__na roste pel__něk. Hlem__žď nám pomalu zm__zel mez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upen__. Z květů se vys__pal p__l. V koutě se usad__la m__š. V__soké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mín__ přev__šují domy. Brz__čko už bude  v__svědčen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. Urči pád, číslo, rod a vzor podstatných jme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 okolí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dí orly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 krokodýly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luci!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ouci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ytil Motýly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Vyskloňuj v jednotném čísle slovo: skál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pád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pád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pád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4.pád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pád___________________________________________________________6.pád___________________________________________________________7.pád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4. Napiš věty se slov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si_____________________________________________________________Mrazy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lci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Holuby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Převeď podstatná jména do 1. pádu množného čísl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kol_________________________</w:t>
        <w:tab/>
        <w:t xml:space="preserve"> Město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říza_________________________</w:t>
        <w:tab/>
        <w:t xml:space="preserve"> Obal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st_________________________</w:t>
        <w:tab/>
        <w:t xml:space="preserve"> Výr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ygr__________________________</w:t>
        <w:tab/>
        <w:t xml:space="preserve">  Pařez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Škola_________________________</w:t>
        <w:tab/>
        <w:t xml:space="preserve">  Mrož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ukáv________________________</w:t>
        <w:tab/>
        <w:t xml:space="preserve">  Váza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las__________________________</w:t>
        <w:tab/>
        <w:t xml:space="preserve">   Dub________________________  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ípa__________________________</w:t>
        <w:tab/>
        <w:t xml:space="preserve">   Křídla________________________                                         </w:t>
        <w:tab/>
        <w:tab/>
        <w:tab/>
        <w:t xml:space="preserve">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Doplň tvar přísudku ve větě podle předmět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Housata se batolil_____.</w:t>
        <w:tab/>
        <w:tab/>
        <w:tab/>
        <w:t>Zrcadla se blýskal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Žáby hlasitě kvákal____.</w:t>
        <w:tab/>
        <w:tab/>
        <w:t>Zahradníci vysázel_____ keře růž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čítače dosloužil_____.</w:t>
        <w:tab/>
        <w:tab/>
        <w:t>Klokani vesele skákal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ěvčata zpíval____ písničky.</w:t>
        <w:tab/>
        <w:tab/>
        <w:t xml:space="preserve">Korále se rozsypal______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23950</wp:posOffset>
          </wp:positionH>
          <wp:positionV relativeFrom="paragraph">
            <wp:posOffset>-390525</wp:posOffset>
          </wp:positionV>
          <wp:extent cx="3430905" cy="838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29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5-27T06:35:00Z</dcterms:modified>
  <cp:revision>19</cp:revision>
  <dc:subject/>
  <dc:title>DUM šablona</dc:title>
</cp:coreProperties>
</file>