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6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dstatná jména rodu ženského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méno: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trhni podstatná jména rodu ženského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užka, stůl, kamna, okno, tabule, guma, mýdlo, kočka, kočár, penál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řaď správně podstatná jména ke vzor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Zelenina, radost, lavice, větev, náves, slepice, sklenička, lžíce, větev, sůl, kočka, stráň, stuha, konev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žena</w:t>
      </w:r>
      <w:r>
        <w:rPr>
          <w:b/>
          <w:sz w:val="28"/>
          <w:szCs w:val="28"/>
        </w:rPr>
        <w:tab/>
        <w:tab/>
        <w:t xml:space="preserve">   </w:t>
      </w:r>
      <w:r>
        <w:rPr>
          <w:b/>
          <w:sz w:val="28"/>
          <w:szCs w:val="28"/>
          <w:u w:val="single"/>
        </w:rPr>
        <w:t>růže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píseň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kost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 správně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ibule 7.pád č. mn. 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kurka 2.pád č.j.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aprika 3.pád č.j.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etržel 6.pád č.mn.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1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23:00Z</dcterms:modified>
  <cp:revision>5</cp:revision>
  <dc:subject/>
  <dc:title>DUM šablona</dc:title>
</cp:coreProperties>
</file>