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b/>
          <w:sz w:val="36"/>
          <w:szCs w:val="36"/>
          <w:u w:val="single"/>
        </w:rPr>
        <w:t>Měkké slabiky 6.ročník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ěkké slabiky jsou: ži, ši, či, ři, ci, ji, di , ti, ni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Doplň a podtrhni měkké slabik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řivezli zbo__. Na stromě jsou ___šky. Musíme se odpoledne u___t. Tyg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sou divoká zvířata. Do omáčky dáváme ___buli. Do vlaku si musím koupi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zdenku. Ráno mi zvoní bu___k. Na stole je krásná ky___ce..Dnes svítí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lu___čko. Od včely jsem dostala ____hadlo.Už se tě___m na prázdniny. Malá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l___čka vozí kočárek. Na poli zpívá sk___van. Na lavi___ mám sešit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 snídani jsem měl va___čko. Dnes mám štěs____.Babičce jsem naps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á____. Na řece se houpe malá lo___č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2. Doplňuj vybraná slova : židle, šípy , běží, šiška, peří, čítanka, oči, jitrn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ávodník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iáni používají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e stolu patří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 stromu spadly 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š krásné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sa má 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 večeři jsem měl brambory s 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m úkol z 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3.Podtrhni měkké slabiky: ži, ši, či,ři, ci, ji, di, ti, ni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áno zazvonil budík. Musím jít do školy. Jdu se umýt a nasnídat. Při cestě d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školy zpívají ptáci.. Je krásné počasí. Svítí  sluníčko. Ve škole se učí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tematiku, čtení, psaní, zpívání a práci na počítači. Odpoledne jdu na hřiště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k se učím a čekám až maminka připraví večeři. K té si dám řízek , vajíčko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ambory. Pak už sleduji hodiny a jdu se připravit na spaní. Umyji se a chvil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leduji televizi . Je večer a čas jít spát. Popřeji dobrou noc a odcházím d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vého pokoj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315</wp:posOffset>
          </wp:positionH>
          <wp:positionV relativeFrom="paragraph">
            <wp:posOffset>-38925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28:00Z</dcterms:created>
  <dc:creator>Miloslav Baloun</dc:creator>
  <dc:description/>
  <cp:keywords/>
  <dc:language>en-US</dc:language>
  <cp:lastModifiedBy>ok1mtn</cp:lastModifiedBy>
  <dcterms:modified xsi:type="dcterms:W3CDTF">2013-05-27T08:04:00Z</dcterms:modified>
  <cp:revision>8</cp:revision>
  <dc:subject/>
  <dc:title/>
</cp:coreProperties>
</file>