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ab/>
        <w:tab/>
        <w:tab/>
      </w:r>
      <w:r>
        <w:rPr>
          <w:b/>
          <w:sz w:val="36"/>
          <w:szCs w:val="36"/>
          <w:u w:val="single"/>
        </w:rPr>
        <w:t xml:space="preserve">Zelenina na zahradě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28"/>
          <w:szCs w:val="28"/>
        </w:rPr>
        <w:t>Doplň ( zdravý, očistíme, studený, vitamíny)</w:t>
      </w:r>
      <w:r>
        <w:rPr>
          <w:b/>
          <w:sz w:val="36"/>
          <w:szCs w:val="36"/>
        </w:rPr>
        <w:t xml:space="preserve">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elenina je velmi_____________ .Je v ní hodně _________________. Př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jídlem zeleninu velmi dobře ______________ a omyjeme ___________ vodou.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28"/>
          <w:szCs w:val="28"/>
        </w:rPr>
        <w:t>Napiš k obrázkům název zeleniny.</w:t>
      </w:r>
      <w:r>
        <w:rPr>
          <w:b/>
          <w:sz w:val="36"/>
          <w:szCs w:val="36"/>
        </w:rPr>
        <w:t xml:space="preserve">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793490" cy="2840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piš co je zelenin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blko, salát , banán, petržel, kedlubna, ananas , okurka, jahoda, rajč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meranč, paprika, třešně, kiwi , pórek, cibule, citron, man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řaď správně vě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ále si přidám sterilizovaný hrášek a kukuř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k odcházím dom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košíku si dávám citróny, banány a pomeranč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u k pokladně a platím za nakoupené zbož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 obchodem kupuji ještě květinu v květináč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mu si košík a jdu k zeleni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piš a nakresli, kterou zeleninu máš nejradě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</w:tblGrid>
      <w:tr>
        <w:trPr>
          <w:trHeight w:val="4357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ymysli jednoduchý recep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images.google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googl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5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9:00Z</dcterms:modified>
  <cp:revision>10</cp:revision>
  <dc:subject/>
  <dc:title>DUM šablona</dc:title>
</cp:coreProperties>
</file>