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 xml:space="preserve">Moje oblíbená knih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Víš , kde je  ve Vašem městě knihovn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Byl jsi tam už někd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Víš co jsi tam dělal?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avštěvuješ pravidelně knihovn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Máš oblíbenou knihu nebo časopi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Napiš název své oblíbené knihy nebo časopis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O čem kniha nebo časopis pojednává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Koupil jsi  si  sám už časopis nebo knih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Napiš názvy časopisů, novin , knih ,které zná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Jaké noviny, časopisy kupujete domů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Napiš větu se slovem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hádka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án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tská knihovna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rátit knížku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Dopl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Červená Karkulka a 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loupka z perníku se nazývá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homůrka a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něhurka a 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ebestová a 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9:22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11:00Z</dcterms:modified>
  <cp:revision>9</cp:revision>
  <dc:subject/>
  <dc:title>DUM šablona</dc:title>
</cp:coreProperties>
</file>