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dstatná jména 8. roční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méno:_______________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Zařaď správně podstatná jm. rodu ženského, mužského, středníh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ůž, umyvadlo,tabule, chléb, pivoňka, sklenice, kotě, učitel, mýdlo , jídelna, holub, zvíře, váza, kůzle, stom, robot, ponožka , teniska, kniha, počíta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396"/>
        <w:gridCol w:w="3055"/>
      </w:tblGrid>
      <w:tr>
        <w:trPr>
          <w:trHeight w:val="330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ensk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žsk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řední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Urči pád u podstatných j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trávě___________________________</w:t>
        <w:tab/>
        <w:t>příroda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 babičce_________________________</w:t>
        <w:tab/>
        <w:t>ve škole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 kamarádem_____________________</w:t>
        <w:tab/>
        <w:t>bez počítače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kopci_________________________      k městu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ub____________________________</w:t>
        <w:tab/>
        <w:t>s knihou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dtrhni všechna podstatná jmén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ítě, když, stavět, krásný, panenka, už, Jirka, hnědý, čtyři, škola, běžel, ac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yvadlo, před, pařez , on, i, sysel, brrr, hokejista, štěně, skákat, breč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odtrhni podstatná jména rodu středního a zařaď je ke vzorů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šátek , sako, zima, oblečení, metr, kotě, letadlo, slepice, pes, morče, láhev, kružítko, sešit, knížka, k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4241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dstatná jména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zo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Podtrhni podstatná jména rodu ženského a zařaď je ke vzorů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abice, plot, obraz, šťáva, sídliště, skříň, sníh, třešně, radost, ořech, okno, čepice, kamarád, židle, medvě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454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tná jmén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zo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Podtrhni podstatná jména rodu mužského a zařaď je ke vzorů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ál, střecha, kamarád, kuchyň, ovoce, holub, sestra, tatínek, obraz, houba, krmítko, mýdlo, čáp, křída, par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48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tné jmén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z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5:00Z</dcterms:modified>
  <cp:revision>7</cp:revision>
  <dc:subject/>
  <dc:title>DUM šablona</dc:title>
</cp:coreProperties>
</file>