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6"/>
          <w:szCs w:val="36"/>
          <w:u w:val="single"/>
        </w:rPr>
        <w:t>Vstupní prověrka z Českého jazyka, 7.třída - řešení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méno: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září nám začíná nový školní rok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>Kolik slov je ve větě? ( 7 bodů )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Ve větě je 7 slov.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Vypiš dvojslabičná slova. ( 3 body ) 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Září, nový , školní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>Utvoř z věty oznamovací větu tázací. ( 1 bod )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Kdy nám začíná nový školní rok?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>Ve větě podtrhni měkké souhlásky. ( 3 body )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ř, č, š 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>Vypiš z věty všechny samohlásky. ( 11 bodů )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á, í, á,a, í, á, o, ý, o, í, o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Užij slova </w:t>
      </w:r>
      <w:r>
        <w:rPr>
          <w:b/>
          <w:sz w:val="28"/>
          <w:szCs w:val="28"/>
        </w:rPr>
        <w:t xml:space="preserve">září, školní rok </w:t>
      </w:r>
      <w:r>
        <w:rPr>
          <w:sz w:val="28"/>
          <w:szCs w:val="28"/>
        </w:rPr>
        <w:t>ve větách. ( 2 body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>Ve větě najdi podstatná jména. ( 2 body )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září ,rok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Seřaď slova </w:t>
      </w:r>
      <w:r>
        <w:rPr>
          <w:b/>
          <w:sz w:val="28"/>
          <w:szCs w:val="28"/>
        </w:rPr>
        <w:t>září , nový , školní ,rok</w:t>
      </w:r>
      <w:r>
        <w:rPr>
          <w:sz w:val="28"/>
          <w:szCs w:val="28"/>
        </w:rPr>
        <w:t xml:space="preserve"> podle abecedy. ( 3 body )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nový, rok, školní, září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 i - í- y- 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a) dlouhý bič, blahobyt, dlouhé bidlo, pobíhat po trávníku, zbytek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obědu, bitevní loď, vaječný bílek, malý býček, hbité pohyby, horská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ystřina ( 10 bodů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b) barevné lízátko, plyšový medvídek, mlýnské kolo, sladká limonáda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lyžařská kombinéza, lístek do divadla, lískový oříšek, litr mléka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amykat klíčem, hořký pelyňkový čaj ( 10 bodů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c)  umýt ovoce, miska s jablky, milá babička, světový mír, zamykat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veře, vyhrát milion, zděný komín, smíšené zboží, velký omyl, musím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řemýšlet ( 10 bodů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Hodnocení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  52       stupeň  1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 39       stupeň 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 25       stupeň  3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-  10       stupeň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  -    0       stupeň 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51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62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24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5:4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18:00Z</dcterms:modified>
  <cp:revision>7</cp:revision>
  <dc:subject/>
  <dc:title>DUM šablona</dc:title>
</cp:coreProperties>
</file>