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szCs w:val="28"/>
        </w:rPr>
        <w:tab/>
        <w:tab/>
        <w:tab/>
        <w:tab/>
        <w:tab/>
      </w:r>
      <w:r>
        <w:rPr>
          <w:b/>
          <w:sz w:val="40"/>
          <w:szCs w:val="40"/>
        </w:rPr>
        <w:t>Abece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 abecedu buď malými nebo velkými písme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A_____, b______, c_______, Č_______,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________,ď________,E______,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F_____, g______,H______, ch________,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________,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j________, K_______, l_______,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_____, N_____, ň_______, O________,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________,q________,r_______,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Ř______,s______,Š_______,T________,ť_____,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u_______, V_______,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______,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x______,Y______,Z_______,ž________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eřaď jména podle abece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Jitka, Zuzana, Aleš, Milan, Daniel, Karel, Ota, Ivana, Helena, Tomáš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lip, Eva, Gustav, Roman, Simona, Petr,Viktor,Žaneta, Barbora</w:t>
      </w:r>
    </w:p>
    <w:p>
      <w:pPr>
        <w:pStyle w:val="Normal"/>
        <w:ind w:lef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Napiš svoje jméno a příjmen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Napiš slovo o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________________</w:t>
        <w:tab/>
        <w:tab/>
        <w:t>k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________________</w:t>
        <w:tab/>
        <w:tab/>
        <w:t>a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________________</w:t>
        <w:tab/>
        <w:tab/>
        <w:t>m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________________</w:t>
        <w:tab/>
        <w:tab/>
        <w:t>z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Vymysli jména žáků od písmen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_______________</w:t>
        <w:tab/>
        <w:tab/>
        <w:t>H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_______________</w:t>
        <w:tab/>
        <w:tab/>
        <w:t>L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_______________</w:t>
        <w:tab/>
        <w:tab/>
        <w:t>Ž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Seřaď zvířata podle abece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81075" cy="13912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466215" cy="9601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drawing>
          <wp:inline distT="0" distB="0" distL="0" distR="0">
            <wp:extent cx="560070" cy="7346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drawing>
          <wp:inline distT="0" distB="0" distL="0" distR="0">
            <wp:extent cx="1360170" cy="8953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19860" cy="9436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drawing>
          <wp:inline distT="0" distB="0" distL="0" distR="0">
            <wp:extent cx="1252220" cy="8343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  <w:drawing>
          <wp:inline distT="0" distB="0" distL="0" distR="0">
            <wp:extent cx="770890" cy="9664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1040130" cy="6813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53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06:00Z</dcterms:modified>
  <cp:revision>7</cp:revision>
  <dc:subject/>
  <dc:title>DUM šablona</dc:title>
</cp:coreProperties>
</file>