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vrdé slabiky 6. roční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vrdé slabiky jsou : hy, chy, ky, ry, dy, ty, n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,Doplň slova a podtrhni tvrdé slabi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m dobré znám____.Měkký drát se o____bá. Býk má ro_____. Hodi___ odbíjí půlnoc. Jirka ____til velkou ____bu. V obchodě mají vá____.Maminka vaří v ku___ni. V soutěži jsem byl dru____. Pavel je ti____ chlapec. K obědu jsem měl brambo____ s máslem. Na poli jsou vrá____. Babička upekla buch____ s mákem. Na zahrádce máme jaho_____.Oběd byl chut_____. Eva má pěkné ša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, Ve světě se mluv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es___, pols____, němec___, rus_____, japons______, španěls_______, róms____, itals_____, francouz_______, holands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,Přišel jsem do Tesca. Ptám se co stoj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oddělení oděvů: </w:t>
      </w:r>
    </w:p>
    <w:p>
      <w:pPr>
        <w:pStyle w:val="Normal"/>
        <w:rPr/>
      </w:pPr>
      <w:r>
        <w:rPr>
          <w:sz w:val="28"/>
          <w:szCs w:val="28"/>
        </w:rPr>
        <w:t>Kolik stojí kalho____? Kolik stojí halen____? Kolik stojí ša_____? Kolik stojí svet____? Kolik stojí plav_____? Kolik stojí kabá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ddělení potrav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stojí buch____? Kolik stojí tvaro_____? Kolik stojí mou______? Kolik stojí omáč_____? Kolik stojí piško____? Kolik stojí sý______?Kolik stojí pašti___? Kolik stojí šlehač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ddělení ovoce a zeleni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stojí okur_____? Kolik stojí kadlub____? Kolik stojí květá_____? Kolik stojí ředkvi_______? Kolik stojí cele_____? Kolik stojí mandarín______? Kolik stojí hruš______? Kolik stojí oře_______? Kolik stojí baná_____? Kolik stojí hroz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ddělení droger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stojí šampón____? Kolik stojí francov_______? Kolik stojí pas_____ na zuby. Kolik stojí kapesní_____? Kolik stojí va______? Kolik stojí žín_______? Kolik stojí žilet__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ddělení peči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stojí rohlí____? Kolik stojí hous_________? Kolik stojí bage______? Kolik stojí buch____? Kolik stojí vánoč______? Kolik stojí ve_______? Kolik stojí zákus______? Kolik stojí dor_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ddělení masa:</w:t>
      </w:r>
    </w:p>
    <w:p>
      <w:pPr>
        <w:pStyle w:val="Normal"/>
        <w:rPr/>
      </w:pPr>
      <w:r>
        <w:rPr>
          <w:sz w:val="28"/>
          <w:szCs w:val="28"/>
        </w:rPr>
        <w:t>Kolik stojí pašti____? Kolik stojí šun_____? Kolik stojí pár_____? Kolik stojí tlačen______? Kolik stojí aspi______? Kolik  stojí uzen______? Kolik stojí krů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ddělení lékár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stojí parale_____? Kolik stojí ibalgi_____? Kolik stojí teplomě______? Kolik stojí acylpiri_____? Kolik stojí vitamí_____? Kolik stojí tlakomě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5:00Z</dcterms:modified>
  <cp:revision>8</cp:revision>
  <dc:subject/>
  <dc:title>DUM šablona</dc:title>
</cp:coreProperties>
</file>