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likono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Jaké zvyky se udržují v době Velikonoc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Jaká znáš velikonoční jídl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Která zvířata se pojí k Velikonoců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Ze slov pomlázka, kraslice, zajíček a mazanec utvoř vě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5. Zkus popsat, jak doma slavíte Velikono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kresli krasli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3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1:00Z</dcterms:modified>
  <cp:revision>12</cp:revision>
  <dc:subject/>
  <dc:title>DUM šablona</dc:title>
</cp:coreProperties>
</file>