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8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stupní práce z Českého jazyka, 8. roční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méno: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 malá a velká písmena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rkonoše, zámek ___luboká, město __okycany, pan __ovák, štěně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ron, soused __avel , rybník __vět, zpěvák __ott, kočka ___icka, řek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unaj, jedu do __akouska, jsem __ech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řec seděl s nohama křížem kolem ohně a opékal si brambory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yhledej podstatná jména a urči rod , číslo, pád a vzo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) vyhledej slovesa a urči osobu , číslo a ča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c) se slovy </w:t>
      </w:r>
      <w:r>
        <w:rPr>
          <w:sz w:val="28"/>
          <w:szCs w:val="28"/>
          <w:u w:val="single"/>
        </w:rPr>
        <w:t xml:space="preserve">stařec </w:t>
      </w:r>
      <w:r>
        <w:rPr>
          <w:sz w:val="28"/>
          <w:szCs w:val="28"/>
        </w:rPr>
        <w:t xml:space="preserve">a </w:t>
      </w:r>
      <w:r>
        <w:rPr>
          <w:color w:val="000000"/>
          <w:sz w:val="28"/>
          <w:szCs w:val="28"/>
          <w:u w:val="single"/>
        </w:rPr>
        <w:t>brambory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utvoř vět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trhni základní skladební dvojic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Žáci chodí do škol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ěti nosí batoh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uchařky nám vaří obě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čitelé nás učí odborné předmět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Školník nám otvírá šatn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klízečky uklízejí tříd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Údržbáři spravují rozbité věc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ahradníci nám pomáhají se zahrado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žijte slova ve větách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92" w:firstLine="348"/>
        <w:rPr>
          <w:sz w:val="28"/>
          <w:szCs w:val="28"/>
        </w:rPr>
      </w:pPr>
      <w:r>
        <w:rPr>
          <w:sz w:val="28"/>
          <w:szCs w:val="28"/>
        </w:rPr>
        <w:t>mít – mý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il – py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i – m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6:0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31:00Z</dcterms:modified>
  <cp:revision>6</cp:revision>
  <dc:subject/>
  <dc:title>DUM šablona</dc:title>
</cp:coreProperties>
</file>