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ab/>
        <w:tab/>
        <w:tab/>
      </w:r>
      <w:r>
        <w:rPr>
          <w:b/>
          <w:sz w:val="36"/>
          <w:szCs w:val="36"/>
          <w:u w:val="single"/>
        </w:rPr>
        <w:t>Vyjmenovaná slova po V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Vyjmenuj vyjmenovaná slova po V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Pojmenuj obrázek a utvoř větu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1234440" cy="9258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790575" cy="123952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1623060" cy="91503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Doplň správně vět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věšáku ________________ kabá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i svitu měsíce začal vlk _____________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 zahradě je krásná ______________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 lese jsem uviděl _____________ mládě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ítr _____________listí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irka skočil ______________ přes laťku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ěvčata ______________ radostí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 dědečkem jsem ___________ na záhon hrášek a ředkvičk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vysoko, vydří, vila, viset, výt, vysel, rozvířil , zavýskla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Doplň i-í-y-ý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___soká věž, kvalitní v____robek, v____kup jablek, nůž a v___dlička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___dět v____chod slunce, v___borný lyžař, plechové v___čko, pěkné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____svědčení, nov____ v____robek,  v____běh pro slepice, silný v___tr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v____taný host, blízká v___ska, barevný kv___tek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droj:</w:t>
      </w:r>
      <w:r>
        <w:rPr/>
        <w:t xml:space="preserve"> </w:t>
      </w:r>
      <w:hyperlink r:id="rId5">
        <w:r>
          <w:rPr>
            <w:rStyle w:val="InternetLink"/>
            <w:b/>
            <w:sz w:val="28"/>
            <w:szCs w:val="28"/>
          </w:rPr>
          <w:t>http://en.wikipedia.org/wiki/Otter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hyperlink r:id="rId6">
        <w:r>
          <w:rPr>
            <w:rStyle w:val="InternetLink"/>
            <w:b/>
            <w:sz w:val="28"/>
            <w:szCs w:val="28"/>
          </w:rPr>
          <w:t>http://cs.wikipedia.org/wiki/V%C3%BDr_velk%C3%BD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hyperlink r:id="rId7">
        <w:r>
          <w:rPr>
            <w:rStyle w:val="InternetLink"/>
            <w:b/>
            <w:sz w:val="28"/>
            <w:szCs w:val="28"/>
          </w:rPr>
          <w:t>http://lenulka-design.blog.cz/1104/zvejk-zvejk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1123950</wp:posOffset>
          </wp:positionH>
          <wp:positionV relativeFrom="paragraph">
            <wp:posOffset>-390525</wp:posOffset>
          </wp:positionV>
          <wp:extent cx="3430905" cy="838835"/>
          <wp:effectExtent l="0" t="0" r="0" b="0"/>
          <wp:wrapSquare wrapText="largest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en.wikipedia.org/wiki/Otter" TargetMode="External"/><Relationship Id="rId6" Type="http://schemas.openxmlformats.org/officeDocument/2006/relationships/hyperlink" Target="http://cs.wikipedia.org/wiki/V&#253;r_velk&#253;" TargetMode="External"/><Relationship Id="rId7" Type="http://schemas.openxmlformats.org/officeDocument/2006/relationships/hyperlink" Target="http://lenulka-design.blog.cz/1104/zvejk-zvejk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08:34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3-05-27T08:17:00Z</dcterms:modified>
  <cp:revision>8</cp:revision>
  <dc:subject/>
  <dc:title>DUM šablona</dc:title>
</cp:coreProperties>
</file>