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LO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Můj Životop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 Dopl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Adresa</w:t>
      </w:r>
      <w:r>
        <w:rPr>
          <w:sz w:val="32"/>
          <w:szCs w:val="32"/>
        </w:rPr>
        <w:t>: Bydlím v ________________ . Moje ulice se jmenuje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 .Chodím do Základní školy  v 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Škola</w:t>
      </w:r>
      <w:r>
        <w:rPr>
          <w:sz w:val="32"/>
          <w:szCs w:val="32"/>
        </w:rPr>
        <w:t>: Už jsem v _____________ třídě. Můj oblíbený předmět je 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. Potíže ve škole mám s předmětem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Rodina</w:t>
      </w:r>
      <w:r>
        <w:rPr>
          <w:sz w:val="32"/>
          <w:szCs w:val="32"/>
        </w:rPr>
        <w:t>: Moje rodina má __________ členů. Můj otec se jmenuje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 a pracuje jako________________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je matka se jmenuje _________________ a pracuje jako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. Moji sourozenci se jmenují_____________________</w:t>
        <w:br/>
        <w:br/>
        <w:t>____________. Moje záliba je ___________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 Zaškrtni činnost, kterou máš rá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lech hudby</w:t>
        <w:tab/>
        <w:tab/>
        <w:tab/>
        <w:t>cvičení s hudbo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tbal</w:t>
        <w:tab/>
        <w:tab/>
        <w:tab/>
        <w:tab/>
        <w:t>ten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ry na počítači</w:t>
        <w:tab/>
        <w:tab/>
        <w:tab/>
        <w:t>brusle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četba knihy </w:t>
        <w:tab/>
        <w:tab/>
        <w:tab/>
        <w:t>plav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kej</w:t>
        <w:tab/>
        <w:tab/>
        <w:tab/>
        <w:tab/>
        <w:t>tane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 Vyber a podtrhni města , které jsi už navštívi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eroun, Plzeň , Praha, Karlovy Vary, Sokolov, Hořovice, Zbiroh, Nýřany, Klatovy, Třemošná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Napiš předměty, které se ve škole učíš</w:t>
      </w:r>
    </w:p>
    <w:p>
      <w:pPr>
        <w:pStyle w:val="Normal"/>
        <w:rPr/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5. Nakresli svoji oblíbenou činnost ( co rád děláš ve volném čase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315</wp:posOffset>
          </wp:positionH>
          <wp:positionV relativeFrom="paragraph">
            <wp:posOffset>-38925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40:00Z</dcterms:created>
  <dc:creator>Miloslav Baloun</dc:creator>
  <dc:description/>
  <cp:keywords/>
  <dc:language>en-US</dc:language>
  <cp:lastModifiedBy>ok1mtn</cp:lastModifiedBy>
  <cp:lastPrinted>2012-01-19T09:56:00Z</cp:lastPrinted>
  <dcterms:modified xsi:type="dcterms:W3CDTF">2013-05-27T08:03:00Z</dcterms:modified>
  <cp:revision>8</cp:revision>
  <dc:subject/>
  <dc:title/>
</cp:coreProperties>
</file>