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ROVĚKÝ EGYP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plň slova, která se týkají starověkého Egypta. Nabídku slov najdeš pod otázkami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Světadíl, ve kterém se nachází Egypt.   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Egyptem protéká velká řeka. 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Nejznámější egyptské kamenné stavby. 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Název písma starých Egypťanů.  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Věřili v posmrtný život a vytvářeli z mrtvých těl. 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Starověký egyptský vládce. 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Zvláštní kamenná socha. 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Psali na zvláštní listy, zvané: 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IL</w:t>
        <w:tab/>
        <w:tab/>
        <w:t>PAPYRUS</w:t>
        <w:tab/>
        <w:tab/>
        <w:t>FARAON</w:t>
        <w:tab/>
        <w:tab/>
        <w:t>HIEROGLYFY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FINGA</w:t>
        <w:tab/>
        <w:tab/>
        <w:t>AFRIKA</w:t>
        <w:tab/>
        <w:tab/>
        <w:t>MUMIE</w:t>
        <w:tab/>
        <w:tab/>
        <w:t>PYRAMI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Vyber a podtrhni slova, která se týkají Egypt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l, Koloseum, papyrus, faraon, Řím, Sparta, oáza, pyramida, Kleopatra, mumie, sfing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cko, Afrika, poušť Sahara, gladiátor, hieroglyfy, Tutanchamon, sarkofág, Údolí králů, skalní hrobky, obrázkové písmo, kolosy, Káhira, Cheopsova pyrami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kus nakreslit pyramidu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35" w:type="dxa"/>
        <w:jc w:val="left"/>
        <w:tblInd w:w="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5"/>
      </w:tblGrid>
      <w:tr>
        <w:trPr>
          <w:trHeight w:val="4600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dro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čebnice Dějepis pro 2. stupeň základní školy praktické, 1. díl, počátky lidské společnosti, nejstarší civilizace – starověk, Parta,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34110</wp:posOffset>
          </wp:positionH>
          <wp:positionV relativeFrom="paragraph">
            <wp:posOffset>-248285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45:00Z</dcterms:created>
  <dc:creator>ADMIN</dc:creator>
  <dc:description/>
  <cp:keywords/>
  <dc:language>en-US</dc:language>
  <cp:lastModifiedBy>ADMIN</cp:lastModifiedBy>
  <dcterms:modified xsi:type="dcterms:W3CDTF">2013-06-03T14:35:00Z</dcterms:modified>
  <cp:revision>7</cp:revision>
  <dc:subject/>
  <dc:title/>
</cp:coreProperties>
</file>