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BRANĚ V PRVNÍ SVĚTOVÉ VÁL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tajenkách křížovek se dovíme názvy zbraní, které lidé v první světové válce také používal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ází se v něm lidé stejných zájmů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22855" cy="177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139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obsazená územ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glická kolonie v Asi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syna Marie Terezie, císař 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rší pojmenování Maďarsk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ganizace, kterou založil Miroslav Tyrš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ražedný útok na důležitou osobu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TAJENKA: _____________________________________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svobodný člověk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74950" cy="1014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79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ěsto, kde došlo k atentátu na následníka trůnu Františka Ferdinanda d‘ Este v roce 191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n, kdo má dosednout na trů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eský vynálezce obloukové lampy František 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TAJENKA:_____________________________________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edchůdce telefonu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3225" cy="17710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75"/>
                              <w:gridCol w:w="363"/>
                              <w:gridCol w:w="375"/>
                              <w:gridCol w:w="375"/>
                              <w:gridCol w:w="375"/>
                              <w:gridCol w:w="375"/>
                              <w:gridCol w:w="388"/>
                              <w:gridCol w:w="375"/>
                              <w:gridCol w:w="375"/>
                              <w:gridCol w:w="301"/>
                              <w:gridCol w:w="96"/>
                              <w:gridCol w:w="366"/>
                              <w:gridCol w:w="9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5pt;height:139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75"/>
                        <w:gridCol w:w="363"/>
                        <w:gridCol w:w="375"/>
                        <w:gridCol w:w="375"/>
                        <w:gridCol w:w="375"/>
                        <w:gridCol w:w="375"/>
                        <w:gridCol w:w="388"/>
                        <w:gridCol w:w="375"/>
                        <w:gridCol w:w="375"/>
                        <w:gridCol w:w="301"/>
                        <w:gridCol w:w="96"/>
                        <w:gridCol w:w="366"/>
                        <w:gridCol w:w="9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našeho prvního automobil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jmenší světadíl</w:t>
      </w:r>
    </w:p>
    <w:p>
      <w:pPr>
        <w:pStyle w:val="Normal"/>
        <w:numPr>
          <w:ilvl w:val="0"/>
          <w:numId w:val="2"/>
        </w:numPr>
        <w:ind w:left="540" w:right="-142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svým letadlem poprvé vzlétl roku 1911 Jan …</w:t>
      </w:r>
    </w:p>
    <w:p>
      <w:pPr>
        <w:pStyle w:val="Normal"/>
        <w:numPr>
          <w:ilvl w:val="0"/>
          <w:numId w:val="2"/>
        </w:numPr>
        <w:ind w:left="540" w:right="-142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rodní d…</w:t>
      </w:r>
    </w:p>
    <w:p>
      <w:pPr>
        <w:pStyle w:val="Normal"/>
        <w:numPr>
          <w:ilvl w:val="0"/>
          <w:numId w:val="2"/>
        </w:numPr>
        <w:ind w:left="540" w:right="-142" w:hanging="360"/>
        <w:rPr/>
      </w:pPr>
      <w:r>
        <w:rPr>
          <w:rFonts w:cs="Arial" w:ascii="Arial" w:hAnsi="Arial"/>
          <w:sz w:val="18"/>
          <w:szCs w:val="18"/>
        </w:rPr>
        <w:t>jiným slovem vzpoura</w:t>
      </w:r>
    </w:p>
    <w:p>
      <w:pPr>
        <w:pStyle w:val="Normal"/>
        <w:numPr>
          <w:ilvl w:val="0"/>
          <w:numId w:val="2"/>
        </w:numPr>
        <w:ind w:left="540" w:right="-142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řestní jméno manželky Františka Ferdinanda</w:t>
      </w:r>
    </w:p>
    <w:p>
      <w:pPr>
        <w:pStyle w:val="Normal"/>
        <w:ind w:left="540" w:right="-142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d‘ Este, která s ním zahynula při atentátu </w:t>
      </w:r>
    </w:p>
    <w:p>
      <w:pPr>
        <w:pStyle w:val="Normal"/>
        <w:ind w:left="540" w:right="-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" w:right="-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" w:right="-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" w:right="-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" w:right="-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" w:right="-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JENKA: _______________________________</w:t>
      </w:r>
    </w:p>
    <w:p>
      <w:pPr>
        <w:pStyle w:val="Normal"/>
        <w:ind w:left="540" w:right="-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" w:right="-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45485" cy="25273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222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9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222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2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iným slovem prá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dé, kteří nevěřili v křesťanského boh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ják na kon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myšlený příběh z dávných časů, ve kterém vystupují skutečné historické postav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evratná změn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še největší sov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řízení vydané panovníke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iným slovem vzbouřene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yl vyučený řemeslu, ale neměl vlastní díln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álovské křesl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JENKA: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roj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čebnice Dějepis pro 2. stupeň základní školy praktické, 3. díl, Novověk, Parta,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 křížovek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22855" cy="17710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139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74950" cy="10147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Ř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79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Ř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82265" cy="177101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75"/>
                              <w:gridCol w:w="363"/>
                              <w:gridCol w:w="375"/>
                              <w:gridCol w:w="375"/>
                              <w:gridCol w:w="375"/>
                              <w:gridCol w:w="375"/>
                              <w:gridCol w:w="388"/>
                              <w:gridCol w:w="375"/>
                              <w:gridCol w:w="375"/>
                              <w:gridCol w:w="375"/>
                              <w:gridCol w:w="38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139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75"/>
                        <w:gridCol w:w="363"/>
                        <w:gridCol w:w="375"/>
                        <w:gridCol w:w="375"/>
                        <w:gridCol w:w="375"/>
                        <w:gridCol w:w="375"/>
                        <w:gridCol w:w="388"/>
                        <w:gridCol w:w="375"/>
                        <w:gridCol w:w="375"/>
                        <w:gridCol w:w="375"/>
                        <w:gridCol w:w="38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04515" cy="25273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Ě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Ý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Ů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19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Ě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Ý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2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Ů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18"/>
      </w:rPr>
    </w:pPr>
    <w:r>
      <w:rPr>
        <w:sz w:val="18"/>
      </w:rPr>
      <w:t>Financováno z prostředků ESF a státního rozpočtu ČR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1050290</wp:posOffset>
          </wp:positionH>
          <wp:positionV relativeFrom="paragraph">
            <wp:posOffset>-427990</wp:posOffset>
          </wp:positionV>
          <wp:extent cx="3430905" cy="838835"/>
          <wp:effectExtent l="0" t="0" r="0" b="0"/>
          <wp:wrapSquare wrapText="largest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eastAsia="Times New Roman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34:00Z</dcterms:created>
  <dc:creator>ADMIN</dc:creator>
  <dc:description/>
  <cp:keywords/>
  <dc:language>en-US</dc:language>
  <cp:lastModifiedBy>ADMIN</cp:lastModifiedBy>
  <dcterms:modified xsi:type="dcterms:W3CDTF">2013-06-03T15:24:00Z</dcterms:modified>
  <cp:revision>12</cp:revision>
  <dc:subject/>
  <dc:title/>
</cp:coreProperties>
</file>