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KUPACE ČESKOSLOVENSKA  1939 (křížovka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března 1939 zahájila německá armáda pochod na zbylé území Československa. Nad Pražským hradem zavlála vlajka s hákovým křížem. To byl konec našeho samostatného státu, který byl připojen k Velkoněmecké říši.  Slovensko se odtrhlo a vytvořilo samostatný Slovenský štá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Jak fašisté naši vlast přejmenovali, se dovíme v tajence křížovky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shromáždění poslanců, kteří mají nejvyšší moc ve státě a tvoří zákon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66235" cy="580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580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457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štvanice „ na lid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svoboda li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pohraniční oblast Čech, sousedící s Německ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příjemní našeho druhého preziden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světová hospodářská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opak demokrac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za první republiky nejpočetnější vrstva obyvatel na vesni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rakouský rod, který vládl na našem území téměř 400 l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evropský stát, který byl spojencem fašistického Němec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v demokracii mohou nespokojení lidé vyhlásit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známý český spisovatel Karel 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za první republiky tvořil vesnickou chudinu a nechal se najímat k sedlákům na prá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vládce ve starém Rus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jak se nazýval kříž, který měli fašisté ve zna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příjmení našeho prvního preziden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křestní jméno Hitle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německé město, kde byla podepsána dohoda o odtržení Sud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příprava na vál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jméno státu, který jako první v Evropě obsadili fašist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příjmení zlínského podnikatele – Tomáš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jméno přístavu, kam dojeli transsibiřskou magistrálou naši legionáři po skončení 1. světové válk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příjmení spisovatele, který napsal knihu </w:t>
      </w:r>
      <w:r>
        <w:rPr>
          <w:rFonts w:cs="Arial" w:ascii="Arial" w:hAnsi="Arial"/>
          <w:sz w:val="18"/>
          <w:szCs w:val="18"/>
        </w:rPr>
        <w:t>Osudy dobrého vojáka Švejka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4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4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AJENKA</w:t>
      </w:r>
      <w:r>
        <w:rPr>
          <w:rFonts w:cs="Arial" w:ascii="Arial" w:hAnsi="Arial"/>
        </w:rPr>
        <w:t>:____________________________________________________________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Malý početní úkol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nichovská dohoda se uskutečnila </w:t>
      </w:r>
      <w:r>
        <w:rPr>
          <w:rFonts w:cs="Arial" w:ascii="Arial" w:hAnsi="Arial"/>
          <w:b/>
          <w:sz w:val="22"/>
          <w:szCs w:val="22"/>
        </w:rPr>
        <w:t>29. září 1938</w:t>
      </w:r>
      <w:r>
        <w:rPr>
          <w:rFonts w:cs="Arial" w:ascii="Arial" w:hAnsi="Arial"/>
          <w:sz w:val="20"/>
          <w:szCs w:val="20"/>
        </w:rPr>
        <w:t xml:space="preserve">. Německá armáda obsadila zbytek Čech a Moravy </w:t>
      </w:r>
      <w:r>
        <w:rPr>
          <w:rFonts w:cs="Arial" w:ascii="Arial" w:hAnsi="Arial"/>
          <w:b/>
          <w:sz w:val="22"/>
          <w:szCs w:val="22"/>
        </w:rPr>
        <w:t>15. března 1939.</w:t>
      </w:r>
      <w:r>
        <w:rPr>
          <w:rFonts w:cs="Arial" w:ascii="Arial" w:hAnsi="Arial"/>
          <w:sz w:val="20"/>
          <w:szCs w:val="20"/>
        </w:rPr>
        <w:t xml:space="preserve"> Vypočítej, kolik měsíců trvalo Němcům si podmanit samostatné Československo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Celé Československo Němci zhruba obsadili za__________________________ měsíců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: 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 1918 – 1989, Parta, 1999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ky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91355" cy="5804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580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19"/>
                              <w:gridCol w:w="450"/>
                              <w:gridCol w:w="403"/>
                              <w:gridCol w:w="419"/>
                              <w:gridCol w:w="434"/>
                              <w:gridCol w:w="450"/>
                              <w:gridCol w:w="450"/>
                              <w:gridCol w:w="434"/>
                              <w:gridCol w:w="450"/>
                              <w:gridCol w:w="434"/>
                              <w:gridCol w:w="434"/>
                              <w:gridCol w:w="450"/>
                              <w:gridCol w:w="403"/>
                              <w:gridCol w:w="434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Ť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457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19"/>
                        <w:gridCol w:w="450"/>
                        <w:gridCol w:w="403"/>
                        <w:gridCol w:w="419"/>
                        <w:gridCol w:w="434"/>
                        <w:gridCol w:w="450"/>
                        <w:gridCol w:w="450"/>
                        <w:gridCol w:w="434"/>
                        <w:gridCol w:w="450"/>
                        <w:gridCol w:w="434"/>
                        <w:gridCol w:w="434"/>
                        <w:gridCol w:w="450"/>
                        <w:gridCol w:w="403"/>
                        <w:gridCol w:w="434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Ť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370965</wp:posOffset>
          </wp:positionH>
          <wp:positionV relativeFrom="paragraph">
            <wp:posOffset>-392430</wp:posOffset>
          </wp:positionV>
          <wp:extent cx="3430905" cy="8388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7:00Z</dcterms:created>
  <dc:creator>ADMIN</dc:creator>
  <dc:description/>
  <cp:keywords/>
  <dc:language>en-US</dc:language>
  <cp:lastModifiedBy>ADMIN</cp:lastModifiedBy>
  <dcterms:modified xsi:type="dcterms:W3CDTF">2013-06-03T13:31:00Z</dcterms:modified>
  <cp:revision>12</cp:revision>
  <dc:subject/>
  <dc:title/>
</cp:coreProperties>
</file>