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JDI V RÉBUSU PŘÍJMENÍ OSOBNOST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 rébusu najdeme příjmení 15 osobností, o kterých jsme se učili za období let 1918 – 1989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343785</wp:posOffset>
                </wp:positionV>
                <wp:extent cx="3582670" cy="323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323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1"/>
                              <w:gridCol w:w="440"/>
                              <w:gridCol w:w="397"/>
                              <w:gridCol w:w="400"/>
                              <w:gridCol w:w="421"/>
                              <w:gridCol w:w="400"/>
                              <w:gridCol w:w="400"/>
                              <w:gridCol w:w="400"/>
                              <w:gridCol w:w="480"/>
                              <w:gridCol w:w="421"/>
                              <w:gridCol w:w="400"/>
                              <w:gridCol w:w="421"/>
                              <w:gridCol w:w="42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Ý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Ě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254.9pt;mso-wrap-distance-left:0pt;mso-wrap-distance-right:7.05pt;mso-wrap-distance-top:0pt;mso-wrap-distance-bottom:0pt;margin-top:184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1"/>
                        <w:gridCol w:w="440"/>
                        <w:gridCol w:w="397"/>
                        <w:gridCol w:w="400"/>
                        <w:gridCol w:w="421"/>
                        <w:gridCol w:w="400"/>
                        <w:gridCol w:w="400"/>
                        <w:gridCol w:w="400"/>
                        <w:gridCol w:w="480"/>
                        <w:gridCol w:w="421"/>
                        <w:gridCol w:w="400"/>
                        <w:gridCol w:w="421"/>
                        <w:gridCol w:w="42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Ý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Ě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 mřížce je 15 tmavých políček s písmeny silně vytištěnými. Tato písmena jsou začátečními písmeny jmen osobností. </w:t>
      </w:r>
      <w:r>
        <w:rPr>
          <w:rFonts w:cs="Arial" w:ascii="Arial" w:hAnsi="Arial"/>
          <w:b/>
          <w:sz w:val="20"/>
          <w:szCs w:val="20"/>
        </w:rPr>
        <w:t xml:space="preserve">Jména hledej různými směry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ména zapisuj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očíslované linky, podle toho, kolik jmen se na řádku vyskytu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___________________</w:t>
        <w:softHyphen/>
        <w:softHyphen/>
        <w:softHyphen/>
        <w:softHyphen/>
        <w:softHyphen/>
        <w:t xml:space="preserve">_____________, 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_______________________________, 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_______________________________, 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čebnice Dějepis pro devátý ročník zvláštní školy, období 1918 – 1989, Parta, 19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081405</wp:posOffset>
          </wp:positionH>
          <wp:positionV relativeFrom="paragraph">
            <wp:posOffset>-306705</wp:posOffset>
          </wp:positionV>
          <wp:extent cx="3430905" cy="8388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20:00Z</dcterms:created>
  <dc:creator>ADMIN</dc:creator>
  <dc:description/>
  <cp:keywords/>
  <dc:language>en-US</dc:language>
  <cp:lastModifiedBy>ADMIN</cp:lastModifiedBy>
  <dcterms:modified xsi:type="dcterms:W3CDTF">2013-06-03T14:30:00Z</dcterms:modified>
  <cp:revision>9</cp:revision>
  <dc:subject/>
  <dc:title/>
</cp:coreProperties>
</file>