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SPODÁŘSKÝ ROZVOJ PO ROCE 18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eské země v druhé polovině 19. století zaznamenaly velké změny v hospodářstv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>Kde byl nejvíce zaznamenán velký rozvoj? To se dovíme v tajenkách křížovek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čně psaný papír nebo knih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10890" cy="177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ným slovem změ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íře, které sloužilo jako dopravní prostřed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ným slovem plat, výpla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 vyučený řemeslu, ale neměl vlastní díln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ký stat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ným slovem vzbouřene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AJENKA: 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ra, ve které poprvé zazněla píseň „Kde domov můj“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06700" cy="1771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, kde se lidé modl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mení národního buditele František …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velký kost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, kde jsou ubytování vojác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elní město habsburských panovník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ník farář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TAJENKA: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Jaké události předcházely hospodářskému rozvoji? Dovíme se po vyřešení rébusu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ZHZZZ MNBERRRIASEUUUMNCRŠŠŠCXMREEELOPNNNCYXÍÍÍMNUNNNXC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EVNILVVVZTREOOOAWQCLLLVGTRNNNPOCIIIWQDVCCCZREWTTTLOPBV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TZUÍÍÍPOZRAAAWQXTZRRRLPVFOOOCXYBBBWQZLOOOCXQTTTLPOUYY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>Lidí přibývalo, mohli se volně stěhovat do měst a za prací, samostatně hospodařit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Jaké plodiny lidé pěstovali na polích? Napiš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trhni slova, která značí, co patří do potravinářského průmyslu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>STROJÍRNY, LIHOVARY, ŽELEZÁRNY, CUKROVARY, MLÝNY, TEXTILKY, PIVOVARY, PORCELÁNKY, SKLÁR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plň slova do vět, které musí dávat smys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rozvojem _________________ a ____________________________se také rozvíjela doprava.</w:t>
      </w:r>
    </w:p>
    <w:p>
      <w:pPr>
        <w:pStyle w:val="Normal"/>
        <w:ind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městech se zvyšoval počet ____________________________. Ti často stávkovali a chtěli </w:t>
      </w:r>
    </w:p>
    <w:p>
      <w:pPr>
        <w:pStyle w:val="Normal"/>
        <w:ind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krácení ______________________ doby a vyšší _______________. Proti stávkujícím často </w:t>
      </w:r>
    </w:p>
    <w:p>
      <w:pPr>
        <w:pStyle w:val="Normal"/>
        <w:ind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hovala _____________________. Dělníci se potřebovali sjednotit, a proto byla v Praze </w:t>
      </w:r>
    </w:p>
    <w:p>
      <w:pPr>
        <w:pStyle w:val="Normal"/>
        <w:ind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ožena ______________________________________________________________________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racovní, průmyslu, dělnictva, zemědělství, policie, sociálně demokratická strana, mzd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 myslíš, kdo byl z těchto lidí nejbohatší? Do kroužků napiš číslice od 1 – 4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KÁŘ</w:t>
        <w:tab/>
        <w:tab/>
        <w:tab/>
        <w:t>ROLNÍK</w:t>
        <w:tab/>
        <w:tab/>
        <w:t>ŽIVNOSTNÍK</w:t>
        <w:tab/>
        <w:tab/>
        <w:t>DĚLN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7130</wp:posOffset>
                </wp:positionH>
                <wp:positionV relativeFrom="paragraph">
                  <wp:posOffset>27305</wp:posOffset>
                </wp:positionV>
                <wp:extent cx="428625" cy="3333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3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91.9pt;margin-top:2.15pt;width:33.7pt;height:26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27305</wp:posOffset>
                </wp:positionV>
                <wp:extent cx="428625" cy="3333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3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9pt;margin-top:2.15pt;width:33.7pt;height:26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3130</wp:posOffset>
                </wp:positionH>
                <wp:positionV relativeFrom="paragraph">
                  <wp:posOffset>27305</wp:posOffset>
                </wp:positionV>
                <wp:extent cx="428625" cy="3333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3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pt;margin-top:2.15pt;width:33.7pt;height:26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27305</wp:posOffset>
                </wp:positionV>
                <wp:extent cx="428625" cy="3333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3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2.15pt;width:33.7pt;height:26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do byl živnostník? Uveď příklad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poj, co k sobě patří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OVÁŘ</w:t>
        <w:tab/>
        <w:tab/>
        <w:tab/>
        <w:tab/>
        <w:tab/>
        <w:tab/>
        <w:t>láhe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EJČÍ</w:t>
        <w:tab/>
        <w:tab/>
        <w:tab/>
        <w:tab/>
        <w:tab/>
        <w:t>prst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KAŘ</w:t>
        <w:tab/>
        <w:tab/>
        <w:tab/>
        <w:tab/>
        <w:tab/>
        <w:tab/>
        <w:t>textilní lát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EZNÍK</w:t>
        <w:tab/>
        <w:tab/>
        <w:tab/>
        <w:tab/>
        <w:tab/>
        <w:t>bo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ATNÍK</w:t>
        <w:tab/>
        <w:tab/>
        <w:tab/>
        <w:tab/>
        <w:tab/>
        <w:t>chlé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VEC</w:t>
        <w:tab/>
        <w:tab/>
        <w:tab/>
        <w:tab/>
        <w:tab/>
        <w:tab/>
        <w:t>ša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ÁŘ</w:t>
        <w:tab/>
        <w:tab/>
        <w:tab/>
        <w:tab/>
        <w:tab/>
        <w:tab/>
        <w:t>nádo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RNČÍŘ</w:t>
        <w:tab/>
        <w:tab/>
        <w:tab/>
        <w:tab/>
        <w:tab/>
        <w:t>salá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ÁTENÍK</w:t>
        <w:tab/>
        <w:tab/>
        <w:tab/>
        <w:tab/>
        <w:tab/>
        <w:t>podk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bnice Dějepis pro 2. stupeň základní školy praktické, 3. díl, novověk, Parta,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křížovek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15995" cy="177101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03"/>
                              <w:gridCol w:w="434"/>
                              <w:gridCol w:w="419"/>
                              <w:gridCol w:w="403"/>
                              <w:gridCol w:w="434"/>
                              <w:gridCol w:w="450"/>
                              <w:gridCol w:w="419"/>
                              <w:gridCol w:w="419"/>
                              <w:gridCol w:w="434"/>
                              <w:gridCol w:w="419"/>
                              <w:gridCol w:w="450"/>
                              <w:gridCol w:w="40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Ů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Ň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03"/>
                        <w:gridCol w:w="434"/>
                        <w:gridCol w:w="419"/>
                        <w:gridCol w:w="403"/>
                        <w:gridCol w:w="434"/>
                        <w:gridCol w:w="450"/>
                        <w:gridCol w:w="419"/>
                        <w:gridCol w:w="419"/>
                        <w:gridCol w:w="434"/>
                        <w:gridCol w:w="419"/>
                        <w:gridCol w:w="450"/>
                        <w:gridCol w:w="40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Ů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Ň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5130" cy="177101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19"/>
                              <w:gridCol w:w="419"/>
                              <w:gridCol w:w="434"/>
                              <w:gridCol w:w="403"/>
                              <w:gridCol w:w="450"/>
                              <w:gridCol w:w="419"/>
                              <w:gridCol w:w="419"/>
                              <w:gridCol w:w="419"/>
                              <w:gridCol w:w="403"/>
                              <w:gridCol w:w="40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Ý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Ň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19"/>
                        <w:gridCol w:w="419"/>
                        <w:gridCol w:w="434"/>
                        <w:gridCol w:w="403"/>
                        <w:gridCol w:w="450"/>
                        <w:gridCol w:w="419"/>
                        <w:gridCol w:w="419"/>
                        <w:gridCol w:w="419"/>
                        <w:gridCol w:w="403"/>
                        <w:gridCol w:w="40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Ý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Ň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1210310</wp:posOffset>
          </wp:positionH>
          <wp:positionV relativeFrom="paragraph">
            <wp:posOffset>-334010</wp:posOffset>
          </wp:positionV>
          <wp:extent cx="3430905" cy="838835"/>
          <wp:effectExtent l="0" t="0" r="0" b="0"/>
          <wp:wrapSquare wrapText="largest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46:00Z</dcterms:created>
  <dc:creator>ADMIN</dc:creator>
  <dc:description/>
  <cp:keywords/>
  <dc:language>en-US</dc:language>
  <cp:lastModifiedBy>ADMIN</cp:lastModifiedBy>
  <dcterms:modified xsi:type="dcterms:W3CDTF">2013-06-03T14:45:00Z</dcterms:modified>
  <cp:revision>7</cp:revision>
  <dc:subject/>
  <dc:title/>
</cp:coreProperties>
</file>