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DO JE KDO? (nejnovější dějiny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edmětu dějepis jste poznali historické osobnosti našich i světových dějin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ní se vám některé postavy představí a vaším úkolem bude poznat jejich jmé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</wp:posOffset>
                </wp:positionH>
                <wp:positionV relativeFrom="paragraph">
                  <wp:posOffset>121285</wp:posOffset>
                </wp:positionV>
                <wp:extent cx="5391150" cy="666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666720"/>
                        </a:xfrm>
                        <a:prstGeom prst="roundRect">
                          <a:avLst>
                            <a:gd name="adj" fmla="val 19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9.55pt;width:424.4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430</wp:posOffset>
                </wp:positionH>
                <wp:positionV relativeFrom="paragraph">
                  <wp:posOffset>27305</wp:posOffset>
                </wp:positionV>
                <wp:extent cx="503872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moudrým státníkem, známým vědcem a spisovatelem. Mám velké zásluhy o vznik Československa v roce 1918. U lidí jsem velmi oblíbený, mám přezdívky „Tatíček“ nebo „Osvoboditel“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42.75pt;mso-wrap-distance-left:9.05pt;mso-wrap-distance-right:9.05pt;mso-wrap-distance-top:0pt;mso-wrap-distance-bottom:0pt;margin-top:2.15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moudrým státníkem, známým vědcem a spisovatelem. Mám velké zásluhy o vznik Československa v roce 1918. U lidí jsem velmi oblíbený, mám přezdívky „Tatíček“ nebo „Osvoboditel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</wp:posOffset>
                </wp:positionH>
                <wp:positionV relativeFrom="paragraph">
                  <wp:posOffset>57785</wp:posOffset>
                </wp:positionV>
                <wp:extent cx="5391150" cy="551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5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4.55pt;width:424.45pt;height:4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30</wp:posOffset>
                </wp:positionH>
                <wp:positionV relativeFrom="paragraph">
                  <wp:posOffset>143510</wp:posOffset>
                </wp:positionV>
                <wp:extent cx="4991100" cy="39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Žiji v Rusku, kde vládne car. Já vedu bolševiky (komunisty) a snažíme se cara a pak i demokratickou vládu svrhnout. Po roce 1917 komunisté v Rusku vítězí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31.4pt;mso-wrap-distance-left:9.05pt;mso-wrap-distance-right:9.05pt;mso-wrap-distance-top:0pt;mso-wrap-distance-bottom:0pt;margin-top:11.3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Žiji v Rusku, kde vládne car. Já vedu bolševiky (komunisty) a snažíme se cara a pak i demokratickou vládu svrhnout. Po roce 1917 komunisté v Rusku vítězí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</wp:posOffset>
                </wp:positionH>
                <wp:positionV relativeFrom="paragraph">
                  <wp:posOffset>23495</wp:posOffset>
                </wp:positionV>
                <wp:extent cx="5391150" cy="657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1.85pt;width:424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205</wp:posOffset>
                </wp:positionH>
                <wp:positionV relativeFrom="paragraph">
                  <wp:posOffset>118745</wp:posOffset>
                </wp:positionV>
                <wp:extent cx="4886325" cy="504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slavným českým spisovatelem, osobním přítelem prezidenta T.G.Masaryka, vyznávám demokracii. Mám rád zvířata, napsal jsem pro děti Dášeňku čili život štěně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39.75pt;mso-wrap-distance-left:9.05pt;mso-wrap-distance-right:9.05pt;mso-wrap-distance-top:0pt;mso-wrap-distance-bottom:0pt;margin-top:9.35pt;mso-position-vertical-relative:text;margin-left: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slavným českým spisovatelem, osobním přítelem prezidenta T.G.Masaryka, vyznávám demokracii. Mám rád zvířata, napsal jsem pro děti Dášeňku čili život štěně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112395</wp:posOffset>
                </wp:positionV>
                <wp:extent cx="5391150" cy="765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7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8.85pt;width:424.45pt;height:6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580</wp:posOffset>
                </wp:positionH>
                <wp:positionV relativeFrom="paragraph">
                  <wp:posOffset>56515</wp:posOffset>
                </wp:positionV>
                <wp:extent cx="4981575" cy="517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Žiji v Německu, mým snem je Velkoněmecká říše a rozhodně nepatřím mezi kladné historické osobnosti. Zavedl jsem fašistickou totalitu, protože neuznávám demokracii. Rozpoutal jsem největší válku v dějinách lidstv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40.75pt;mso-wrap-distance-left:9.05pt;mso-wrap-distance-right:9.05pt;mso-wrap-distance-top:0pt;mso-wrap-distance-bottom:0pt;margin-top:4.45pt;mso-position-vertical-relative:text;margin-left: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Žiji v Německu, mým snem je Velkoněmecká říše a rozhodně nepatřím mezi kladné historické osobnosti. Zavedl jsem fašistickou totalitu, protože neuznávám demokracii. Rozpoutal jsem největší válku v dějinách lidstv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</wp:posOffset>
                </wp:positionH>
                <wp:positionV relativeFrom="paragraph">
                  <wp:posOffset>17780</wp:posOffset>
                </wp:positionV>
                <wp:extent cx="5391150" cy="7715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1.4pt;width:424.4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30</wp:posOffset>
                </wp:positionH>
                <wp:positionV relativeFrom="paragraph">
                  <wp:posOffset>152400</wp:posOffset>
                </wp:positionV>
                <wp:extent cx="4991100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 smrti T.G.Masaryka jsem se stal prezidentem Československa. Zastávám demokracii a celý život bojuji proti fašismu a komunismu. Za 2. světové války jsem v Anglii organizoval odboj proti německým okupantů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45.65pt;mso-wrap-distance-left:9.05pt;mso-wrap-distance-right:9.05pt;mso-wrap-distance-top:0pt;mso-wrap-distance-bottom:0pt;margin-top:12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 smrti T.G.Masaryka jsem se stal prezidentem Československa. Zastávám demokracii a celý život bojuji proti fašismu a komunismu. Za 2. světové války jsem v Anglii organizoval odboj proti německým okupantů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205</wp:posOffset>
                </wp:positionH>
                <wp:positionV relativeFrom="paragraph">
                  <wp:posOffset>225425</wp:posOffset>
                </wp:positionV>
                <wp:extent cx="5591175" cy="695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15pt;margin-top:17.75pt;width:440.2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6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347980</wp:posOffset>
                </wp:positionV>
                <wp:extent cx="5143500" cy="504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patřím zrovna mezi kladné historické postavy. Obdivuji komunisty a diktátora Stalina v Sovětském svazu. V roce 1948 jsem byl zvolen prezidentem Československa a za podpory Stalina zrušil demokracii a nastolil komunistickou totalit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.75pt;mso-wrap-distance-left:9.05pt;mso-wrap-distance-right:9.05pt;mso-wrap-distance-top:0pt;mso-wrap-distance-bottom:0pt;margin-top:27.4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patřím zrovna mezi kladné historické postavy. Obdivuji komunisty a diktátora Stalina v Sovětském svazu. V roce 1948 jsem byl zvolen prezidentem Československa a za podpory Stalina zrušil demokracii a nastolil komunistickou totali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205</wp:posOffset>
                </wp:positionH>
                <wp:positionV relativeFrom="paragraph">
                  <wp:posOffset>231140</wp:posOffset>
                </wp:positionV>
                <wp:extent cx="5686425" cy="7239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15pt;margin-top:18.2pt;width:447.7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7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430</wp:posOffset>
                </wp:positionH>
                <wp:positionV relativeFrom="paragraph">
                  <wp:posOffset>146685</wp:posOffset>
                </wp:positionV>
                <wp:extent cx="5181600" cy="647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žena, vyznávám svobodu a demokracii. Nikdy neuznám fašistickou a komunistickou totalitu. Tvrdě kritizuji vládu komunistů v čele s K.Gottwaldem. Za své přesvědčení mě komunisté uvězní a odsoudí k trestu smrti. Prezident Gottwald odmítá udělit mi milo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51pt;mso-wrap-distance-left:9.05pt;mso-wrap-distance-right:9.05pt;mso-wrap-distance-top:0pt;mso-wrap-distance-bottom:0pt;margin-top:11.55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žena, vyznávám svobodu a demokracii. Nikdy neuznám fašistickou a komunistickou totalitu. Tvrdě kritizuji vládu komunistů v čele s K.Gottwaldem. Za své přesvědčení mě komunisté uvězní a odsoudí k trestu smrti. Prezident Gottwald odmítá udělit mi mil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74930</wp:posOffset>
                </wp:positionV>
                <wp:extent cx="5686425" cy="876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876240"/>
                        </a:xfrm>
                        <a:prstGeom prst="roundRect">
                          <a:avLst>
                            <a:gd name="adj" fmla="val 11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5pt;margin-top:5.9pt;width:447.7pt;height:6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30</wp:posOffset>
                </wp:positionH>
                <wp:positionV relativeFrom="paragraph">
                  <wp:posOffset>9525</wp:posOffset>
                </wp:positionV>
                <wp:extent cx="5181600" cy="685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jím v čele Komunistické strany Československa, těším se velké oblibě u lidí. Jsem zastáncem demokratických změn ve státě, které však nemůžu uskutečnit po sovětské okupaci v roce 1968, kdy jsem musel odejít z funkce a donucen žít v ústraní. Až po dlouhých 20 letech v roce 1989 jsem se mohl vrátit k veřejné činnos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54pt;mso-wrap-distance-left:9.05pt;mso-wrap-distance-right:9.05pt;mso-wrap-distance-top:0pt;mso-wrap-distance-bottom:0pt;margin-top:0.75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jím v čele Komunistické strany Československa, těším se velké oblibě u lidí. Jsem zastáncem demokratických změn ve státě, které však nemůžu uskutečnit po sovětské okupaci v roce 1968, kdy jsem musel odejít z funkce a donucen žít v ústraní. Až po dlouhých 20 letech v roce 1989 jsem se mohl vrátit k veřejné činnos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355</wp:posOffset>
                </wp:positionH>
                <wp:positionV relativeFrom="paragraph">
                  <wp:posOffset>69850</wp:posOffset>
                </wp:positionV>
                <wp:extent cx="5734050" cy="809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5pt;margin-top:5.5pt;width:451.4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430</wp:posOffset>
                </wp:positionH>
                <wp:positionV relativeFrom="paragraph">
                  <wp:posOffset>146050</wp:posOffset>
                </wp:positionV>
                <wp:extent cx="5334000" cy="685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mladý student vysoké školy v Praze.  Podporuji a vítám demokratické změny pod vedením Dubčeka. Bohužel sovětskou okupací v roce 1968 skončila svoboda v naší zemi. Na protest proti okupaci, komunistické totalitě a pro pravdu jsem se na Václavském náměstí upál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54pt;mso-wrap-distance-left:9.05pt;mso-wrap-distance-right:9.05pt;mso-wrap-distance-top:0pt;mso-wrap-distance-bottom:0pt;margin-top:11.5pt;mso-position-vertical-relative:text;margin-left: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mladý student vysoké školy v Praze.  Podporuji a vítám demokratické změny pod vedením Dubčeka. Bohužel sovětskou okupací v roce 1968 skončila svoboda v naší zemi. Na protest proti okupaci, komunistické totalitě a pro pravdu jsem se na Václavském náměstí upál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05</wp:posOffset>
                </wp:positionH>
                <wp:positionV relativeFrom="paragraph">
                  <wp:posOffset>8255</wp:posOffset>
                </wp:positionV>
                <wp:extent cx="5791200" cy="990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15pt;margin-top:0.65pt;width:455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5457825" cy="7048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spisovatel, dramatik, politik. Kritizuji komunistický režim, jsem označován jako hlavní nepřítel socialistického státu, pobývám proto často ve vězení. Podporuji prohlášení Chartu 1977, kde jsou požadavky demokratických změn a svobody občanů. Po pádu komunismu v roce 1989 jsem byl zvolen prezidentem republik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55.5pt;mso-wrap-distance-left:9.05pt;mso-wrap-distance-right:9.05pt;mso-wrap-distance-top:0pt;mso-wrap-distance-bottom:0pt;margin-top:0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spisovatel, dramatik, politik. Kritizuji komunistický režim, jsem označován jako hlavní nepřítel socialistického státu, pobývám proto často ve vězení. Podporuji prohlášení Chartu 1977, kde jsou požadavky demokratických změn a svobody občanů. Po pádu komunismu v roce 1989 jsem byl zvolen prezidentem republik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: 1918 – 1989, Parta, 19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T.G.Masary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) V.I.Leni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Karel Čap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) Adolf Hitle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) Edvard Beneš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) Klement Gottwald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) Milada Horáková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) Alexander Dubč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) Jan Pala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) Václav Ha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24585</wp:posOffset>
          </wp:positionH>
          <wp:positionV relativeFrom="paragraph">
            <wp:posOffset>-229235</wp:posOffset>
          </wp:positionV>
          <wp:extent cx="3430905" cy="838835"/>
          <wp:effectExtent l="0" t="0" r="0" b="0"/>
          <wp:wrapSquare wrapText="largest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6:00Z</dcterms:created>
  <dc:creator>ADMIN</dc:creator>
  <dc:description/>
  <cp:keywords/>
  <dc:language>en-US</dc:language>
  <cp:lastModifiedBy>ADMIN</cp:lastModifiedBy>
  <dcterms:modified xsi:type="dcterms:W3CDTF">2013-06-03T14:43:00Z</dcterms:modified>
  <cp:revision>11</cp:revision>
  <dc:subject/>
  <dc:title/>
</cp:coreProperties>
</file>