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ŮMYSLOVÁ REVOLUCE NA POČÁTKU 19. STOLE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den z vynálezů v dějinách lidstva, který znamenal velké změny v průmyslu i v dopra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upně se uplatnil ve všech odvětvích průmyslové výro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 tajence křížovky se dovíš název vynálezu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řízení vydané panovníkem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09950" cy="252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ydlí farář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ydlí krá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ecký panovní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dovský učenec a kně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mení „učitele národů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itel dílny, který byl vyučený svému řemesl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odina, kterou do Evropy přivezl Kryštof Kolumbu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řestní jméno nejstaršího syna Marie Terez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ják na ko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JENKA: ____________________________</w:t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552700" cy="2066925"/>
            <wp:effectExtent l="0" t="0" r="0" b="0"/>
            <wp:wrapSquare wrapText="right"/>
            <wp:docPr id="2" name="watt-transm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att-transmi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720" w:right="-567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ber a podtrhni z nabídky jméno vynálezce parního stroj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2"/>
          <w:szCs w:val="22"/>
        </w:rPr>
        <w:t>KRYŠTOF KOLUMB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ÍSAŘ JOSEF I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JAMES WAT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JAN ÁMOS KOMEN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ICHELANGE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ber a podtrhni, z jaké země tento vynálezce pocháze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IE</w:t>
        <w:tab/>
        <w:t xml:space="preserve">   RUSKO</w:t>
        <w:tab/>
        <w:t xml:space="preserve">     RAKOUSKO-UHERSKO</w:t>
        <w:tab/>
        <w:t xml:space="preserve">         ANGLIE</w:t>
        <w:tab/>
        <w:t xml:space="preserve">           NĚMEC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Napiš, kde všude se parní stroj využíval: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kus nakreslit parník a lokomotivu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5584" w:hRule="atLeast"/>
        </w:trPr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3"/>
      </w:tblGrid>
      <w:tr>
        <w:trPr>
          <w:trHeight w:val="6254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bnice Dějepis pro 2. stupeň základní školy praktické, 3. díl, Novověk, Parta, 2009</w:t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converter.cz/fyzici/watt.htm</w:t>
        </w:r>
      </w:hyperlink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křížovky:</w:t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25215" cy="252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03"/>
                              <w:gridCol w:w="434"/>
                              <w:gridCol w:w="450"/>
                              <w:gridCol w:w="419"/>
                              <w:gridCol w:w="419"/>
                              <w:gridCol w:w="434"/>
                              <w:gridCol w:w="419"/>
                              <w:gridCol w:w="450"/>
                              <w:gridCol w:w="419"/>
                              <w:gridCol w:w="434"/>
                              <w:gridCol w:w="419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P 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03"/>
                        <w:gridCol w:w="434"/>
                        <w:gridCol w:w="450"/>
                        <w:gridCol w:w="419"/>
                        <w:gridCol w:w="419"/>
                        <w:gridCol w:w="434"/>
                        <w:gridCol w:w="419"/>
                        <w:gridCol w:w="450"/>
                        <w:gridCol w:w="419"/>
                        <w:gridCol w:w="434"/>
                        <w:gridCol w:w="419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 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067435</wp:posOffset>
          </wp:positionH>
          <wp:positionV relativeFrom="paragraph">
            <wp:posOffset>-22923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verter.cz/fyzici/watt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8:00Z</dcterms:created>
  <dc:creator>ADMIN</dc:creator>
  <dc:description/>
  <cp:keywords/>
  <dc:language>en-US</dc:language>
  <cp:lastModifiedBy>ADMIN</cp:lastModifiedBy>
  <dcterms:modified xsi:type="dcterms:W3CDTF">2013-06-03T14:19:00Z</dcterms:modified>
  <cp:revision>12</cp:revision>
  <dc:subject/>
  <dc:title/>
</cp:coreProperties>
</file>