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AN ÁMOS KOMENSKÝ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838325" cy="2124075"/>
            <wp:effectExtent l="0" t="0" r="0" b="0"/>
            <wp:wrapTight wrapText="right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.Á.Komenský je velkou postavou z dějin našeho národa. Byl knězem, učitelem, vychovatelem a spisovatelem. Narodil se v roce 1592 na Moravě. Jeho život byl velmi strastiplný. V mládí vyrůstal bez rodičů a v dospělosti mu na mor zemřela první žena a dvě děti. Rovněž i druhá manželka mu brzy zemře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prohrané bitvě na Bílé hoře museli nekatoličtí šlechtici i měšťané odejít z domova do vyhnanství. Protože i Komenský nevyznával katolickou víru, musel velkou část svého života prožít ve vyhnanství v cizině, bez naděje na návrat do vlasti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 svého života napsal mnoho knih a učebnic, ve kterých se zabýval výchovou a vzděláváním dětí a žáků. Chtěl, aby do škol chodily všechny děti bez rozdílu, aby se vyučovaly v mateřském jazyce a aby škola byla hrou a žáci v ní spokoje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ostalo se mu velkého uznání v zahraniční, kde pobýval na královských dvorech. Do milované vlasti se už nikdy nevrátil. Zemřel v roce 1670 a je pochovaný v nizozemském městě Naard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1. Ve vyhnanství pobýval v řadě evropských měst. Úkolem bude doplnit název státu, kde s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město nachází. V závorce jsou uvedena hlavní města států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7905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222"/>
        <w:gridCol w:w="4386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BYTU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T</w:t>
            </w:r>
          </w:p>
        </w:tc>
      </w:tr>
      <w:tr>
        <w:trPr/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ŠNO (VARŠAV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DÝ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NÝ POTOK (BUDAPEŠŤ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CKHO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ARDEN (AMSTERODA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V rébusu se ukrývají názvy některých knih, které Komenský napsal. Jejich názvy napiš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ŠŠŠMLKKKPZOOOBNLLLQWAAAMLHHHTVRRRVCOOOSAUUUBN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BBBQWRRRCSÁÁÁMLNNNQPAAACEJJJTVAAAVRZZZCTKKKQCŮŮŮBHOOOAXTTTML</w:t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rPr/>
      </w:pPr>
      <w:r>
        <w:rPr>
          <w:rFonts w:cs="Arial" w:ascii="Arial" w:hAnsi="Arial"/>
          <w:sz w:val="22"/>
          <w:szCs w:val="22"/>
        </w:rPr>
        <w:t>EEEYTVVVQMŘŘŘPLEEMGNNNBGÁÁÁWX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VSSSKUVVVLKĚĚĚJUTTTLPVVVQAOOOXCBBBMNRRRSWAAAIEZZZCVEEEPLCCCWEHHHRT 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ZVVVPLEEEYSLLLTZKKKBHÁÁÁJRDDDPMIIIQWDDDBNAAAFZKKKXLTTTBHIIICRKKKSLAAAPM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 V textu najdi, ve kterém roce se Komenský narodil a ve kterém roce zemřel.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 těchto dat vypočítej, v kolika letech Komenský zemř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 V tajence křížovky se dovíš, jak se také J. Á. Komenskému říká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2"/>
          <w:szCs w:val="22"/>
        </w:rPr>
        <w:t xml:space="preserve">. habsburský císař, který panoval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2045" cy="303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238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 Praze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jiným slovem vědec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románský sloh vystřídala …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člověk zkoumající vesmír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. příběhy z dávných dob, které 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ejsou zcela pravdivé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voják bojující za peníze (žold)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7. sloh, který vznikl v Itálii 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v 15. a 16. století a vystřídal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otiku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. název listiny o náboženské </w:t>
      </w:r>
    </w:p>
    <w:p>
      <w:pPr>
        <w:pStyle w:val="Normal"/>
        <w:ind w:right="-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vobodě, kterou vydal </w:t>
      </w:r>
    </w:p>
    <w:p>
      <w:pPr>
        <w:pStyle w:val="Normal"/>
        <w:ind w:right="-709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ísař Rudolf II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světadíl, který objevil Kolumb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nebyl pokládán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 plnoprávného člově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1. hlavní sídelní město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Habsburk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v dřívějších dobách hlav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dopravní prostředek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JENKA: 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Víš, jakou hodnotu má současná česká bankovka, na které je J.Á.Komenský vyobraz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čebnice Dějepis pro 2. stupeň základní školy praktické, 3. díl, Novověk, Parta, 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google.cz/imgres?q=jan+amos+komensk%C3%BD&amp;hl=cs&amp;sa=X&amp;biw=1014&amp;bih=584&amp;tbm=isch&amp;prmd=imvnsrob&amp;tbnid=B8e0reR4bPY65M:&amp;imgrefurl=http://www.pozorovatel.com/news/jan-amos-komensky/&amp;docid=DaznDAheM6nQVM&amp;imgurl=http://files.pozorovatel.com/200000349-49a9e5b3de/komensky.jpg&amp;w=193&amp;h=223&amp;ei=je-TT_rTHsvNsgbY15zJBA&amp;zoom=1&amp;iact=hc&amp;vpx=812&amp;vpy=150&amp;dur=485&amp;hovh=178&amp;hovw=154&amp;tx=122&amp;ty=87&amp;sig=103870209167901427835&amp;page=1&amp;tbnh=123&amp;tbnw=106&amp;start=0&amp;ndsp=21&amp;ved=1t:429,r:6,s:0,i:78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šení křížov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25570" cy="3031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0"/>
                              <w:gridCol w:w="403"/>
                              <w:gridCol w:w="397"/>
                              <w:gridCol w:w="434"/>
                              <w:gridCol w:w="450"/>
                              <w:gridCol w:w="434"/>
                              <w:gridCol w:w="434"/>
                              <w:gridCol w:w="434"/>
                              <w:gridCol w:w="434"/>
                              <w:gridCol w:w="419"/>
                              <w:gridCol w:w="434"/>
                              <w:gridCol w:w="450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Ň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Ů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Ň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238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0"/>
                        <w:gridCol w:w="403"/>
                        <w:gridCol w:w="397"/>
                        <w:gridCol w:w="434"/>
                        <w:gridCol w:w="450"/>
                        <w:gridCol w:w="434"/>
                        <w:gridCol w:w="434"/>
                        <w:gridCol w:w="434"/>
                        <w:gridCol w:w="434"/>
                        <w:gridCol w:w="419"/>
                        <w:gridCol w:w="434"/>
                        <w:gridCol w:w="450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Ň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Ů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Ň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271905</wp:posOffset>
          </wp:positionH>
          <wp:positionV relativeFrom="paragraph">
            <wp:posOffset>-32448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z/imgres?q=jan+amos+komensk&#253;&amp;hl=cs&amp;sa=X&amp;biw=1014&amp;bih=584&amp;tbm=isch&amp;prmd=imvnsrob&amp;tbnid=B8e0reR4bPY65M:&amp;imgrefurl=http://www.pozorovatel.com/news/jan-amos-komensky/&amp;docid=DaznDAheM6nQVM&amp;imgurl=http://files.pozorovatel.com/200000349-49a9e5b3de/komensky.jpg&amp;w=193&amp;h=223&amp;ei=je-TT_rTHsvNsgbY15zJBA&amp;zoom=1&amp;iact=hc&amp;vpx=812&amp;vpy=150&amp;dur=485&amp;hovh=178&amp;hovw=154&amp;tx=122&amp;ty=87&amp;sig=103870209167901427835&amp;page=1&amp;tbnh=123&amp;tbnw=106&amp;start=0&amp;ndsp=21&amp;ved=1t:429,r:6,s:0,i:7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8:00Z</dcterms:created>
  <dc:creator>ADMIN</dc:creator>
  <dc:description/>
  <cp:keywords/>
  <dc:language>en-US</dc:language>
  <cp:lastModifiedBy>ADMIN</cp:lastModifiedBy>
  <dcterms:modified xsi:type="dcterms:W3CDTF">2013-06-03T14:55:00Z</dcterms:modified>
  <cp:revision>8</cp:revision>
  <dc:subject/>
  <dc:title/>
</cp:coreProperties>
</file>