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DO JE KDO?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(středověk, novověk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V předmětu dějepis jste poznali historické osobnosti našich i světových dějin.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yní se vám některé postavy středověku a novověku představí a vaším úkolem bude poznat jejich jména.</w:t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35560</wp:posOffset>
                </wp:positionV>
                <wp:extent cx="5295900" cy="7105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71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65pt;margin-top:2.8pt;width:416.95pt;height:55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</wp:posOffset>
                </wp:positionH>
                <wp:positionV relativeFrom="paragraph">
                  <wp:posOffset>140335</wp:posOffset>
                </wp:positionV>
                <wp:extent cx="4981575" cy="529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sem slavným českým a německým králem, římským císařem. V Praze jsem například nechal postavit most, zhotovit korunovační klenoty. Založil jsem univerzitu a pokračoval ve stavbě chrámu. Blízko Prahy jsem nechal vybudovat velký hra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41.7pt;mso-wrap-distance-left:9.05pt;mso-wrap-distance-right:9.05pt;mso-wrap-distance-top:0pt;mso-wrap-distance-bottom:0pt;margin-top:11.05pt;mso-position-vertical-relative:text;margin-left:4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sem slavným českým a německým králem, římským císařem. V Praze jsem například nechal postavit most, zhotovit korunovační klenoty. Založil jsem univerzitu a pokračoval ve stavbě chrámu. Blízko Prahy jsem nechal vybudovat velký hr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é jméno je: 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05</wp:posOffset>
                </wp:positionH>
                <wp:positionV relativeFrom="paragraph">
                  <wp:posOffset>95885</wp:posOffset>
                </wp:positionV>
                <wp:extent cx="5353050" cy="7950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15pt;margin-top:7.55pt;width:421.45pt;height:62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2)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0380</wp:posOffset>
                </wp:positionH>
                <wp:positionV relativeFrom="paragraph">
                  <wp:posOffset>6350</wp:posOffset>
                </wp:positionV>
                <wp:extent cx="5076825" cy="654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654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sem kazatelem v Betlémské kapli a rektorem Karlovy univerzity. Kritizuji poměry v církvi a tak musím odejít z Prahy na venkov, kde kážu pod širým nebem. Před církevním koncilem jsem své učení neodvolal a byl jsem odsouzen k trestu smrti upálení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5pt;height:51.5pt;mso-wrap-distance-left:9.05pt;mso-wrap-distance-right:9.05pt;mso-wrap-distance-top:0pt;mso-wrap-distance-bottom:0pt;margin-top:0.5pt;mso-position-vertical-relative:text;margin-left: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sem kazatelem v Betlémské kapli a rektorem Karlovy univerzity. Kritizuji poměry v církvi a tak musím odejít z Prahy na venkov, kde kážu pod širým nebem. Před církevním koncilem jsem své učení neodvolal a byl jsem odsouzen k trestu smrti upálení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é jméno je: 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930</wp:posOffset>
                </wp:positionH>
                <wp:positionV relativeFrom="paragraph">
                  <wp:posOffset>8255</wp:posOffset>
                </wp:positionV>
                <wp:extent cx="5372100" cy="6343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3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9pt;margin-top:0.65pt;width:422.95pt;height:49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005</wp:posOffset>
                </wp:positionH>
                <wp:positionV relativeFrom="paragraph">
                  <wp:posOffset>105410</wp:posOffset>
                </wp:positionV>
                <wp:extent cx="4895850" cy="409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sem vojevůdcem husitů a vedu úspěšně války proti křižáckým výpravám. Zavedl jsem přísný vojenský řád a kázeň. V jedné bitvě jsem utrpěl úraz ok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32.25pt;mso-wrap-distance-left:9.05pt;mso-wrap-distance-right:9.05pt;mso-wrap-distance-top:0pt;mso-wrap-distance-bottom:0pt;margin-top:8.3pt;mso-position-vertical-relative:text;margin-left: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sem vojevůdcem husitů a vedu úspěšně války proti křižáckým výpravám. Zavedl jsem přísný vojenský řád a kázeň. V jedné bitvě jsem utrpěl úraz ok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é jméno je: 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305</wp:posOffset>
                </wp:positionH>
                <wp:positionV relativeFrom="paragraph">
                  <wp:posOffset>127000</wp:posOffset>
                </wp:positionV>
                <wp:extent cx="5353050" cy="78041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78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15pt;margin-top:10pt;width:421.45pt;height:6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4)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80645</wp:posOffset>
                </wp:positionV>
                <wp:extent cx="4991100" cy="5949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594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Jsem knězem a učitelem. Napsal jsem učebnice a procestoval mnoho zemí a zlepšoval výchovu dětí ve školách. Proto mě nazývají učitelem národů. Nevyznávám katolickou víru a musel jsem odejít do vyhnanství. Do Čech jsem se už nikdy nevrátil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46.85pt;mso-wrap-distance-left:9.05pt;mso-wrap-distance-right:9.05pt;mso-wrap-distance-top:0pt;mso-wrap-distance-bottom:0pt;margin-top:6.35pt;mso-position-vertical-relative:text;margin-left:3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Jsem knězem a učitelem. Napsal jsem učebnice a procestoval mnoho zemí a zlepšoval výchovu dětí ve školách. Proto mě nazývají učitelem národů. Nevyznávám katolickou víru a musel jsem odejít do vyhnanství. Do Čech jsem se už nikdy nevráti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é jméno je: 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305</wp:posOffset>
                </wp:positionH>
                <wp:positionV relativeFrom="paragraph">
                  <wp:posOffset>81280</wp:posOffset>
                </wp:positionV>
                <wp:extent cx="5353050" cy="6483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64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15pt;margin-top:6.4pt;width:421.45pt;height:5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5)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380</wp:posOffset>
                </wp:positionH>
                <wp:positionV relativeFrom="paragraph">
                  <wp:posOffset>34925</wp:posOffset>
                </wp:positionV>
                <wp:extent cx="4962525" cy="4857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sem žena z rodu Habsburků a stala jsem se císařovnou. Vládnu moudře, uskutečňuji množství změn – reforem, které mají zlepšit život poddaný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38.25pt;mso-wrap-distance-left:9.05pt;mso-wrap-distance-right:9.05pt;mso-wrap-distance-top:0pt;mso-wrap-distance-bottom:0pt;margin-top:2.75pt;mso-position-vertical-relative:text;margin-left: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sem žena z rodu Habsburků a stala jsem se císařovnou. Vládnu moudře, uskutečňuji množství změn – reforem, které mají zlepšit život poddaný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é jméno je: 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830</wp:posOffset>
                </wp:positionH>
                <wp:positionV relativeFrom="paragraph">
                  <wp:posOffset>151130</wp:posOffset>
                </wp:positionV>
                <wp:extent cx="5438775" cy="7874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78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9pt;margin-top:11.9pt;width:428.2pt;height:6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6)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4655</wp:posOffset>
                </wp:positionH>
                <wp:positionV relativeFrom="paragraph">
                  <wp:posOffset>123825</wp:posOffset>
                </wp:positionV>
                <wp:extent cx="5114925" cy="5778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sem habsburským císařem a sídlím v Praze. Listinou zvanou Majestát zaručuji náboženské svobody. Sbírám umělecká díla a obklopuji se učenci, alchymisty a astrolog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45.5pt;mso-wrap-distance-left:9.05pt;mso-wrap-distance-right:9.05pt;mso-wrap-distance-top:0pt;mso-wrap-distance-bottom:0pt;margin-top:9.75pt;mso-position-vertical-relative:text;margin-left:3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sem habsburským císařem a sídlím v Praze. Listinou zvanou Majestát zaručuji náboženské svobody. Sbírám umělecká díla a obklopuji se učenci, alchymisty a astrolog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é jméno je: 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)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830</wp:posOffset>
                </wp:positionH>
                <wp:positionV relativeFrom="paragraph">
                  <wp:posOffset>23495</wp:posOffset>
                </wp:positionV>
                <wp:extent cx="5438775" cy="6038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60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9pt;margin-top:1.85pt;width:428.2pt;height:47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980</wp:posOffset>
                </wp:positionH>
                <wp:positionV relativeFrom="paragraph">
                  <wp:posOffset>147320</wp:posOffset>
                </wp:positionV>
                <wp:extent cx="5229225" cy="4051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sem císařem z rodu Habsburků, moje matka byla císařovna Marie Terezie. Stejně jako ona, i já pokračuji v osvícenských změnác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5pt;height:31.9pt;mso-wrap-distance-left:9.05pt;mso-wrap-distance-right:9.05pt;mso-wrap-distance-top:0pt;mso-wrap-distance-bottom:0pt;margin-top:11.6pt;mso-position-vertical-relative:text;margin-left: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sem císařem z rodu Habsburků, moje matka byla císařovna Marie Terezie. Stejně jako ona, i já pokračuji v osvícenských změnách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é jméno je: 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830</wp:posOffset>
                </wp:positionH>
                <wp:positionV relativeFrom="paragraph">
                  <wp:posOffset>149860</wp:posOffset>
                </wp:positionV>
                <wp:extent cx="5438775" cy="63436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63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9pt;margin-top:11.8pt;width:428.2pt;height:49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8)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280</wp:posOffset>
                </wp:positionH>
                <wp:positionV relativeFrom="paragraph">
                  <wp:posOffset>93980</wp:posOffset>
                </wp:positionV>
                <wp:extent cx="5114925" cy="4533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453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sem mořeplavec. Roku 1492 jsem vyplul od španělských břehů, přeplul Atlantický oceán a zakotvil u nové země, která byla později nazvána Ameriko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35.7pt;mso-wrap-distance-left:9.05pt;mso-wrap-distance-right:9.05pt;mso-wrap-distance-top:0pt;mso-wrap-distance-bottom:0pt;margin-top:7.4pt;mso-position-vertical-relative:text;margin-left:3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sem mořeplavec. Roku 1492 jsem vyplul od španělských břehů, přeplul Atlantický oceán a zakotvil u nové země, která byla později nazvána Amerik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é jméno je: 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830</wp:posOffset>
                </wp:positionH>
                <wp:positionV relativeFrom="paragraph">
                  <wp:posOffset>124460</wp:posOffset>
                </wp:positionV>
                <wp:extent cx="5438775" cy="8528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85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9pt;margin-top:9.8pt;width:428.2pt;height:6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9)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4655</wp:posOffset>
                </wp:positionH>
                <wp:positionV relativeFrom="paragraph">
                  <wp:posOffset>57785</wp:posOffset>
                </wp:positionV>
                <wp:extent cx="5162550" cy="711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71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sem český kníže, vladař moudrý, vzdělaný, spravedlivý a mírumilovný. Zavraždil mě můj bratr Boleslav. Církev mě prohlásila za svatého a jsem patronem české země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 září – den mé smrti je státním svátkem.  Je po mně pojmenované náměstí v Praze, kde stojí můj pomní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56pt;mso-wrap-distance-left:9.05pt;mso-wrap-distance-right:9.05pt;mso-wrap-distance-top:0pt;mso-wrap-distance-bottom:0pt;margin-top:4.55pt;mso-position-vertical-relative:text;margin-left:3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sem český kníže, vladař moudrý, vzdělaný, spravedlivý a mírumilovný. Zavraždil mě můj bratr Boleslav. Církev mě prohlásila za svatého a jsem patronem české země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8. září – den mé smrti je státním svátkem.  Je po mně pojmenované náměstí v Praze, kde stojí můj pomník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é jméno je: 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ebnice Dějepis pro 2. stupeň základní školy praktické, 2. díl, středověk a křesťanství, Parta,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ebnice Dějepis pro 2.stupeń základní školy praktické, 3. díl, novověk, Parta,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Karel I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Mistr Jan H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J.Á.Komensk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Marie Terez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Rudolf I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Josef I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Kryštof Kolumbu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8) kníže Václav (svatý Václav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0"/>
      </w:rPr>
    </w:pPr>
    <w:r>
      <w:rPr>
        <w:sz w:val="20"/>
      </w:rPr>
      <w:t>Financováno z prostředků ESF a státního rozpočtu ČR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162685</wp:posOffset>
          </wp:positionH>
          <wp:positionV relativeFrom="paragraph">
            <wp:posOffset>-306705</wp:posOffset>
          </wp:positionV>
          <wp:extent cx="3430905" cy="838835"/>
          <wp:effectExtent l="0" t="0" r="0" b="0"/>
          <wp:wrapSquare wrapText="largest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8:46:00Z</dcterms:created>
  <dc:creator>ADMIN</dc:creator>
  <dc:description/>
  <cp:keywords/>
  <dc:language>en-US</dc:language>
  <cp:lastModifiedBy>ADMIN</cp:lastModifiedBy>
  <dcterms:modified xsi:type="dcterms:W3CDTF">2013-06-03T15:42:00Z</dcterms:modified>
  <cp:revision>17</cp:revision>
  <dc:subject/>
  <dc:title/>
</cp:coreProperties>
</file>