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OMÁŠ GARRIGUE MASARYK (křížovk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Prezident T.G.Masaryk měl i několik přezdívek. Po vyluštění první křížovky se v tajence dovíme jednu z ni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vymyšlený příběh z dávných časů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05760" cy="2779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760" cy="277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8pt;height:218.8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Podkarpatská …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hlavní město Rakousk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v 1. světové válce uskupení tří států, stojící proti Trojspolk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císař Rudolf II. byl rodem 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největší město na Moravě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křestní jméno druhého prezidenta Československa Beneš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název čísla, které má šest nu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císařovna Marie 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jméno jejího syna, který po ní nastoupil na trů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příjmení malíře, který ilustroval knihu Osudy dobrého vojáka Švejka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AJENKA: ______________________________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Prezident T.G.Masaryk se také přátelil s jedním známým českým spisovatelem. Po vyluštění druhé křížovky se v tajence dovíme jeho jméno. 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vitel Ameriky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409950" cy="2527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252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9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ražedný útok na důležitou osob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upina lidí a zvířat putující za obchode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zím slovem zbě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á skříň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čil se u mistra řemesl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ník farář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jvyšší představitel církv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še nejstarší vysoká škola Karlova …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1. světové válce byl jako zbraň poprvé použit 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TAJENKA:______________________________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droj:</w:t>
      </w:r>
    </w:p>
    <w:p>
      <w:pPr>
        <w:pStyle w:val="Normal"/>
        <w:rPr/>
      </w:pPr>
      <w:r>
        <w:rPr>
          <w:rFonts w:cs="Arial" w:ascii="Arial" w:hAnsi="Arial"/>
        </w:rPr>
        <w:t>Učebnice Dějepis pro devátý ročník zvláštní školy, období 1918 – 1986, Parta, 19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Řešení křížovek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72765" cy="27793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77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03"/>
                              <w:gridCol w:w="434"/>
                              <w:gridCol w:w="450"/>
                              <w:gridCol w:w="434"/>
                              <w:gridCol w:w="419"/>
                              <w:gridCol w:w="434"/>
                              <w:gridCol w:w="434"/>
                              <w:gridCol w:w="419"/>
                              <w:gridCol w:w="403"/>
                              <w:gridCol w:w="40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Ě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Í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Ň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5pt;height:218.8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8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03"/>
                        <w:gridCol w:w="434"/>
                        <w:gridCol w:w="450"/>
                        <w:gridCol w:w="434"/>
                        <w:gridCol w:w="419"/>
                        <w:gridCol w:w="434"/>
                        <w:gridCol w:w="434"/>
                        <w:gridCol w:w="419"/>
                        <w:gridCol w:w="403"/>
                        <w:gridCol w:w="40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Ě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Í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Ň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19"/>
        <w:gridCol w:w="419"/>
        <w:gridCol w:w="403"/>
        <w:gridCol w:w="419"/>
        <w:gridCol w:w="419"/>
        <w:gridCol w:w="450"/>
        <w:gridCol w:w="419"/>
        <w:gridCol w:w="419"/>
        <w:gridCol w:w="450"/>
        <w:gridCol w:w="403"/>
        <w:gridCol w:w="419"/>
        <w:gridCol w:w="403"/>
      </w:tblGrid>
      <w:tr>
        <w:trPr>
          <w:trHeight w:val="397" w:hRule="atLeast"/>
        </w:trPr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1.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</w:tr>
      <w:tr>
        <w:trPr>
          <w:trHeight w:val="397" w:hRule="atLeast"/>
        </w:trPr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2.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Á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4.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É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5.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6.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Ň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06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0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.</w:t>
            </w:r>
          </w:p>
        </w:tc>
        <w:tc>
          <w:tcPr>
            <w:tcW w:w="4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0"/>
      </w:rPr>
    </w:pPr>
    <w:r>
      <w:rPr>
        <w:sz w:val="20"/>
      </w:rPr>
      <w:t>Financováno z prostředků ESF a státního rozpočtu ČR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1047750</wp:posOffset>
          </wp:positionH>
          <wp:positionV relativeFrom="paragraph">
            <wp:posOffset>-382905</wp:posOffset>
          </wp:positionV>
          <wp:extent cx="3430905" cy="838835"/>
          <wp:effectExtent l="0" t="0" r="0" b="0"/>
          <wp:wrapSquare wrapText="largest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22:00Z</dcterms:created>
  <dc:creator>ADMIN</dc:creator>
  <dc:description/>
  <cp:keywords/>
  <dc:language>en-US</dc:language>
  <cp:lastModifiedBy>ADMIN</cp:lastModifiedBy>
  <dcterms:modified xsi:type="dcterms:W3CDTF">2013-06-03T13:21:00Z</dcterms:modified>
  <cp:revision>10</cp:revision>
  <dc:subject/>
  <dc:title/>
</cp:coreProperties>
</file>