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ŽSKÉ JARO – 19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aře 1968 se situace v našem státě uvolnila. Lidé se přestávali bát tajné policie a úřadů. Mohlo se svobodně cestovat do zahraničí. Byla povolena činnost dříve zakázaných spolků a stran, zrušila se cenzur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novin, časopisů, rádia a televize se lidé dovídali pravdivé zprávy o životě lidí v ostatních socialistických státech. Mohlo se také psát, jak lidé žijí v západních státech. Češi a Slováci zatoužili po svobodě a hledali cestu, jak se zbavit závislosti na Sovětském svaz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Vyhledej v textu slova a doplň je do vě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aře _________se politická situace _____________________. Lidé se přestávali ________. 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hlo se svobodně __________________________ do zahraničí. Byla povolena činnost 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zakázaných________________a__________________. Byla zrušena ___________________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. Víš, které spolky komunisté po roce 1948 zakázali a které byly opět v roce 1968 povoleny?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lovýchovná organizace</w:t>
        <w:tab/>
        <w:tab/>
        <w:tab/>
        <w:tab/>
        <w:t>Organizace pro chlapce a děvčata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635</wp:posOffset>
                </wp:positionV>
                <wp:extent cx="155829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510"/>
                              <w:gridCol w:w="495"/>
                              <w:gridCol w:w="544"/>
                              <w:gridCol w:w="42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0.75pt;mso-wrap-distance-left:0pt;mso-wrap-distance-right:7.05pt;mso-wrap-distance-top:0pt;mso-wrap-distance-bottom:0pt;margin-top:0.05pt;mso-position-vertical-relative:text;margin-left:4.9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510"/>
                        <w:gridCol w:w="495"/>
                        <w:gridCol w:w="544"/>
                        <w:gridCol w:w="42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45585</wp:posOffset>
                </wp:positionH>
                <wp:positionV relativeFrom="paragraph">
                  <wp:posOffset>14605</wp:posOffset>
                </wp:positionV>
                <wp:extent cx="1484630" cy="247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0"/>
                              <w:gridCol w:w="510"/>
                              <w:gridCol w:w="450"/>
                              <w:gridCol w:w="481"/>
                              <w:gridCol w:w="4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9.45pt;mso-wrap-distance-left:7.05pt;mso-wrap-distance-right:7.05pt;mso-wrap-distance-top:0pt;mso-wrap-distance-bottom:0pt;margin-top:1.15pt;mso-position-vertical-relative:text;margin-left:318.55pt;mso-position-horizontal-relative:page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0"/>
                        <w:gridCol w:w="510"/>
                        <w:gridCol w:w="450"/>
                        <w:gridCol w:w="481"/>
                        <w:gridCol w:w="4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Vyřeš křížovku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roce 1968 stál v čele Komunistické strany Československa politik, který prosazoval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okratické změny ve státě. U většiny našich obyvatel se těšil značné obli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řestním jménem se jmenoval Alexander a příjmení se dovíš v tajence křížov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kratka jednotných zemědělských družstev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06700" cy="1518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ásilné obsazení cizího území vojs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rezidentem v roce 1968 byl armádní generá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udvík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noha spolkům a stranám byla povolena č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idé zase mohli svobodně 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hlavní město největšího státu svě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ENKA: _____________________________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3 Doplň písmena.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skva byla hlavním městem státu, který se tehdy jmenoval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26" w:type="dxa"/>
        <w:jc w:val="left"/>
        <w:tblInd w:w="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95"/>
        <w:gridCol w:w="465"/>
        <w:gridCol w:w="465"/>
        <w:gridCol w:w="450"/>
        <w:gridCol w:w="510"/>
        <w:gridCol w:w="435"/>
        <w:gridCol w:w="418"/>
        <w:gridCol w:w="567"/>
        <w:gridCol w:w="426"/>
        <w:gridCol w:w="425"/>
        <w:gridCol w:w="425"/>
        <w:gridCol w:w="425"/>
      </w:tblGrid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nes se stát jmenuje: </w:t>
      </w:r>
    </w:p>
    <w:tbl>
      <w:tblPr>
        <w:tblW w:w="2505" w:type="dxa"/>
        <w:jc w:val="left"/>
        <w:tblInd w:w="3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80"/>
        <w:gridCol w:w="585"/>
        <w:gridCol w:w="450"/>
        <w:gridCol w:w="435"/>
      </w:tblGrid>
      <w:tr>
        <w:trPr>
          <w:trHeight w:val="2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: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devátý ročník zvláštní školy, období 1918 -1989, Parta, 1999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89580" cy="1518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34"/>
                              <w:gridCol w:w="434"/>
                              <w:gridCol w:w="419"/>
                              <w:gridCol w:w="434"/>
                              <w:gridCol w:w="419"/>
                              <w:gridCol w:w="434"/>
                              <w:gridCol w:w="434"/>
                              <w:gridCol w:w="403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19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34"/>
                        <w:gridCol w:w="434"/>
                        <w:gridCol w:w="419"/>
                        <w:gridCol w:w="434"/>
                        <w:gridCol w:w="419"/>
                        <w:gridCol w:w="434"/>
                        <w:gridCol w:w="434"/>
                        <w:gridCol w:w="403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100455</wp:posOffset>
          </wp:positionH>
          <wp:positionV relativeFrom="paragraph">
            <wp:posOffset>-335280</wp:posOffset>
          </wp:positionV>
          <wp:extent cx="3430905" cy="838835"/>
          <wp:effectExtent l="0" t="0" r="0" b="0"/>
          <wp:wrapSquare wrapText="largest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8:00Z</dcterms:created>
  <dc:creator>ADMIN</dc:creator>
  <dc:description/>
  <cp:keywords/>
  <dc:language>en-US</dc:language>
  <cp:lastModifiedBy>ADMIN</cp:lastModifiedBy>
  <dcterms:modified xsi:type="dcterms:W3CDTF">2013-06-03T14:59:00Z</dcterms:modified>
  <cp:revision>14</cp:revision>
  <dc:subject/>
  <dc:title/>
</cp:coreProperties>
</file>