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KUPACE ČESKOSLOVENSKA 19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Vyber a napiš do rámečku správné datum podepsání Mnichovské dohod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9. září 1929</w:t>
        <w:tab/>
        <w:tab/>
        <w:t>29. září 1938</w:t>
        <w:tab/>
        <w:tab/>
        <w:t xml:space="preserve">   29. </w:t>
      </w:r>
      <w:r>
        <w:rPr>
          <w:rFonts w:cs="Arial" w:ascii="Arial" w:hAnsi="Arial"/>
          <w:sz w:val="20"/>
          <w:szCs w:val="20"/>
        </w:rPr>
        <w:t>září</w:t>
      </w:r>
      <w:r>
        <w:rPr>
          <w:rFonts w:cs="Arial" w:ascii="Arial" w:hAnsi="Arial"/>
          <w:sz w:val="22"/>
          <w:szCs w:val="22"/>
        </w:rPr>
        <w:t xml:space="preserve"> 1945</w:t>
        <w:tab/>
        <w:t xml:space="preserve"> 29. září 19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685" w:type="dxa"/>
        <w:jc w:val="left"/>
        <w:tblInd w:w="27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</w:tblGrid>
      <w:tr>
        <w:trPr>
          <w:trHeight w:val="46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  <w:u w:val="single"/>
        </w:rPr>
        <w:t>2. V jakém státě se nachází město Mnichov?</w:t>
      </w:r>
      <w:r>
        <w:rPr>
          <w:rFonts w:cs="Arial" w:ascii="Arial" w:hAnsi="Arial"/>
          <w:sz w:val="22"/>
          <w:szCs w:val="22"/>
        </w:rPr>
        <w:t xml:space="preserve">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3. Které čtyři státy Mnichovský diktát podepsaly? Vyber z nabídky a jména čtyř států napiš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ětský svaz, Anglie, USA, Francie, Španělsko, Itálie, Německo, Polsk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-----------------------------------------</w:t>
        <w:tab/>
        <w:tab/>
        <w:tab/>
        <w:t xml:space="preserve">2. -------------------------------------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3. -------------------------------------------</w:t>
        <w:tab/>
        <w:tab/>
        <w:tab/>
        <w:t xml:space="preserve">4. -------------------------------------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 Byli k podpisu této smlouvy pozváni zástupci československé vlády?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ANO   -    N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5. Dohoda znamenala odtržení pohraničních oblastí Čech, sousedící s Německem a jejich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 xml:space="preserve">připojení k Říši. 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 vyluštění rébusu se dovíš, jak se toto území jmenovalo. Název napiš do kolonky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ERTSSSMNVZUUUWCXUDDDPUTEEEBCDFTTTLOPNCYYY</w:t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289" w:type="dxa"/>
        <w:jc w:val="left"/>
        <w:tblInd w:w="2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25"/>
        <w:gridCol w:w="570"/>
        <w:gridCol w:w="585"/>
        <w:gridCol w:w="446"/>
        <w:gridCol w:w="567"/>
      </w:tblGrid>
      <w:tr>
        <w:trPr>
          <w:trHeight w:val="4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 Doplň slova do vět. SLOVA NEJDOU ZA SEBOU!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Hitler se s připojením Sudet k německému území ________________________. Chtěl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vládnout celou___________________ . Když Mnichovskou dohodou oklamal evropské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velmoci, začal uskutečňovat své sny o_______________________________________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ejprve v březnu 1938 obsadil__________________________. Zbytek Československ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čal okupovat dne___________________________ . Slovensko se odtrhlo a vytvořil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amostatný ____________________ štát.  Československo přestalo 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 xml:space="preserve">Evropu, nespokojil, Rakousko, Velkoněmecké říši, existovat, Slovenský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5. března 1939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: </w:t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>Učebnice Dějepis pro devátý ročník zvláštní školy, období 1918 – 1989, Parta, 199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052830</wp:posOffset>
          </wp:positionH>
          <wp:positionV relativeFrom="paragraph">
            <wp:posOffset>-37338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6:00Z</dcterms:created>
  <dc:creator>ADMIN</dc:creator>
  <dc:description/>
  <cp:keywords/>
  <dc:language>en-US</dc:language>
  <cp:lastModifiedBy>ADMIN</cp:lastModifiedBy>
  <dcterms:modified xsi:type="dcterms:W3CDTF">2013-06-03T13:28:00Z</dcterms:modified>
  <cp:revision>10</cp:revision>
  <dc:subject/>
  <dc:title/>
</cp:coreProperties>
</file>