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ULTURA V OBDOBÍ PRVNÍ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é období označujeme pojmem PRVNÍ REPUBLIKA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ber a podtrhni z nabídky správnou odpověď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áš stát v období první světové války</w:t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š stát od svého vzniku v roce 1918 až do roku 193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š stát v letech 1938 – 194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š stát v období druhé světové vál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 všechno si představuješ pod pojmem kultura.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-----------------------------------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----------------------------------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----------------------------------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V tajence křížovky se dovíš jméno slavného a známého herce té doby.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 světadíl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05760" cy="378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298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dební skladatel Janáček se křestním jménem jmenoval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čka obuv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arpatská 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esnici tvořil bohatou vrstvu obyvat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ši vojáci v první světové válce v zajetí vytvořili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mení našeho prvního preziden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lušníci židovského náro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řil mezi vesnickou chudin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mení druhého našeho preziden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íř Alfons 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ísařovna Marie…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 vůdcem bolševiků v Rusku – L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spisovatel Karel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ikatel Tomáš Baťa měl továrnu v moravském městě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JENKA: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právně přiřaď´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EL ČAPEK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 ŠVABINSKÝ</w:t>
        <w:tab/>
        <w:tab/>
        <w:tab/>
        <w:tab/>
        <w:tab/>
        <w:tab/>
        <w:tab/>
        <w:t>prez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ROSLAV HAŠEK</w:t>
        <w:tab/>
        <w:tab/>
        <w:tab/>
        <w:tab/>
        <w:tab/>
        <w:tab/>
        <w:t>malí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FONS MUCHA</w:t>
        <w:tab/>
        <w:tab/>
        <w:tab/>
        <w:tab/>
        <w:tab/>
        <w:tab/>
        <w:tab/>
        <w:t>spisova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OŠ JANÁČEK       </w:t>
        <w:tab/>
        <w:tab/>
        <w:tab/>
        <w:tab/>
        <w:tab/>
        <w:tab/>
        <w:t xml:space="preserve">sportovní organiz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VARD BENEŠ</w:t>
        <w:tab/>
        <w:tab/>
        <w:tab/>
        <w:tab/>
        <w:tab/>
        <w:tab/>
        <w:tab/>
        <w:t>podnika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KOL</w:t>
        <w:tab/>
        <w:tab/>
        <w:tab/>
        <w:tab/>
        <w:tab/>
        <w:tab/>
        <w:tab/>
        <w:tab/>
        <w:t xml:space="preserve">organizace pro mláde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UNÁK </w:t>
      </w:r>
      <w:r>
        <w:rPr>
          <w:rFonts w:cs="Arial" w:ascii="Arial" w:hAnsi="Arial"/>
          <w:sz w:val="26"/>
        </w:rPr>
        <w:t>(SKAUT)</w:t>
      </w:r>
      <w:r>
        <w:rPr>
          <w:rFonts w:cs="Arial" w:ascii="Arial" w:hAnsi="Arial"/>
        </w:rPr>
        <w:tab/>
        <w:tab/>
        <w:tab/>
        <w:tab/>
        <w:tab/>
        <w:tab/>
        <w:tab/>
        <w:t>hudební sklada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LASTIMIL BURIAN</w:t>
        <w:tab/>
        <w:tab/>
        <w:tab/>
        <w:tab/>
        <w:tab/>
        <w:tab/>
        <w:t>her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MÁŠ BAŤ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ro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čebnice Dějepis pro devátý ročník, období 1918 – 1989, Parta,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šení křížov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63875" cy="3787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03"/>
                              <w:gridCol w:w="419"/>
                              <w:gridCol w:w="450"/>
                              <w:gridCol w:w="450"/>
                              <w:gridCol w:w="419"/>
                              <w:gridCol w:w="434"/>
                              <w:gridCol w:w="403"/>
                              <w:gridCol w:w="419"/>
                              <w:gridCol w:w="419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Ť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298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03"/>
                        <w:gridCol w:w="419"/>
                        <w:gridCol w:w="450"/>
                        <w:gridCol w:w="450"/>
                        <w:gridCol w:w="419"/>
                        <w:gridCol w:w="434"/>
                        <w:gridCol w:w="403"/>
                        <w:gridCol w:w="419"/>
                        <w:gridCol w:w="419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Ť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081405</wp:posOffset>
          </wp:positionH>
          <wp:positionV relativeFrom="paragraph">
            <wp:posOffset>-373380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8:00Z</dcterms:created>
  <dc:creator>ADMIN</dc:creator>
  <dc:description/>
  <cp:keywords/>
  <dc:language>en-US</dc:language>
  <cp:lastModifiedBy>ADMIN</cp:lastModifiedBy>
  <dcterms:modified xsi:type="dcterms:W3CDTF">2013-06-03T13:36:00Z</dcterms:modified>
  <cp:revision>12</cp:revision>
  <dc:subject/>
  <dc:title/>
</cp:coreProperties>
</file>