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DVARD BENEŠ (křížovk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řížovka: V tajence křížovky se dovíš, ve kterém městě se Edvard Beneš narod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ým slovem svobo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-8890</wp:posOffset>
                </wp:positionV>
                <wp:extent cx="2806700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9.45pt;mso-wrap-distance-left:7.05pt;mso-wrap-distance-right:7.05pt;mso-wrap-distance-top:0pt;mso-wrap-distance-bottom:0pt;margin-top:-0.7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štvanice“ na lid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šisté nejvíce pronásledovali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o, kde podnikal Tomáš Bať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spisovatel Karel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usku byl vůdcem bolševiků  L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áš Baťa vyráběl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JENKA: 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řížovka: V tajence křížovky se dovíš jméno města v jižních Čechách, kde Edvard Beneš s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svou ženou žil, kde jsou oba pohřbeni a kde se v současnosti nachází památní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Edvarda Beneš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2045" cy="3031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238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prvního prezidenta Československé republiky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 knihy Dobrého vojáka Švejka, spisovatel Jaroslav…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isku v nesvobodném státě</w:t>
      </w:r>
    </w:p>
    <w:p>
      <w:pPr>
        <w:pStyle w:val="Normal"/>
        <w:numPr>
          <w:ilvl w:val="0"/>
          <w:numId w:val="2"/>
        </w:numPr>
        <w:ind w:left="720" w:right="-709" w:hanging="360"/>
        <w:rPr/>
      </w:pPr>
      <w:r>
        <w:rPr>
          <w:rFonts w:cs="Arial" w:ascii="Arial" w:hAnsi="Arial"/>
          <w:sz w:val="20"/>
          <w:szCs w:val="20"/>
        </w:rPr>
        <w:t>hlavní přestavitel fašismu v Německu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ým slovem fašismus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státu – náš východní soused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itel obchodu nebo řemeslnické dílny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identovi Masarykovi se také říkalo – prezident o…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o v severních Čechách - …. nad Labem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kousko-……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hraniční oblast Čech, která sousedí s Německem </w:t>
      </w:r>
    </w:p>
    <w:p>
      <w:pPr>
        <w:pStyle w:val="Normal"/>
        <w:numPr>
          <w:ilvl w:val="0"/>
          <w:numId w:val="2"/>
        </w:numPr>
        <w:ind w:left="720" w:right="-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tupce nejpočetnější společenské vrstvy ve městech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JENKA:________________________________________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 1919 – 1989, Parta, 19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03550" cy="1482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19"/>
                              <w:gridCol w:w="403"/>
                              <w:gridCol w:w="450"/>
                              <w:gridCol w:w="434"/>
                              <w:gridCol w:w="434"/>
                              <w:gridCol w:w="434"/>
                              <w:gridCol w:w="419"/>
                              <w:gridCol w:w="434"/>
                              <w:gridCol w:w="450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1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19"/>
                        <w:gridCol w:w="403"/>
                        <w:gridCol w:w="450"/>
                        <w:gridCol w:w="434"/>
                        <w:gridCol w:w="434"/>
                        <w:gridCol w:w="434"/>
                        <w:gridCol w:w="419"/>
                        <w:gridCol w:w="434"/>
                        <w:gridCol w:w="450"/>
                        <w:gridCol w:w="403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</w:tr>
      <w:tr>
        <w:trPr>
          <w:trHeight w:val="322" w:hRule="atLeast"/>
        </w:trPr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373380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8:00Z</dcterms:created>
  <dc:creator>ADMIN</dc:creator>
  <dc:description/>
  <cp:keywords/>
  <dc:language>en-US</dc:language>
  <cp:lastModifiedBy>ADMIN</cp:lastModifiedBy>
  <cp:lastPrinted>2012-05-09T17:27:00Z</cp:lastPrinted>
  <dcterms:modified xsi:type="dcterms:W3CDTF">2013-06-03T13:38:00Z</dcterms:modified>
  <cp:revision>8</cp:revision>
  <dc:subject/>
  <dc:title/>
</cp:coreProperties>
</file>