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MĚDĚLSKÁ REVOLUCE NA POČÁTKU 19. STOLET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</w:rPr>
        <w:t xml:space="preserve">Doplň slova, aby věty dávaly smysl. </w:t>
      </w:r>
      <w:r>
        <w:rPr>
          <w:rFonts w:cs="Arial" w:ascii="Arial" w:hAnsi="Arial"/>
          <w:b/>
          <w:sz w:val="20"/>
          <w:szCs w:val="20"/>
        </w:rPr>
        <w:t>Slova nejdou za sebo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čátku 19. století vzrostl v českých zemích počet______________________. Zvýšil 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k zájem o________________________. Zavádělo se __________________ hospodař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á půda se získávala také vysoušením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a rušením________________.</w:t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  <w:sz w:val="22"/>
          <w:szCs w:val="22"/>
        </w:rPr>
        <w:t xml:space="preserve">Zdokonalovalo se zemědělské ______________________________. </w:t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otraviny, střídavé, nářadí, pastvin, obyvatel, rybníků)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. Ve vesnici nedaleko Pardubic vynalezli bratranci Veverkové nástroj ulehčující orbu půd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o vyluštění rébusu zjistíš jeho název, který zapiš do rámečku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8"/>
          <w:szCs w:val="28"/>
        </w:rPr>
        <w:t>LRTRRRWSCUUUQXTCCCLMIRHHHVBEAAAPLKDDDMIELLLQXPOOO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290" w:type="dxa"/>
        <w:jc w:val="left"/>
        <w:tblInd w:w="1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5"/>
        <w:gridCol w:w="525"/>
        <w:gridCol w:w="555"/>
        <w:gridCol w:w="540"/>
        <w:gridCol w:w="540"/>
        <w:gridCol w:w="570"/>
        <w:gridCol w:w="570"/>
      </w:tblGrid>
      <w:tr>
        <w:trPr>
          <w:trHeight w:val="4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) Napiš několik názvů zemědělského nářadí, které znáš.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--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) Napiš názvy některých plodin, které se pěstují na poli.</w:t>
      </w:r>
    </w:p>
    <w:p>
      <w:pPr>
        <w:pStyle w:val="Normal"/>
        <w:ind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 </w:t>
      </w:r>
    </w:p>
    <w:p>
      <w:pPr>
        <w:pStyle w:val="Normal"/>
        <w:ind w:right="-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------------------------------------------------------------------------------------------------------------------------------------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) Nakresli libovolné zemědělské nářadí a plodiny, které se pěstují na poli.</w:t>
      </w:r>
    </w:p>
    <w:p>
      <w:pPr>
        <w:pStyle w:val="Normal"/>
        <w:ind w:left="720" w:right="-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10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57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: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bnice Dějepis pro 2. stupeň základní školy praktické. 3. díl, Novověk, Parta, 2009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0905" cy="838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8:00Z</dcterms:created>
  <dc:creator>ADMIN</dc:creator>
  <dc:description/>
  <cp:keywords/>
  <dc:language>en-US</dc:language>
  <cp:lastModifiedBy>ADMIN</cp:lastModifiedBy>
  <dcterms:modified xsi:type="dcterms:W3CDTF">2013-06-03T13:45:00Z</dcterms:modified>
  <cp:revision>10</cp:revision>
  <dc:subject/>
  <dc:title/>
</cp:coreProperties>
</file>