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NESAN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umělecký směr z období 15. – 16. století. Vzniká koncem středověku a začátkem novověku. K jejímu rozvoji přispělo i objevení Ameriky roku 1492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ovo renesance znamená znovuzrození, návrat k přírodě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nesance vznikla v evropském státě, kde města bohatla díky námořnímu obchodu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. Doplň písmena a zjistíš jméno státu na jihu Evropy, kde renesance vznikla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3135" w:type="dxa"/>
        <w:jc w:val="left"/>
        <w:tblInd w:w="28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585"/>
        <w:gridCol w:w="495"/>
        <w:gridCol w:w="525"/>
        <w:gridCol w:w="480"/>
        <w:gridCol w:w="480"/>
      </w:tblGrid>
      <w:tr>
        <w:trPr>
          <w:trHeight w:val="4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V tajence křížovky najdeš jméno nejznámějšího italského renesančního umělc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Kryštof Kolumbus objevil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05760" cy="2779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218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evropský stát, kde vznikla renes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loď poháněná větrem</w:t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. příběh z dávných dob, který není zcela pravdivý </w:t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stavba v zahradě určená na posezení</w:t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6. z Ameriky do Evropy byla dovezena jedna </w:t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 důležitých plodin</w:t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 slitina mědi a cínu</w:t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bájná hliněná postava z doby císaře Rudolfa II.</w:t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nejvyšší představitel katolické církve</w:t>
      </w:r>
    </w:p>
    <w:p>
      <w:pPr>
        <w:pStyle w:val="Normal"/>
        <w:ind w:right="-709" w:hanging="0"/>
        <w:rPr/>
      </w:pPr>
      <w:r>
        <w:rPr>
          <w:rFonts w:cs="Arial" w:ascii="Arial" w:hAnsi="Arial"/>
          <w:sz w:val="20"/>
          <w:szCs w:val="20"/>
        </w:rPr>
        <w:t xml:space="preserve">10. Svatovítský chrám v Praze je postaven </w:t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v gotickém …</w:t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 nebyl pokládán za plnoprávného člověka </w:t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JENKA: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to umělec se narodil v roce 1475 a zemřel v roce 1564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248"/>
        <w:rPr/>
      </w:pPr>
      <w:r>
        <w:rPr>
          <w:rFonts w:cs="Arial" w:ascii="Arial" w:hAnsi="Arial"/>
          <w:sz w:val="20"/>
          <w:szCs w:val="20"/>
        </w:rPr>
        <w:t>Vypočítej, v kolika letech zemřel</w:t>
        <w:tab/>
        <w:t>Vypočítej, kolik let uplynulo od jeho smrti v letošním ro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------------------------ </w:t>
        <w:tab/>
        <w:tab/>
        <w:tab/>
        <w:tab/>
        <w:t xml:space="preserve">      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-----------------------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    ----------------------------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----------------------- </w:t>
        <w:tab/>
        <w:tab/>
        <w:tab/>
        <w:tab/>
        <w:t xml:space="preserve">      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 Doplň slova tak, aby věty dávaly smysl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lechta se v období renesance věnovala pěstování _______________________________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ovu _______________, vaření ______________, zakládání 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2"/>
          <w:szCs w:val="22"/>
        </w:rPr>
        <w:t>a 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rybníků, vinné révy, ovcí, sklářských hutí, piv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roj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čebnice Dějepis pro 2. stupeň základní školy praktické, 2. díl, středověk a křesťanství, Parta, 200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Řešení tajen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1515" cy="2779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34"/>
                              <w:gridCol w:w="419"/>
                              <w:gridCol w:w="434"/>
                              <w:gridCol w:w="621"/>
                              <w:gridCol w:w="450"/>
                              <w:gridCol w:w="419"/>
                              <w:gridCol w:w="434"/>
                              <w:gridCol w:w="450"/>
                              <w:gridCol w:w="419"/>
                              <w:gridCol w:w="40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L 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A 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5pt;height:218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34"/>
                        <w:gridCol w:w="419"/>
                        <w:gridCol w:w="434"/>
                        <w:gridCol w:w="621"/>
                        <w:gridCol w:w="450"/>
                        <w:gridCol w:w="419"/>
                        <w:gridCol w:w="434"/>
                        <w:gridCol w:w="450"/>
                        <w:gridCol w:w="419"/>
                        <w:gridCol w:w="40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L 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A 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362710</wp:posOffset>
          </wp:positionH>
          <wp:positionV relativeFrom="paragraph">
            <wp:posOffset>-248285</wp:posOffset>
          </wp:positionV>
          <wp:extent cx="3430905" cy="83883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46:00Z</dcterms:created>
  <dc:creator>ADMIN</dc:creator>
  <dc:description/>
  <cp:keywords/>
  <dc:language>en-US</dc:language>
  <cp:lastModifiedBy>ADMIN</cp:lastModifiedBy>
  <dcterms:modified xsi:type="dcterms:W3CDTF">2013-06-03T14:37:00Z</dcterms:modified>
  <cp:revision>11</cp:revision>
  <dc:subject/>
  <dc:title/>
</cp:coreProperties>
</file>