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ÁRODNÍ DIVAD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438525" cy="24384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ejvětší kulturní událostí pro Čechy bylo otevření Národního divadla v Praze v roce 188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ivadlo bylo postaveno na nábřeží u řeky Vltavy. Na jeho stavbu přispěl celý národ. Každý kraj si považoval za čest, že může poslat kámen do základů stavby. Všechny vrstvy obyvatelstva posílaly peníze. Také císař z Vídně na stavbu divadla přispěl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hužel divadlo nešťastnou náhodou vyhořelo.  Ihned začala nová sbírka a brzy se postavilo divadlo ještě krásnější.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Budovu Národního divadla postavil architekt Josef Zítek, uvnitř je výzdoba Mikoláše Alše a dalších významných malířů té doby, sochy jsou dílem Josefa Václava Myslbeka. Nad oponu bylo nadepsáno heslo „Národ sobě“. Po dvou letech od vyhoření v roce 1883 se divadlo opět slavnostně otevřelo veřejnosti. Poprvé zde zazněla opera Libuše od skladatele Bedřicha Smetan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V textu vyhledej správné údaje a doplň je do otázek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Národního divadla je postavena v _____________________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ka, která tímto městem protéká, je 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hoření byla budova divadla opět otevřena v roce 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Národního divadla je dílem architekta ________________________________________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  <w:szCs w:val="22"/>
        </w:rPr>
        <w:t>Vnitřek divadla vyzdobil také malíř ________________________________________________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hami divadlo vyzdobil _______________________________________________________. </w:t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slavnostnímu otevření napsal operu skladatel 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 se jmenovala 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d oponou je nápis 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V tajence křížovky najdeme, jak se také říká budově Národního divadla v Praz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oká škol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2045" cy="3283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328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58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dé se v něm schází podle svých zájmů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troj ulehčující orbu půdy (vynalezli bratranci Veverkové)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řeky, která protéká Prahou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ádce v Turecku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v kostele, kde jsou varhany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v Praze, kde podle pověsti sídlila kněžna Libuše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ík faráře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estní jméno spisovatele Jiráska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nostník měl svou ….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ra, kde poprvé zazněla píseň Kde domov můj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k zaměřený na tělovýchovu, který založil Miroslav Tyrš</w:t>
      </w:r>
    </w:p>
    <w:p>
      <w:pPr>
        <w:pStyle w:val="Normal"/>
        <w:numPr>
          <w:ilvl w:val="0"/>
          <w:numId w:val="1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lí seté na jaře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70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70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70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70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70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709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JENKA: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 Podle obrázku zkus budovu Národního divadla namalovat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2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52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2. stupeň základní školy praktické, 3. díl, Novověk, Parta,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google.cz/search?q=obr%C3%A1zek+n%C3%A1rodn%C3%ADho+divadla&amp;hl=cs&amp;prmd=imvns&amp;tbm=isch&amp;tbo=u&amp;source=univ&amp;sa=X&amp;ei=K82KT6jtB_GX0QWnsNW-CQ&amp;sqi=2&amp;ved=0CCMQsAQ&amp;biw=1350&amp;bih=665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3655" cy="32835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328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419"/>
                              <w:gridCol w:w="419"/>
                              <w:gridCol w:w="419"/>
                              <w:gridCol w:w="434"/>
                              <w:gridCol w:w="419"/>
                              <w:gridCol w:w="434"/>
                              <w:gridCol w:w="419"/>
                              <w:gridCol w:w="434"/>
                              <w:gridCol w:w="419"/>
                              <w:gridCol w:w="434"/>
                              <w:gridCol w:w="403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Ů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258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419"/>
                        <w:gridCol w:w="419"/>
                        <w:gridCol w:w="419"/>
                        <w:gridCol w:w="434"/>
                        <w:gridCol w:w="419"/>
                        <w:gridCol w:w="434"/>
                        <w:gridCol w:w="419"/>
                        <w:gridCol w:w="434"/>
                        <w:gridCol w:w="419"/>
                        <w:gridCol w:w="434"/>
                        <w:gridCol w:w="403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Ů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2810" cy="83820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3281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z/search?q=obr&#225;zek+n&#225;rodn&#237;ho+divadla&amp;hl=cs&amp;prmd=imvns&amp;tbm=isch&amp;tbo=u&amp;source=univ&amp;sa=X&amp;ei=K82KT6jtB_GX0QWnsNW-CQ&amp;sqi=2&amp;ved=0CCMQsAQ&amp;biw=1350&amp;bih=66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7:00Z</dcterms:created>
  <dc:creator>ADMIN</dc:creator>
  <dc:description/>
  <cp:keywords/>
  <dc:language>en-US</dc:language>
  <cp:lastModifiedBy>ADMIN</cp:lastModifiedBy>
  <dcterms:modified xsi:type="dcterms:W3CDTF">2013-06-03T15:14:00Z</dcterms:modified>
  <cp:revision>13</cp:revision>
  <dc:subject/>
  <dc:title/>
</cp:coreProperties>
</file>