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VEBNÍ SLO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oznáš, ve kterém stavebním slohu jsou budovy postaven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NESANČNÍ</w:t>
        <w:tab/>
        <w:tab/>
        <w:t>GOTICKÝ</w:t>
        <w:tab/>
        <w:tab/>
        <w:t>ROMÁNSKÝ</w:t>
        <w:tab/>
        <w:tab/>
        <w:tab/>
        <w:t>BAROK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505585" cy="165671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   </w:t>
      </w:r>
      <w:r>
        <w:rPr>
          <w:rFonts w:cs="Arial" w:ascii="Arial" w:hAnsi="Arial"/>
        </w:rPr>
        <w:t>SLOH _________________________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1637665" cy="1417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122CC"/>
          <w:sz w:val="27"/>
          <w:szCs w:val="27"/>
        </w:rPr>
        <w:t xml:space="preserve">               </w:t>
      </w:r>
      <w:r>
        <w:rPr>
          <w:rFonts w:cs="Arial" w:ascii="Arial" w:hAnsi="Arial"/>
        </w:rPr>
        <w:t>SLOH __________________________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637665" cy="1486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</w:t>
      </w:r>
      <w:r>
        <w:rPr>
          <w:rFonts w:cs="Arial" w:ascii="Arial" w:hAnsi="Arial"/>
        </w:rPr>
        <w:t>SLOH __________________________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1706245" cy="139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  <w:shd w:fill="CCCCCC" w:val="clear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                                </w:t>
      </w:r>
      <w:r>
        <w:rPr>
          <w:rFonts w:cs="Arial" w:ascii="Arial" w:hAnsi="Arial"/>
        </w:rPr>
        <w:t>SLOH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google.cz/imgres?q=obr%C3%A1zky+rom%C3%A1nsk%C3%A9ho+slohu&amp;hl=cs&amp;sa=X&amp;biw=1014&amp;bih=584&amp;tbm=isch&amp;prmd=imvns&amp;tbnid=O-XahC_Owy0MgM:&amp;imgrefurl=http://cs.wikipedia.org/wiki/Rom%25C3%25A1nsk%25C3%25BD_sloh&amp;docid=auk1DaIedxiL4M&amp;imgurl=http://upload.wikimedia.org/wikipedia/commons/thumb/d/dc/RotundaRip.jpg/220px-RotundaRip.jpg&amp;w=220&amp;h=303&amp;ei=4Z9kT4qfD_DR4QSQupX1Bw&amp;zoom=1&amp;iact=hc&amp;dur=281&amp;sig=103870209167901427835&amp;page=1&amp;tbnh=115&amp;tbnw=85&amp;start=0&amp;ndsp=21&amp;ved=1t:429,r:0,s:0&amp;tx=83&amp;ty=139&amp;vpx=93&amp;vpy=108&amp;hovh=242&amp;hovw=176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google.cz/imgres?q=obr%C3%A1zky+gotick%C3%A9ho+slohu&amp;hl=cs&amp;biw=1014&amp;bih=584&amp;tbm=isch&amp;tbnid=Uy_TJnx0SUG0PM:&amp;imgrefurl=http://zhola.com/praha/cz.php%3Fst%3Dkatedralasvvita&amp;docid=Oaoxo7hvc9HCtM&amp;imgurl=http://zhola.com/praha/data/35916063416vitCelyZlutomodry610.jpg&amp;w=610&amp;h=556&amp;ei=lqBkT7_ZM8TE4gTx4qWaCA&amp;zoom=1&amp;iact=hc&amp;vpx=272&amp;vpy=126&amp;dur=125&amp;hovh=214&amp;hovw=235&amp;tx=121&amp;ty=89&amp;sig=103870209167901427835&amp;page=1&amp;tbnh=124&amp;tbnw=141&amp;start=0&amp;ndsp=20&amp;ved=1t:429,r:2,s:0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google.cz/imgres?q=obr%C3%A1zky+renesan%C4%8Dn%C3%ADho+slohu&amp;hl=cs&amp;sa=X&amp;biw=1014&amp;bih=584&amp;tbm=isch&amp;prmd=imvns&amp;tbnid=2sJHMH1D1Ko1GM:&amp;imgrefurl=http://www.koldin.cz/index.php%3Fstrana%3Dpamatky&amp;docid=7fxsbLJIW-tpMM&amp;imgurl=http://www.koldin.cz/images/pamatky/original/zamek.JPG&amp;w=800&amp;h=600&amp;ei=Z6JkT4fPN-nR4QTY363WBw&amp;zoom=1&amp;iact=rc&amp;dur=562&amp;sig=103870209167901427835&amp;page=2&amp;tbnh=130&amp;tbnw=162&amp;start=18&amp;ndsp=22&amp;ved=1t:429,r:8,s:18&amp;tx=82&amp;ty=68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google.cz/imgres?q=obr%C3%A1zky+barokn%C3%ADho+slohu&amp;start=146&amp;hl=cs&amp;sa=X&amp;biw=1014&amp;bih=584&amp;tbm=isch&amp;prmd=imvns&amp;tbnid=o7DvlAmSJ-9jWM:&amp;imgrefurl=http://linoit.com/users/brabcova/canvases/PRAHA%2520barokn%25C3%25AD&amp;docid=_M-pGJ0MoVNoiM&amp;imgurl=http://linoit.com/entry/image/1234461&amp;w=500&amp;h=375&amp;ei=QKRkT4GzBfHP4QTbnYWSCA&amp;zoom=1&amp;iact=hc&amp;dur=422&amp;sig=103870209167901427835&amp;page=8&amp;tbnh=119&amp;tbnw=194&amp;ndsp=22&amp;ved=1t:429,r:7,s:146&amp;tx=131&amp;ty=115&amp;vpx=210&amp;vpy=253&amp;hovh=194&amp;hovw=259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2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2810" cy="83820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3281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oogle.cz/imgres?q=obr&#225;zky+rom&#225;nsk&#233;ho+slohu&amp;hl=cs&amp;sa=X&amp;biw=1014&amp;bih=584&amp;tbm=isch&amp;prmd=imvns&amp;tbnid=O-XahC_Owy0MgM:&amp;imgrefurl=http://cs.wikipedia.org/wiki/Rom%25C3%25A1nsk%25C3%25BD_sloh&amp;docid=auk1DaIedxiL4M&amp;imgurl=http://upload.wikimedia.org/wikipedia/commons/thumb/d/dc/RotundaRip.jpg/220px-RotundaRip.jpg&amp;w=220&amp;h=303&amp;ei=4Z9kT4qfD_DR4QSQupX1Bw&amp;zoom=1&amp;iact=hc&amp;dur=281&amp;sig=103870209167901427835&amp;page=1&amp;tbnh=115&amp;tbnw=85&amp;start=0&amp;ndsp=21&amp;ved=1t:429,r:0,s:0&amp;tx=83&amp;ty=139&amp;vpx=93&amp;vpy=108&amp;hovh=242&amp;hovw=176" TargetMode="External"/><Relationship Id="rId7" Type="http://schemas.openxmlformats.org/officeDocument/2006/relationships/hyperlink" Target="http://www.google.cz/imgres?q=obr&#225;zky+gotick&#233;ho+slohu&amp;hl=cs&amp;biw=1014&amp;bih=584&amp;tbm=isch&amp;tbnid=Uy_TJnx0SUG0PM:&amp;imgrefurl=http://zhola.com/praha/cz.php%3Fst%3Dkatedralasvvita&amp;docid=Oaoxo7hvc9HCtM&amp;imgurl=http://zhola.com/praha/data/35916063416vitCelyZlutomodry610.jpg&amp;w=610&amp;h=556&amp;ei=lqBkT7_ZM8TE4gTx4qWaCA&amp;zoom=1&amp;iact=hc&amp;vpx=272&amp;vpy=126&amp;dur=125&amp;hovh=214&amp;hovw=235&amp;tx=121&amp;ty=89&amp;sig=103870209167901427835&amp;page=1&amp;tbnh=124&amp;tbnw=141&amp;start=0&amp;ndsp=20&amp;ved=1t:429,r:2,s:0" TargetMode="External"/><Relationship Id="rId8" Type="http://schemas.openxmlformats.org/officeDocument/2006/relationships/hyperlink" Target="http://www.google.cz/imgres?q=obr&#225;zky+renesan&#269;n&#237;ho+slohu&amp;hl=cs&amp;sa=X&amp;biw=1014&amp;bih=584&amp;tbm=isch&amp;prmd=imvns&amp;tbnid=2sJHMH1D1Ko1GM:&amp;imgrefurl=http://www.koldin.cz/index.php%3Fstrana%3Dpamatky&amp;docid=7fxsbLJIW-tpMM&amp;imgurl=http://www.koldin.cz/images/pamatky/original/zamek.JPG&amp;w=800&amp;h=600&amp;ei=Z6JkT4fPN-nR4QTY363WBw&amp;zoom=1&amp;iact=rc&amp;dur=562&amp;sig=103870209167901427835&amp;page=2&amp;tbnh=130&amp;tbnw=162&amp;start=18&amp;ndsp=22&amp;ved=1t:429,r:8,s:18&amp;tx=82&amp;ty=68" TargetMode="External"/><Relationship Id="rId9" Type="http://schemas.openxmlformats.org/officeDocument/2006/relationships/hyperlink" Target="http://www.google.cz/imgres?q=obr&#225;zky+barokn&#237;ho+slohu&amp;start=146&amp;hl=cs&amp;sa=X&amp;biw=1014&amp;bih=584&amp;tbm=isch&amp;prmd=imvns&amp;tbnid=o7DvlAmSJ-9jWM:&amp;imgrefurl=http://linoit.com/users/brabcova/canvases/PRAHA%2520barokn%25C3%25AD&amp;docid=_M-pGJ0MoVNoiM&amp;imgurl=http://linoit.com/entry/image/1234461&amp;w=500&amp;h=375&amp;ei=QKRkT4GzBfHP4QTbnYWSCA&amp;zoom=1&amp;iact=hc&amp;dur=422&amp;sig=103870209167901427835&amp;page=8&amp;tbnh=119&amp;tbnw=194&amp;ndsp=22&amp;ved=1t:429,r:7,s:146&amp;tx=131&amp;ty=115&amp;vpx=210&amp;vpy=253&amp;hovh=194&amp;hovw=259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9:00Z</dcterms:created>
  <dc:creator>ADMIN</dc:creator>
  <dc:description/>
  <cp:keywords/>
  <dc:language>en-US</dc:language>
  <cp:lastModifiedBy>ADMIN</cp:lastModifiedBy>
  <cp:lastPrinted>2012-05-09T17:29:00Z</cp:lastPrinted>
  <dcterms:modified xsi:type="dcterms:W3CDTF">2013-06-03T15:04:00Z</dcterms:modified>
  <cp:revision>6</cp:revision>
  <dc:subject/>
  <dc:title/>
</cp:coreProperties>
</file>