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CHEOLOG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1. </w:t>
      </w:r>
      <w:r>
        <w:rPr>
          <w:rFonts w:cs="Arial" w:ascii="Arial" w:hAnsi="Arial"/>
          <w:b/>
          <w:sz w:val="20"/>
          <w:szCs w:val="20"/>
          <w:u w:val="single"/>
        </w:rPr>
        <w:t xml:space="preserve"> Doplň slova, tak, aby věty dávaly smysl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rcheologové jsou lidé, kteří ___________________ a zkoumají______________ předmě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tšiny těchto předmětů je ukryta______________________ . Jen někdy mají archeologov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akové štěstí, že____________________ vyjmou ze země celý. Většinou se předmět rozpad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desítky různých_______________. Tyto části je potřeba________________ dohromad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staré, pod zemí, slepit, předmět, hledají, částí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  <w:u w:val="single"/>
        </w:rPr>
        <w:t>Podtrhni, co například nacházejí a zkoumají archeologové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doby, ozdoby, plasty, nástroje, tužky, mince, zbraně, zuby, sošky, propisovačky, malby,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dské kostry, obrazy, úlomky kostí, počítače, mobilní telefony, staré nápisy, základy domů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 Napiš do tabulky, kde můžeš staré předměty vidět vystavené.</w:t>
      </w:r>
    </w:p>
    <w:p>
      <w:pPr>
        <w:pStyle w:val="Normal"/>
        <w:ind w:right="-56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3675" w:type="dxa"/>
        <w:jc w:val="left"/>
        <w:tblInd w:w="22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615"/>
        <w:gridCol w:w="585"/>
        <w:gridCol w:w="570"/>
        <w:gridCol w:w="630"/>
        <w:gridCol w:w="630"/>
      </w:tblGrid>
      <w:tr>
        <w:trPr>
          <w:trHeight w:val="4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right="-56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80</wp:posOffset>
            </wp:positionH>
            <wp:positionV relativeFrom="paragraph">
              <wp:posOffset>775970</wp:posOffset>
            </wp:positionV>
            <wp:extent cx="6219825" cy="2971800"/>
            <wp:effectExtent l="0" t="0" r="0" b="0"/>
            <wp:wrapTight wrapText="bothSides">
              <wp:wrapPolygon edited="0">
                <wp:start x="-36" y="0"/>
                <wp:lineTo x="-36" y="33809"/>
                <wp:lineTo x="21600" y="33809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3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  <w:u w:val="single"/>
        </w:rPr>
        <w:t xml:space="preserve">4. Nádoby na obrázku vyzdob, tak jako to dělali například lidé v době bronzové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roj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čebnice, Dějepis pro 2. stupeň základní školy praktické, 1. díl, počátky lidské společnosti, nejstarší civilizace – starověk, Parta, 200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0"/>
      </w:rPr>
    </w:pPr>
    <w:r>
      <w:rPr>
        <w:sz w:val="20"/>
      </w:rPr>
      <w:t>Financováno z prostředků ESF a státního rozpočtu ČR</w:t>
    </w:r>
  </w:p>
  <w:p>
    <w:pPr>
      <w:pStyle w:val="Footer"/>
      <w:rPr/>
    </w:pPr>
    <w:r>
      <w:rPr/>
      <w:t>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53160</wp:posOffset>
          </wp:positionH>
          <wp:positionV relativeFrom="paragraph">
            <wp:posOffset>-257810</wp:posOffset>
          </wp:positionV>
          <wp:extent cx="3430905" cy="83883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20:00Z</dcterms:created>
  <dc:creator>ADMIN</dc:creator>
  <dc:description/>
  <cp:keywords/>
  <dc:language>en-US</dc:language>
  <cp:lastModifiedBy>ADMIN</cp:lastModifiedBy>
  <cp:lastPrinted>2012-05-23T08:05:00Z</cp:lastPrinted>
  <dcterms:modified xsi:type="dcterms:W3CDTF">2013-06-03T14:32:00Z</dcterms:modified>
  <cp:revision>10</cp:revision>
  <dc:subject/>
  <dc:title/>
</cp:coreProperties>
</file>