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ZDÍLY MEZI DEMOKRATICKÝM A TOTALITNÍM STÁ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ber z nabídky a napiš, co patří k demokratickému státu a co je běžné ve státě totalitním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Dva údaje jsou shodné pro oba stá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5" w:type="dxa"/>
        <w:jc w:val="left"/>
        <w:tblInd w:w="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5"/>
      </w:tblGrid>
      <w:tr>
        <w:trPr>
          <w:trHeight w:val="3762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KRATICKÝ STÁ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______________________________________________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__________________________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5" w:type="dxa"/>
        <w:jc w:val="left"/>
        <w:tblInd w:w="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5"/>
      </w:tblGrid>
      <w:tr>
        <w:trPr>
          <w:trHeight w:val="3780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ITNÍ (fašistický, komunistický stá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__________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9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DNÉ___________________________a 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lení stávkovat</w:t>
        <w:tab/>
        <w:tab/>
        <w:tab/>
        <w:t>svoboda názoru</w:t>
        <w:tab/>
        <w:tab/>
        <w:t xml:space="preserve">   </w:t>
        <w:tab/>
        <w:t>zákaz stáv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ie</w:t>
        <w:tab/>
        <w:tab/>
        <w:tab/>
        <w:tab/>
        <w:tab/>
        <w:t>více politických stran</w:t>
        <w:tab/>
        <w:tab/>
        <w:tab/>
        <w:t>stejná práv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ediná politická strana</w:t>
        <w:tab/>
        <w:tab/>
        <w:tab/>
        <w:t>zákaz shromažďování</w:t>
        <w:tab/>
        <w:tab/>
        <w:t>pogrom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brojená komanda</w:t>
        <w:tab/>
        <w:tab/>
        <w:tab/>
        <w:t>političtí vězni</w:t>
        <w:tab/>
        <w:tab/>
        <w:tab/>
        <w:tab/>
        <w:t>armá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oboda tisku</w:t>
        <w:tab/>
        <w:tab/>
        <w:tab/>
        <w:tab/>
        <w:t>politická emigrace</w:t>
        <w:tab/>
        <w:tab/>
        <w:tab/>
        <w:t>koncentrační tábo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zura tisku</w:t>
        <w:tab/>
        <w:tab/>
        <w:tab/>
        <w:tab/>
        <w:t>nezávislé soudy</w:t>
        <w:tab/>
        <w:tab/>
        <w:tab/>
        <w:t>uzavřené hran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nty před obchody</w:t>
        <w:tab/>
        <w:tab/>
        <w:tab/>
        <w:t>zatajování informací</w:t>
        <w:tab/>
        <w:tab/>
        <w:tab/>
        <w:t>nedostatek zbož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čebnice Dějepis pro devátý ročník zvláštní školy, období 1918 -1989, Parta, 199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81735</wp:posOffset>
          </wp:positionH>
          <wp:positionV relativeFrom="paragraph">
            <wp:posOffset>-181610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9:00Z</dcterms:created>
  <dc:creator>ADMIN</dc:creator>
  <dc:description/>
  <cp:keywords/>
  <dc:language>en-US</dc:language>
  <cp:lastModifiedBy>ADMIN</cp:lastModifiedBy>
  <dcterms:modified xsi:type="dcterms:W3CDTF">2013-06-03T14:21:00Z</dcterms:modified>
  <cp:revision>8</cp:revision>
  <dc:subject/>
  <dc:title/>
</cp:coreProperties>
</file>