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MĚDĚLCI V MLADŠÍ DOBĚ KAMENNÉ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Napiš, jaké plodiny pěstovali lidé v mladší době kamenné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Napiš, jaká zvířata si lidé v době kamenné postupně zdomácnil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Rozděl a zapiš do tabulky, jakou práci vykonávali muži a jakou žen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vili zvěř, sbíraly plodiny, pečovaly o děti, pracovali na poli, připravovaly jídlo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ánili majetek, vyráběli nástroje, šily oblečení, vyráběly nádoby, stavěli dom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</w:rPr>
              <w:t>MUŽ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ŽENY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Připiš čísla k předmětům na obrázku podle jejich názvu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51130</wp:posOffset>
            </wp:positionV>
            <wp:extent cx="3019425" cy="2413000"/>
            <wp:effectExtent l="0" t="0" r="0" b="0"/>
            <wp:wrapTight wrapText="bothSides">
              <wp:wrapPolygon edited="0">
                <wp:start x="-70" y="0"/>
                <wp:lineTo x="-70" y="21500"/>
                <wp:lineTo x="21599" y="21500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oštěp (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jehla (2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harpuna (3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sekera (4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nůž, dýka (5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1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8, ISBN 978-80-7320-112-8, str. 21 – 22, obrázek na str. 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52525</wp:posOffset>
          </wp:positionH>
          <wp:positionV relativeFrom="paragraph">
            <wp:posOffset>-419735</wp:posOffset>
          </wp:positionV>
          <wp:extent cx="3430905" cy="83883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17:00Z</dcterms:modified>
  <cp:revision>15</cp:revision>
  <dc:subject/>
  <dc:title>DUM šablona</dc:title>
</cp:coreProperties>
</file>