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NÍŽE VÁCLAV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Doplň výrazy uvedené v závorce do vět tak, aby věty dávaly smysl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níže Václav byl vnukem knížete _______________ a kněžny _______________.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l to _____________ vladař, který většinu času trávil při ___________________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clava nechal zavraždit jeho bratr _______________. Po smrti byl kníže Václa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ášen za __________________ a stal se __________________ České zem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svatého, modlitbách, Bořivoje, patronem, Boleslav, moudrý, Ludmily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Zakroužkuj nebo podtrhni možnosti, které se hodí ke knížeti Václavovi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 byl synem knížete Svatopluka a kněžny Eliš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/ vlády se ujal, když mu bylo dvacet l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/ byl to moudrý a spravedlivý vlada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/ rád bojoval a podnikal válečné výprav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/ byl probodnut mečem na pokyn Bolesl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Vylušti křížovku a z tajenky se dozvíš přezdívku knížete Boleslav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75605" cy="177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560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9"/>
                              <w:gridCol w:w="350"/>
                              <w:gridCol w:w="351"/>
                              <w:gridCol w:w="355"/>
                              <w:gridCol w:w="377"/>
                              <w:gridCol w:w="403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9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skupina pravěkých lid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obydlí pravěkého člověka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ostrov, kde vznikla řecká civilizace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latinský název keltské osady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nejslavnější egyptská královn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jeden z kovů využívaných v pravěku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říše na severu Mezopotámie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5pt;height:139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9"/>
                        <w:gridCol w:w="350"/>
                        <w:gridCol w:w="351"/>
                        <w:gridCol w:w="355"/>
                        <w:gridCol w:w="377"/>
                        <w:gridCol w:w="403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29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skupina pravěkých lidí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obydlí pravěkého člověka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ostrov, kde vznikla řecká civilizace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latinský název keltské osady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nejslavnější egyptská královn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jeden z kovů využívaných v pravěku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říše na severu Mezopotámie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Napiš, jaká událost je v současnosti spojována se jménem knížete Václav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Dějepis pro 2. stupeň základní školy praktické, 2. díl, Nakladatelství Parta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009, ISBN 978-80-7320-113-5, str. 16 – 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75605" cy="17710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560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9"/>
                              <w:gridCol w:w="350"/>
                              <w:gridCol w:w="351"/>
                              <w:gridCol w:w="355"/>
                              <w:gridCol w:w="377"/>
                              <w:gridCol w:w="403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9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skupina pravěkých lid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obydlí pravěkého člověka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ostrov, kde vznikla řecká civilizace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latinský název keltské osady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nejslavnější egyptská královn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jeden z kovů využívaných v pravěku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říše na severu Mezopotámie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Ý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5pt;height:139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9"/>
                        <w:gridCol w:w="350"/>
                        <w:gridCol w:w="351"/>
                        <w:gridCol w:w="355"/>
                        <w:gridCol w:w="377"/>
                        <w:gridCol w:w="403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29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skupina pravěkých lidí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obydlí pravěkého člověka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Ě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ostrov, kde vznikla řecká civilizace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É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latinský název keltské osady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nejslavnější egyptská královn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jeden z kovů využívaných v pravěku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říše na severu Mezopotámie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Ý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066800</wp:posOffset>
          </wp:positionH>
          <wp:positionV relativeFrom="paragraph">
            <wp:posOffset>-419100</wp:posOffset>
          </wp:positionV>
          <wp:extent cx="3430905" cy="838835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09-01-25T10:25:00Z</cp:lastPrinted>
  <dcterms:modified xsi:type="dcterms:W3CDTF">2013-05-25T14:26:00Z</dcterms:modified>
  <cp:revision>36</cp:revision>
  <dc:subject/>
  <dc:title>DUM šablona</dc:title>
</cp:coreProperties>
</file>