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EMYSL A JEHO RO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Vylušti křížovku a z tajenky se dozvíš jméno prvního českého knížet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67350" cy="177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křesťanská náboženská kniha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slavné město v Mezopotámii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hora, pod kterou se usadil praotec Čech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socha v blízkosti pyramidy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vní kmen na našem území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jeden z kovů využívaných v pravěku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stát, proti kterému bojovali staří Řekové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39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křesťanská náboženská kniha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slavné město v Mezopotámii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hora, pod kterou se usadil praotec Čech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socha v blízkosti pyramidy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vní kmen na našem území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jeden z kovů využívaných v pravěku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stát, proti kterému bojovali staří Řekové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Zakroužkuj nebo podtrhni jména tří dcer knížete Krok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ohanka            Eliška           Kazi          Františka         Kleopatra        Jana       Te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udmila           Radana           Svatava         Libuše         Marie        Jolana       Šár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Seřaď jména vládců na našem území od nejstaršího k nejmladším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mysl Oráč, Mojmír, kupec Sámo, Bořivoj, Svatopluk, praotec Če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4. Vybarvi obrázek a napiš, co na něm vidíš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160</wp:posOffset>
            </wp:positionH>
            <wp:positionV relativeFrom="paragraph">
              <wp:posOffset>-6350</wp:posOffset>
            </wp:positionV>
            <wp:extent cx="3564255" cy="3073400"/>
            <wp:effectExtent l="0" t="0" r="0" b="0"/>
            <wp:wrapTight wrapText="bothSides">
              <wp:wrapPolygon edited="0">
                <wp:start x="-83" y="0"/>
                <wp:lineTo x="-83" y="21517"/>
                <wp:lineTo x="21600" y="21517"/>
                <wp:lineTo x="21600" y="0"/>
                <wp:lineTo x="-83" y="0"/>
              </wp:wrapPolygon>
            </wp:wrapTight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3073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2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9, ISBN 978-80-7320-113-5, str. 14 – 15</w:t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g.denik.cz/54/ce/premysl-orac-historie-20120229_denik-380.jpg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67350" cy="17710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křesťanská náboženská kniha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slavné město v Mezopotámii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hora, pod kterou se usadil praotec Čech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Ř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socha v blízkosti pyramidy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vní kmen na našem území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jeden z kovů využívaných v pravěku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stát, proti kterému bojovali staří Řekové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39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křesťanská náboženská kniha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slavné město v Mezopotámii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hora, pod kterou se usadil praotec Čech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Ř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socha v blízkosti pyramidy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vní kmen na našem území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jeden z kovů využívaných v pravěku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stát, proti kterému bojovali staří Řekové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152525</wp:posOffset>
          </wp:positionH>
          <wp:positionV relativeFrom="paragraph">
            <wp:posOffset>-428625</wp:posOffset>
          </wp:positionV>
          <wp:extent cx="3430905" cy="838835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.denik.cz/54/ce/premysl-orac-historie-20120229_denik-380.jp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26:00Z</dcterms:modified>
  <cp:revision>35</cp:revision>
  <dc:subject/>
  <dc:title>DUM šablona</dc:title>
</cp:coreProperties>
</file>