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NÍŽATA A KRÁLOVÉ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 Vylušti křížovku a z tajenky se dozvíš název rodu prvních českých vládc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0"/>
        <w:gridCol w:w="351"/>
        <w:gridCol w:w="355"/>
        <w:gridCol w:w="377"/>
        <w:gridCol w:w="403"/>
        <w:gridCol w:w="403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7" w:hRule="atLeast"/>
        </w:trPr>
        <w:tc>
          <w:tcPr>
            <w:tcW w:w="529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 latinský název keltské osady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 hora, pod kterou se usadil praotec Čech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. první národ, který používal písmo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. pravěké lovné zvíře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. obydlí pravěkých lidí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. říše na severu Mezopotámie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. křesťanská náboženská kniha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. první kmen na našem území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. první český kníže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nejčastější jméno českých králů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mrtvé tělo chráněné před poškozením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počítej, jakého věku se dožili tito čeští panovníci. Kdo žil nejkratší dobu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Jméno panovníka                 Rok narození                 Rok úmrtí                 Věk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áclav I.                                        1205                             125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mysl Otakar II.</w:t>
      </w:r>
      <w:r>
        <w:rPr>
          <w:rFonts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1233                             127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clav II.                                       1271                             1305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áclav III.                                      1289                             13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Lucemburský                          1296                             134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Doplň výrazy uvedené v závorc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itul prvních českých panovníků byl _____________. Královský titul jako první získal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. Listina, která potvrzuje dědičnost královského titulu pro česk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ovníky, se nazývá __________________________. Přemysl Otakar II. byl bohatý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dvážný vojevůdce, proto se mu říkalo ___________________________. Zahynu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itvě ______________________. Posledním Přemyslovcem byl král ___________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rál železný a zlatý, kníže, na Moravském poli, Přemysl Otakar I., Zlatá bula sicilská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clav III.)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22 – 23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0"/>
        <w:gridCol w:w="351"/>
        <w:gridCol w:w="355"/>
        <w:gridCol w:w="377"/>
        <w:gridCol w:w="403"/>
        <w:gridCol w:w="403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7" w:hRule="atLeast"/>
        </w:trPr>
        <w:tc>
          <w:tcPr>
            <w:tcW w:w="529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 latinský název keltské osady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 hora, pod kterou se usadil praotec Čech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. první národ, který používal písmo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</w:t>
            </w:r>
          </w:p>
        </w:tc>
      </w:tr>
      <w:tr>
        <w:trPr>
          <w:trHeight w:val="397" w:hRule="atLeast"/>
        </w:trPr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. pravěké lovné zvíře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. obydlí pravěkých lidí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Ě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. říše na severu Mezopotámie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. křesťanská náboženská kniha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. první kmen na našem území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. první český kníže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nejčastější jméno českých králů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mrtvé tělo chráněné před poškozením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71575</wp:posOffset>
          </wp:positionH>
          <wp:positionV relativeFrom="paragraph">
            <wp:posOffset>-40957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7:00Z</dcterms:modified>
  <cp:revision>45</cp:revision>
  <dc:subject/>
  <dc:title>DUM šablona</dc:title>
</cp:coreProperties>
</file>