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O SLOHU GOTICKÉ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výraznějším znakem gotického stavebního slohu je ____________________. Gotické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azy a sochy zobrazovaly většinou ______________. Nejznámějším gotickým malíře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l Mistr _______________, který vyzdobil kapli na Karlštejně. Krásným kusem gotick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bytku byly velké dřevěné ______________, do kterých se ukládalo prádlo. Významno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odně nákladnou součástí vybavení gotických místností byla 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truhlice, madonu, kachlová kamna, lomený oblouk, Theodori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Vylušti křížovku a z tajenky se dozvíš jméno známého gotického stavitel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52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jméno vůdce povstání římských otro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ídlo středověkých pán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vyšší představený křesťanské církv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méno Přemysla I. a Přemysla II.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titul egyptských panovník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nejznámější římský císař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jméno prvního českého knížet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hora, pod kterou se usadil praotec Čech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kovů využívaných v pravěk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jméno vůdce povstání římských otrok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ídlo středověkých pán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vyšší představený křesťanské církv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méno Přemysla I. a Přemysla II.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titul egyptských panovníků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slavné město v Mezopotámii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nejznámější římský císař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jméno prvního českého knížet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-6350</wp:posOffset>
            </wp:positionV>
            <wp:extent cx="3148330" cy="260667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2" name="gotická-katedrála-ve-výst_49f80387c3991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otická-katedrála-ve-výst_49f80387c3991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606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38 – 39</w:t>
      </w:r>
    </w:p>
    <w:p>
      <w:pPr>
        <w:pStyle w:val="Normal"/>
        <w:ind w:right="-127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nlineomalovanky.cz/Omalov%C3%A1nky-st%C5%99edov%C4%9Bk_2.htm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  <w:tab w:val="left" w:pos="54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52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jméno vůdce povstání římských otro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ídlo středověkých pán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vyšší představený křesťanské církv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méno Přemysla I. a Přemysla II.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titul egyptských panovník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nejznámější římský císař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jméno prvního českého knížet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hora, pod kterou se usadil praotec Čech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kovů využívaných v pravěk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jméno vůdce povstání římských otrok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ídlo středověkých pán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vyšší představený křesťanské církv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méno Přemysla I. a Přemysla II.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titul egyptských panovníků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slavné město v Mezopotámii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nejznámější římský císař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jméno prvního českého knížet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95375</wp:posOffset>
          </wp:positionH>
          <wp:positionV relativeFrom="paragraph">
            <wp:posOffset>-4286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lineomalovanky.cz/Omalov&#225;nky-st&#345;edov&#283;k_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1:00Z</dcterms:modified>
  <cp:revision>66</cp:revision>
  <dc:subject/>
  <dc:title>DUM šablona</dc:title>
</cp:coreProperties>
</file>