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D ŘÍMSKÉHO CÍSAŘSTVÍ DO STŘEDOVĚK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Uveď jména všech římských císařů, které zná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oplň výrazy ze závorky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známější římská stavba je _________________. Římské stavitelství proslulo také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áním __________________________. Za vlády římských císařů se začalo šíři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náboženství, kterému se říká __________________. Římská říše čelila útoků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. Dobytí Římské říše je považováno za konec období 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řesťanství, koloseum, barbarů, starověku, akvaduktů a mostů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poj čarou, co patří k sob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>Augustus                                              zavraždil vlastní matku a manželku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laudius                                                jeho portrét byl na římských mincí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ro                                                      jeho vláda byla obdobím římského mír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ulius César                                          připojil k Římu další provinc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ylušti křížovku a z tajenky se dozvíš název nejslavnější římské stavb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6610" cy="202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4"/>
                              <w:gridCol w:w="344"/>
                              <w:gridCol w:w="346"/>
                              <w:gridCol w:w="350"/>
                              <w:gridCol w:w="370"/>
                              <w:gridCol w:w="402"/>
                              <w:gridCol w:w="402"/>
                              <w:gridCol w:w="414"/>
                              <w:gridCol w:w="414"/>
                              <w:gridCol w:w="415"/>
                              <w:gridCol w:w="416"/>
                              <w:gridCol w:w="416"/>
                              <w:gridCol w:w="415"/>
                              <w:gridCol w:w="414"/>
                              <w:gridCol w:w="407"/>
                              <w:gridCol w:w="40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6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obydlí pravěkých lidí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hlavní město řeckých států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gyptské písmo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slavnější římský císař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kov na výrobu pravěkých nástrojů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zvíře, které lovili lidé v pravěku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5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4"/>
                        <w:gridCol w:w="344"/>
                        <w:gridCol w:w="346"/>
                        <w:gridCol w:w="350"/>
                        <w:gridCol w:w="370"/>
                        <w:gridCol w:w="402"/>
                        <w:gridCol w:w="402"/>
                        <w:gridCol w:w="414"/>
                        <w:gridCol w:w="414"/>
                        <w:gridCol w:w="415"/>
                        <w:gridCol w:w="416"/>
                        <w:gridCol w:w="416"/>
                        <w:gridCol w:w="415"/>
                        <w:gridCol w:w="414"/>
                        <w:gridCol w:w="407"/>
                        <w:gridCol w:w="40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16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obydlí pravěkých lidí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avné město v Mezopotámii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hlavní město řeckých států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gyptské písmo</w:t>
                            </w:r>
                          </w:p>
                        </w:tc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slavnější římský císař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kov na výrobu pravěkých nástrojů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latinský název keltské osady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zvíře, které lovili lidé v pravěku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52 – 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6610" cy="2023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3"/>
                              <w:gridCol w:w="345"/>
                              <w:gridCol w:w="346"/>
                              <w:gridCol w:w="350"/>
                              <w:gridCol w:w="370"/>
                              <w:gridCol w:w="402"/>
                              <w:gridCol w:w="402"/>
                              <w:gridCol w:w="414"/>
                              <w:gridCol w:w="414"/>
                              <w:gridCol w:w="415"/>
                              <w:gridCol w:w="416"/>
                              <w:gridCol w:w="416"/>
                              <w:gridCol w:w="415"/>
                              <w:gridCol w:w="414"/>
                              <w:gridCol w:w="407"/>
                              <w:gridCol w:w="40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6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obydlí pravěkých lidí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slavné město v Mezopotámii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hlavní město řeckých států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gyptské písmo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ejslavnější římský císař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kov na výrobu pravěkých nástrojů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76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zvíře, které lovili lidé v pravěku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5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3"/>
                        <w:gridCol w:w="345"/>
                        <w:gridCol w:w="346"/>
                        <w:gridCol w:w="350"/>
                        <w:gridCol w:w="370"/>
                        <w:gridCol w:w="402"/>
                        <w:gridCol w:w="402"/>
                        <w:gridCol w:w="414"/>
                        <w:gridCol w:w="414"/>
                        <w:gridCol w:w="415"/>
                        <w:gridCol w:w="416"/>
                        <w:gridCol w:w="416"/>
                        <w:gridCol w:w="415"/>
                        <w:gridCol w:w="414"/>
                        <w:gridCol w:w="407"/>
                        <w:gridCol w:w="40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16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obydlí pravěkých lidí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slavné město v Mezopotámii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4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hlavní město řeckých států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gyptské písmo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ejslavnější římský císař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kov na výrobu pravěkých nástrojů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latinský název keltské osady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4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76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zvíře, které lovili lidé v pravěku</w:t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52525</wp:posOffset>
          </wp:positionH>
          <wp:positionV relativeFrom="paragraph">
            <wp:posOffset>-419100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4:00Z</dcterms:modified>
  <cp:revision>25</cp:revision>
  <dc:subject/>
  <dc:title>DUM šablona</dc:title>
</cp:coreProperties>
</file>