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ŽIVOTĚ NA VESNIC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Rozděl a zapiš do tabulky, jakou práci vykonávali muži a jakou žen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kaní, orání půdy, setí obilí, předení, vyšívání, chov dobytka, příprava jídla, setí ln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>
          <w:trHeight w:val="5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Ž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ŽENY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Doplň výrazy uvedené v závorce do vět tak, aby věty dávaly smysl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venkově žili lidé _______________ a ______________. Kromě obilí seli ______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kterého se vyrábělo ____________. Hlavou rodiny byl __________ a hlavou rod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l ________________. Nevolníci museli pánům odvádět ___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otec, v rodinách, len, stařešina, část úrody, plátno, v rodech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 Vybarvi obrázek a napiš, co na něm vidíš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160</wp:posOffset>
            </wp:positionH>
            <wp:positionV relativeFrom="paragraph">
              <wp:posOffset>14605</wp:posOffset>
            </wp:positionV>
            <wp:extent cx="3554730" cy="2895600"/>
            <wp:effectExtent l="0" t="0" r="0" b="0"/>
            <wp:wrapTight wrapText="bothSides">
              <wp:wrapPolygon edited="0">
                <wp:start x="-48" y="-70"/>
                <wp:lineTo x="-48" y="21552"/>
                <wp:lineTo x="21648" y="21552"/>
                <wp:lineTo x="21648" y="-70"/>
                <wp:lineTo x="-48" y="-7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895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2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9, ISBN 978-80-7320-113-5, str. 18 – 19</w:t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is.mb-net.cz/mb-pravek-novovek/JS1701004.htm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52525</wp:posOffset>
          </wp:positionH>
          <wp:positionV relativeFrom="paragraph">
            <wp:posOffset>-419100</wp:posOffset>
          </wp:positionV>
          <wp:extent cx="3430905" cy="8388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s.mb-net.cz/mb-pravek-novovek/JS1701004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27:00Z</dcterms:modified>
  <cp:revision>40</cp:revision>
  <dc:subject/>
  <dc:title>DUM šablona</dc:title>
</cp:coreProperties>
</file>