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TAROVĚK NA DÁLNÉM VÝCHODĚ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řiřaď a spoj čarou názvy řek a stát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ndus, Ganga                                                 Čí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l                                                                   Mezopotám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Žlutá řeka                                                       Ind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Eufrat, Tigris                                                   Egyp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piš, co objevili a vynalezli staří Číňané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lušti křížovku a z tajenky se dozvíš název indického náboženstv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27700" cy="252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50"/>
                              <w:gridCol w:w="351"/>
                              <w:gridCol w:w="355"/>
                              <w:gridCol w:w="377"/>
                              <w:gridCol w:w="397"/>
                              <w:gridCol w:w="403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kostra hlavy člověk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pravěké lovné zvíř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latinský název keltské osad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hrobka egyptských faraonů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ahorek navršený nad hrobem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říše v Mezopotámii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příbytek pravěkých lid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surovina na výrobu pravěkých nástrojů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 látka, na kterou psali staří Egypťané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9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 hieroglyfy jsou egyptské ………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50"/>
                        <w:gridCol w:w="351"/>
                        <w:gridCol w:w="355"/>
                        <w:gridCol w:w="377"/>
                        <w:gridCol w:w="397"/>
                        <w:gridCol w:w="403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kostra hlavy člověka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pravěké lovné zvíře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latinský název keltské osad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hrobka egyptských faraonů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ahorek navršený nad hrobem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říše v Mezopotámii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příbytek pravěkých lidí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surovina na výrobu pravěkých nástrojů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látka, na kterou psali staří Egypťané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89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hieroglyfy jsou egyptské ………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160</wp:posOffset>
            </wp:positionH>
            <wp:positionV relativeFrom="paragraph">
              <wp:posOffset>-6350</wp:posOffset>
            </wp:positionV>
            <wp:extent cx="2611755" cy="2299970"/>
            <wp:effectExtent l="0" t="0" r="0" b="0"/>
            <wp:wrapTight wrapText="bothSides">
              <wp:wrapPolygon edited="0">
                <wp:start x="-77" y="-59"/>
                <wp:lineTo x="-77" y="21582"/>
                <wp:lineTo x="21677" y="21582"/>
                <wp:lineTo x="21677" y="-59"/>
                <wp:lineTo x="-77" y="-59"/>
              </wp:wrapPolygon>
            </wp:wrapTight>
            <wp:docPr id="2" name="gautama-buddha-zasedání_499d4c9d06732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utama-buddha-zasedání_499d4c9d06732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299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40 – 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nlineomalovanky.cz/Omalov%C3%A1nky-buddhismus.html/</w:t>
        </w:r>
      </w:hyperlink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77"/>
        <w:gridCol w:w="397"/>
        <w:gridCol w:w="403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 kostra hlavy člověka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 pravěké lovné zvíř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 latinský název keltské osady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 hrobka egyptských faraonů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 pahorek navršený nad hrobem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 říše v Mezopotámii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 příbytek pravěkých lidí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 surovina na výrobu pravěkých nástrojů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 látka, na kterou psali staří Egypťan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hieroglyfy jsou egyptské ………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04900</wp:posOffset>
          </wp:positionH>
          <wp:positionV relativeFrom="paragraph">
            <wp:posOffset>-419735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lineomalovanky.cz/Omalov&#225;nky-buddhismus.htm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12-11-08T12:48:00Z</cp:lastPrinted>
  <dcterms:modified xsi:type="dcterms:W3CDTF">2013-05-25T14:21:00Z</dcterms:modified>
  <cp:revision>21</cp:revision>
  <dc:subject/>
  <dc:title>DUM šablona</dc:title>
</cp:coreProperties>
</file>