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ČÁTKY ŘECKÝCH CIVILIZAC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ber vhodné pojmy ze závorky a doplň j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řecká civilizace vznikla na ostrově _________ a nazývala se 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známější minojský palác byl postaven ve městě ______________. Nejmocnější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em byly __________ a s jeho existencí je spjata legenda o 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město řeckých států se nazývalo _________, v jeho okolí byla vesnice a po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nóssos, Kréta, polis, Trojské válce, Mykény, minojská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lušti křížovku a z tajenky se dozvíš jméno bájného řeckého hrdin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7350" cy="202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první kmen na našem územ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látka, na kterou psali staří Egypťané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pravěké zdomácněné zvíře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hlavní město řeckých států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pravěkých kovů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latinský název keltské osad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čínský objev sloužící k orientac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9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první kmen na našem územ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zakladatel indického náboženství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látka, na kterou psali staří Egypťané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pravěké zdomácněné zvíře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hlavní město řeckých států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pravěkých kovů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latinský název keltské osad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čínský objev sloužící k orientac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-6350</wp:posOffset>
            </wp:positionV>
            <wp:extent cx="3564255" cy="2640965"/>
            <wp:effectExtent l="0" t="0" r="0" b="0"/>
            <wp:wrapTight wrapText="bothSides">
              <wp:wrapPolygon edited="0">
                <wp:start x="-66" y="-1498"/>
                <wp:lineTo x="-66" y="21593"/>
                <wp:lineTo x="21660" y="21593"/>
                <wp:lineTo x="21660" y="-1498"/>
                <wp:lineTo x="-66" y="-149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16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64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43 – 4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marovský, V.: Grécky zázrak. Mladé letá, Bratislava, 1990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ISBN 80-06-00122-7, obrázek na str. 3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7350" cy="2023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403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95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první kmen na našem územ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zakladatel indického náboženství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látka, na kterou psali staří Egypťané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pravěké zdomácněné zvíře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hlavní město řeckých států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jeden z pravěkých kovů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latinský název keltské osad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čínský objev sloužící k orientac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9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403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95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první kmen na našem území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zakladatel indického náboženství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látka, na kterou psali staří Egypťané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pravěké zdomácněné zvíře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hlavní město řeckých států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jeden z pravěkých kovů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latinský název keltské osad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čínský objev sloužící k orientac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57275</wp:posOffset>
          </wp:positionH>
          <wp:positionV relativeFrom="paragraph">
            <wp:posOffset>-429260</wp:posOffset>
          </wp:positionV>
          <wp:extent cx="3430905" cy="838835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2:00Z</dcterms:modified>
  <cp:revision>21</cp:revision>
  <dc:subject/>
  <dc:title>DUM šablona</dc:title>
</cp:coreProperties>
</file>