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ÍM A JAK VÁLČILI HUSITÉ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Vyznač slova, která neoznačují husitskou válečnou zbraň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udlice        kalich        vojevůdce        řemdih         kuše         odpustek       houfn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acíř       hákovnice       žoldnéř        bitva       ručnice         křižák      nepřítel     pra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Vylušti křížovku a v tajence najdeš název husitské válečné zbraně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97"/>
        <w:gridCol w:w="397"/>
        <w:gridCol w:w="403"/>
        <w:gridCol w:w="397"/>
        <w:gridCol w:w="416"/>
        <w:gridCol w:w="397"/>
        <w:gridCol w:w="397"/>
        <w:gridCol w:w="403"/>
        <w:gridCol w:w="403"/>
        <w:gridCol w:w="397"/>
      </w:tblGrid>
      <w:tr>
        <w:trPr>
          <w:trHeight w:val="397" w:hRule="atLeast"/>
        </w:trPr>
        <w:tc>
          <w:tcPr>
            <w:tcW w:w="626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město, ve kterém sídlili husité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584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husitský zna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584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bojové opevnění husitů z dřevěných voz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 hodnost velitele husitských vojs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54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Ktož jsú boží bojovníci je husitská bojová ………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54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 kovový ochranný oděv vojáka nebo rytíř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584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 slavný husitský hejtman (s černou páskou na oku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504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město, odkud tento hejtman pocháze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6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náboje do husitských zbraní a dě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Podívej se na mapku a vypiš, kde se odehrály největší husitské bitvy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1595</wp:posOffset>
            </wp:positionV>
            <wp:extent cx="3576320" cy="3768725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419  ___________</w:t>
        <w:softHyphen/>
        <w:softHyphen/>
        <w:t>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420 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421 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422 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426 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427 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31 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434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 xml:space="preserve">Zdroj: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Dějepis pro 2. stupeň základní školy praktické, 2. díl, Nakladatelství Part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2009, ISBN 978-80-7320-113-5, str. 48 – 51, mapka na str. 49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97"/>
        <w:gridCol w:w="397"/>
        <w:gridCol w:w="403"/>
        <w:gridCol w:w="397"/>
        <w:gridCol w:w="416"/>
        <w:gridCol w:w="397"/>
        <w:gridCol w:w="397"/>
        <w:gridCol w:w="403"/>
        <w:gridCol w:w="403"/>
        <w:gridCol w:w="397"/>
      </w:tblGrid>
      <w:tr>
        <w:trPr>
          <w:trHeight w:val="397" w:hRule="atLeast"/>
        </w:trPr>
        <w:tc>
          <w:tcPr>
            <w:tcW w:w="626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město, ve kterém sídlili husité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397" w:hRule="atLeast"/>
        </w:trPr>
        <w:tc>
          <w:tcPr>
            <w:tcW w:w="584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husitský zna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584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bojové opevnění husitů z dřevěných voz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hodnost velitele husitských vojs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Ktož jsú boží bojovníci je husitská bojová …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Ň</w:t>
            </w:r>
          </w:p>
        </w:tc>
        <w:tc>
          <w:tcPr>
            <w:tcW w:w="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kovový ochranný oděv vojáka nebo rytíř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Ě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84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slavný husitský hejtman (s černou páskou na oku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4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město, odkud tento hejtman pocháze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náboje do husitských zbraní a dě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68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088390</wp:posOffset>
          </wp:positionH>
          <wp:positionV relativeFrom="paragraph">
            <wp:posOffset>-421005</wp:posOffset>
          </wp:positionV>
          <wp:extent cx="3507105" cy="9042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0710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5-27T05:30:00Z</dcterms:modified>
  <cp:revision>6</cp:revision>
  <dc:subject/>
  <dc:title>DUM šablona</dc:title>
</cp:coreProperties>
</file>