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ind w:right="12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JAK SE LIDÉ OBLÉKAL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K vypsaným druhům oblečení připiš, ve které době se nosil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ománská doba, gotická doba, doba Karla IV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éhavý živůtek, dvojité rukávy, kapuce a klobouky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ásaná halena, přiléhavé nohavice a středně dlouhý plášť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ní dlouhá sukně, do kruhu střižený plášť 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2. Vylušti křížovku a z tajenky se dozvíš název oblíbené kovové části oděv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méno prvního Přemysla (zakladatel rodu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jméno knížete prohlášeného za svatéh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jeden ze zakladatelů Řím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sady založené na dobytém územ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bydlí pravěkých lid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kmen, proti kterému bojoval kupec Sám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méno prvního Přemysla (zakladatel rodu)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kovů využívaných v pravěk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jméno knížete prohlášeného za svatého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jeden ze zakladatelů Říma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sady založené na dobytém územ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bydlí pravěkých lid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kmen, proti kterému bojoval kupec Sámo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-2540</wp:posOffset>
            </wp:positionV>
            <wp:extent cx="3060700" cy="2813050"/>
            <wp:effectExtent l="0" t="0" r="0" b="0"/>
            <wp:wrapTight wrapText="bothSides">
              <wp:wrapPolygon edited="0">
                <wp:start x="-77" y="-63"/>
                <wp:lineTo x="-77" y="21586"/>
                <wp:lineTo x="21600" y="21586"/>
                <wp:lineTo x="21600" y="-63"/>
                <wp:lineTo x="-77" y="-63"/>
              </wp:wrapPolygon>
            </wp:wrapTight>
            <wp:docPr id="2" name="pán-hradu-s-manželkou-jed_49e8a65876190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án-hradu-s-manželkou-jed_49e8a65876190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81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40 – 41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onlineomalovanky.cz/Omalov%C3%A1nky-st%C5%99edov%C4%9Bk_2.htm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5010" w:leader="none"/>
          <w:tab w:val="left" w:pos="54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177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méno prvního Přemysla (zakladatel rodu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jméno knížete prohlášeného za svatéh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jeden ze zakladatelů Řím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sady založené na dobytém územ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bydlí pravěkých lid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kmen, proti kterému bojoval kupec Sám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méno prvního Přemysla (zakladatel rodu)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kovů využívaných v pravěk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jméno knížete prohlášeného za svatého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jeden ze zakladatelů Říma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sady založené na dobytém územ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bydlí pravěkých lid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kmen, proti kterému bojoval kupec Sámo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lineomalovanky.cz/Omalov&#225;nky-st&#345;edov&#283;k_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31:00Z</dcterms:modified>
  <cp:revision>70</cp:revision>
  <dc:subject/>
  <dc:title>DUM šablona</dc:title>
</cp:coreProperties>
</file>