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A HRADECH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Vylušti křížovku a z tajenky se dozvíš název jednoho z nejznámějších hradů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50"/>
        <w:gridCol w:w="351"/>
        <w:gridCol w:w="355"/>
        <w:gridCol w:w="377"/>
        <w:gridCol w:w="403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>
          <w:trHeight w:val="397" w:hRule="atLeast"/>
        </w:trPr>
        <w:tc>
          <w:tcPr>
            <w:tcW w:w="5295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příbytek pravěkých lidí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9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titul egyptských vládců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9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nejnižší vrstva lidí ve starověkém Římě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34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slavné město v Mezopotámii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51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česká kněžna (dcera knížete Kroka)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51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slavná egyptská královn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51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bratr knížete Václava (nechal ho zabít)</w:t>
            </w:r>
          </w:p>
        </w:tc>
        <w:tc>
          <w:tcPr>
            <w:tcW w:w="3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51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stát, proti kterému bojovali Řekové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51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 titul prvních českých panovníků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Spoj čarou, kdo bydlel v příslušných částech hradu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hradí                                                   nižší šlechta, zemané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tný hrad                                             stavení pro zbrojnoš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vněná tvrz                                            řemeslníci a podda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hradí                                                     knížata a králové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Napiš, jak se nazývala nejvyšší část hradu a k čemu sloužila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4. Vybarvi obrázek a napiš, co na něm vidíš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160</wp:posOffset>
            </wp:positionH>
            <wp:positionV relativeFrom="paragraph">
              <wp:posOffset>-10160</wp:posOffset>
            </wp:positionV>
            <wp:extent cx="3403600" cy="2698750"/>
            <wp:effectExtent l="0" t="0" r="0" b="0"/>
            <wp:wrapTight wrapText="bothSides">
              <wp:wrapPolygon edited="0">
                <wp:start x="-54" y="-71"/>
                <wp:lineTo x="-54" y="21573"/>
                <wp:lineTo x="21654" y="21573"/>
                <wp:lineTo x="21654" y="-71"/>
                <wp:lineTo x="-54" y="-71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698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22"/>
          <w:szCs w:val="22"/>
        </w:rPr>
        <w:t>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0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Zdroj: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sz w:val="22"/>
          <w:szCs w:val="22"/>
        </w:rPr>
        <w:t>Dějepis pro 2. stupeň základní školy praktické, 2. díl, Nakladatelství Parta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009, ISBN 978-80-7320-113-5, str. 26 – 27</w:t>
      </w:r>
    </w:p>
    <w:p>
      <w:pPr>
        <w:pStyle w:val="Normal"/>
        <w:tabs>
          <w:tab w:val="clear" w:pos="708"/>
          <w:tab w:val="left" w:pos="660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ww.i-creative.cz/wp-content/uploads/2008/09/hrad-3.gif</w:t>
        </w:r>
      </w:hyperlink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Řešení křížovky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50"/>
        <w:gridCol w:w="351"/>
        <w:gridCol w:w="355"/>
        <w:gridCol w:w="377"/>
        <w:gridCol w:w="403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>
          <w:trHeight w:val="397" w:hRule="atLeast"/>
        </w:trPr>
        <w:tc>
          <w:tcPr>
            <w:tcW w:w="5295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příbytek pravěkých lidí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Ě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89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titul egyptských vládců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</w:tr>
      <w:tr>
        <w:trPr>
          <w:trHeight w:val="397" w:hRule="atLeast"/>
        </w:trPr>
        <w:tc>
          <w:tcPr>
            <w:tcW w:w="489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nejnižší vrstva lidí ve starověkém Římě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4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slavné město v Mezopotámii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51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česká kněžna (dcera knížete Kroka)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1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51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slavná egyptská královn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51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bratr knížete Václava (nechal ho zabít)</w:t>
            </w:r>
          </w:p>
        </w:tc>
        <w:tc>
          <w:tcPr>
            <w:tcW w:w="3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451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stát, proti kterému bojovali Řekové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51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 titul prvních českých panovníků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Í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0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181100</wp:posOffset>
          </wp:positionH>
          <wp:positionV relativeFrom="paragraph">
            <wp:posOffset>-419100</wp:posOffset>
          </wp:positionV>
          <wp:extent cx="3430905" cy="83883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-creative.cz/wp-content/uploads/2008/09/hrad-3.gi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31:00Z</dcterms:created>
  <dc:creator>Mgr. Josef Ungerman</dc:creator>
  <dc:description/>
  <cp:keywords/>
  <dc:language>en-US</dc:language>
  <cp:lastModifiedBy>Josef Ungerman</cp:lastModifiedBy>
  <cp:lastPrinted>2009-01-25T10:25:00Z</cp:lastPrinted>
  <dcterms:modified xsi:type="dcterms:W3CDTF">2013-05-25T14:28:00Z</dcterms:modified>
  <cp:revision>50</cp:revision>
  <dc:subject/>
  <dc:title>DUM šablona</dc:title>
</cp:coreProperties>
</file>