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IVOT NA BŘEZÍCH NIL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Vyber a doplň správné výrazy ze závorky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everovýchodě Afriky, podél řeky _______ vznikla egyptská civilizace. Panovníc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pta se nazývali ______________. Území starověkého Egypta se rozdělilo na d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ty: na jižním Nilu vznikl _______________ a na severním Nilu _______________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lké stavby, které sloužily jako hrobky faraonů, se nazývaly __________________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by se mrtvá těla faraonů nezničila, vytvářely se z těchto těl 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Horní Egypt, mumie, Nil, pyramidy, Dolní Egypt, faraon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lušti křížovku a z tajenky se dozvíš název egyptského písm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51"/>
        <w:gridCol w:w="397"/>
        <w:gridCol w:w="385"/>
        <w:gridCol w:w="416"/>
        <w:gridCol w:w="390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6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 název pouště poblíž řeky Nil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 mrtvé tělo chráněné před poškození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 jeden z kovů, který se používal v pravěk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 titul egyptského panovníka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 pyramida sloužila jako ………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 socha, která je součástí pyramidy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 náboženská kniha (Starý a Nový zákon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 stát, ve kterém se stavěly pyramid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. řeka v Mezopotámii (začáteční písmeno E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nejslavnější město v Mezopotámi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-5080</wp:posOffset>
            </wp:positionV>
            <wp:extent cx="3164205" cy="2369185"/>
            <wp:effectExtent l="0" t="0" r="0" b="0"/>
            <wp:wrapTight wrapText="bothSides">
              <wp:wrapPolygon edited="0">
                <wp:start x="-76" y="-87"/>
                <wp:lineTo x="-76" y="23321"/>
                <wp:lineTo x="22567" y="23321"/>
                <wp:lineTo x="22567" y="-87"/>
                <wp:lineTo x="-76" y="-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77" b="7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36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37 – 3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marovský, V.: Jejich veličenstva pyramidy. Československý spisovatel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raha, 1986, ISBN 22-019-86, obrázek na str. 35</w:t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8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0"/>
        <w:gridCol w:w="351"/>
        <w:gridCol w:w="355"/>
        <w:gridCol w:w="351"/>
        <w:gridCol w:w="397"/>
        <w:gridCol w:w="385"/>
        <w:gridCol w:w="416"/>
        <w:gridCol w:w="390"/>
        <w:gridCol w:w="416"/>
        <w:gridCol w:w="416"/>
        <w:gridCol w:w="416"/>
        <w:gridCol w:w="416"/>
        <w:gridCol w:w="416"/>
      </w:tblGrid>
      <w:tr>
        <w:trPr>
          <w:trHeight w:val="397" w:hRule="atLeast"/>
        </w:trPr>
        <w:tc>
          <w:tcPr>
            <w:tcW w:w="526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 název pouště poblíž řeky Nil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 mrtvé tělo chráněné před poškození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 jeden z kovů, který se používal v pravěk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 titul egyptského panovníka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 pyramida sloužila jako ………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 socha, která je součástí pyramidy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 náboženská kniha (Starý a Nový zákon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 stát, ve kterém se stavěly pyramid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. řeka v Mezopotámii (začáteční písmeno E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86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nejslavnější město v Mezopotámi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28725</wp:posOffset>
          </wp:positionH>
          <wp:positionV relativeFrom="paragraph">
            <wp:posOffset>-419735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1:00Z</dcterms:modified>
  <cp:revision>19</cp:revision>
  <dc:subject/>
  <dc:title>DUM šablona</dc:title>
</cp:coreProperties>
</file>