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RYTÍŘÍCH A TURNAJÍ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výrazy uvedené v závorce do vět tak, aby věty dávaly smysl.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lády Přemyslovců se pravidelně konaly rytířské ________________. K hlavní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ům rytíře patřily __________________ a ___________________. Při turnají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tíři bojovali v ocelové zbroji a přilby měli ozdobené pestrými ___________. Každ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rnaj byl zakončen bohatou ___________. Na štítech měli rytíři nakreslený ______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hocholy, zlaté ostruhy, erb, turnaje, hostinou, rytířský pá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lušti křížovku a z tajenky se dozvíš, jak se nazývá oděv rytíř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křesťanská náboženská knih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ocha v blízkosti pyramid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jeden ze soluňských bratří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zev románské stavb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19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křesťanská náboženská knih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kovů využívaných v pravěk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ocha v blízkosti pyramid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jeden ze soluňských bratří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zev románské stavby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hora, pod kterou se usadil praotec Čech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127000</wp:posOffset>
            </wp:positionV>
            <wp:extent cx="3116580" cy="3192145"/>
            <wp:effectExtent l="0" t="0" r="0" b="0"/>
            <wp:wrapTight wrapText="bothSides">
              <wp:wrapPolygon edited="0">
                <wp:start x="-77" y="-70"/>
                <wp:lineTo x="-77" y="21593"/>
                <wp:lineTo x="21600" y="21593"/>
                <wp:lineTo x="21600" y="-70"/>
                <wp:lineTo x="-77" y="-7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192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24 – 25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img.onlineomalovanky.cz/ryt%C3%AD%C5%99-na-koni_4d94a049791b7-p.gif</w:t>
        </w:r>
      </w:hyperlink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518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křesťanská náboženská knih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ocha v blízkosti pyramid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jeden ze soluňských bratří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zev románské stavb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19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křesťanská náboženská knih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jeden z kovů využívaných v pravěk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ocha v blízkosti pyramid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jeden ze soluňských bratří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zev románské stavby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hora, pod kterou se usadil praotec Čech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-4286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g.onlineomalovanky.cz/ryt&#237;&#345;-na-koni_4d94a049791b7-p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8:00Z</dcterms:modified>
  <cp:revision>48</cp:revision>
  <dc:subject/>
  <dc:title>DUM šablona</dc:title>
</cp:coreProperties>
</file>