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USITSKÝ KRÁ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lušti křížovku a z tajenky se dozvíš název města, odkud pocházel česk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rál, kterého historikové nazývají husitským králem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7"/>
        <w:gridCol w:w="397"/>
        <w:gridCol w:w="403"/>
        <w:gridCol w:w="397"/>
        <w:gridCol w:w="416"/>
        <w:gridCol w:w="403"/>
        <w:gridCol w:w="397"/>
        <w:gridCol w:w="403"/>
        <w:gridCol w:w="391"/>
        <w:gridCol w:w="12"/>
        <w:gridCol w:w="385"/>
        <w:gridCol w:w="12"/>
        <w:gridCol w:w="385"/>
        <w:gridCol w:w="12"/>
        <w:gridCol w:w="385"/>
        <w:gridCol w:w="12"/>
      </w:tblGrid>
      <w:tr>
        <w:trPr>
          <w:trHeight w:val="397" w:hRule="atLeast"/>
        </w:trPr>
        <w:tc>
          <w:tcPr>
            <w:tcW w:w="626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jmenování nejvyšší církevní osob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584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královský symbol, který se nosí na hlav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54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šlechta + měšťanstvo = panská …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houfnice je název pro husitské …….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6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název pro kamenné městské opevněn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545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husitům na Slovensku se říkalo …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504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název místa, kde byli husité poraženi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6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město, odkud pocházel Jan Jiskr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584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místo, odkud skočil Horymír a Šemík do Vltav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Přiřaď správně uvedená křestní jména k příjmením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, Zikmund, Jiří, Proko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 Žižka                    _______ z Poděbrad                 _______ Roháč z Dub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 Holý                  _______ Jiskra                  __________ Lucemburský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75260</wp:posOffset>
            </wp:positionV>
            <wp:extent cx="3448050" cy="2810510"/>
            <wp:effectExtent l="0" t="0" r="0" b="0"/>
            <wp:wrapTight wrapText="bothSides">
              <wp:wrapPolygon edited="0">
                <wp:start x="-44" y="0"/>
                <wp:lineTo x="-44" y="21494"/>
                <wp:lineTo x="21600" y="21494"/>
                <wp:lineTo x="21600" y="0"/>
                <wp:lineTo x="-44" y="0"/>
              </wp:wrapPolygon>
            </wp:wrapTight>
            <wp:docPr id="1" name="vyzbroj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yzbroj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2"/>
        </w:rPr>
        <w:t>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Zdroj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50 – 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hussitesriding.blog.cz/galerie/husitstvi-v-obrazech/obrazek/82483161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7"/>
        <w:gridCol w:w="397"/>
        <w:gridCol w:w="403"/>
        <w:gridCol w:w="397"/>
        <w:gridCol w:w="416"/>
        <w:gridCol w:w="403"/>
        <w:gridCol w:w="397"/>
        <w:gridCol w:w="403"/>
        <w:gridCol w:w="391"/>
        <w:gridCol w:w="12"/>
        <w:gridCol w:w="385"/>
        <w:gridCol w:w="12"/>
        <w:gridCol w:w="385"/>
        <w:gridCol w:w="12"/>
        <w:gridCol w:w="385"/>
        <w:gridCol w:w="12"/>
      </w:tblGrid>
      <w:tr>
        <w:trPr>
          <w:trHeight w:val="397" w:hRule="atLeast"/>
        </w:trPr>
        <w:tc>
          <w:tcPr>
            <w:tcW w:w="626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jmenování nejvyšší církevní osob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</w:t>
            </w:r>
          </w:p>
        </w:tc>
        <w:tc>
          <w:tcPr>
            <w:tcW w:w="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84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královský symbol, který se nosí na hlav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šlechta + měšťanstvo = panská …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houfnice je název pro husitské …….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6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název pro kamenné městské opevněn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19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5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husitům na Slovensku se říkalo …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504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název místa, kde byli husité poraženi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15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město, odkud pocházel Jan Jiskr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5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84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místo, odkud skočil Horymír a Šemík do Vltav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94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295400</wp:posOffset>
          </wp:positionH>
          <wp:positionV relativeFrom="paragraph">
            <wp:posOffset>-457835</wp:posOffset>
          </wp:positionV>
          <wp:extent cx="3430905" cy="8388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ssitesriding.blog.cz/galerie/husitstvi-v-obrazech/obrazek/8248316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09:00Z</dcterms:modified>
  <cp:revision>10</cp:revision>
  <dc:subject/>
  <dc:title>DUM šablona</dc:title>
</cp:coreProperties>
</file>