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ind w:right="12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DÍVÁME SE DO TALÍŘ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1. Vylušti křížovku a z tajenky se dozvíš název středověké nádoby na pit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eden z bratří, kteří šířili křesťanstv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titul prvních českých panovní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kupec, který sjednotil Slovany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bydlí pravěkých lid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pyramida sloužila jako … …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eden z bratří, kteří šířili křesťanstv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titul prvních českých panovníků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lavné město v Mezopotámii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kupec, který sjednotil Slovany 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bydlí pravěkých lidí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pyramida sloužila jako … …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poj čarou, která zvířata poskytovala lidem důležité součásti jídl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ely                                                               maso a mlé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sata a lesní zvěř                                         vej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ce, krávy, kozy                                             m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lepice                                                             maso a tu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piš, z čeho se vyráběly uvedené potravi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varoh, sýr - _____________, chléb - _______________, víno a nápoje - ______________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4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111125</wp:posOffset>
            </wp:positionV>
            <wp:extent cx="3260725" cy="3155950"/>
            <wp:effectExtent l="0" t="0" r="0" b="0"/>
            <wp:wrapTight wrapText="bothSides">
              <wp:wrapPolygon edited="0">
                <wp:start x="-77" y="-61"/>
                <wp:lineTo x="-77" y="21584"/>
                <wp:lineTo x="21600" y="21584"/>
                <wp:lineTo x="21600" y="-61"/>
                <wp:lineTo x="-77" y="-61"/>
              </wp:wrapPolygon>
            </wp:wrapTight>
            <wp:docPr id="2" name="scéna-z-vnitřku-domu-skro_49f835c593888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éna-z-vnitřku-domu-skro_49f835c593888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15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42 – 43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nlineomalovanky.cz/Omalov%C3%A1nky-st%C5%99edov%C4%9Bk_1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  <w:tab w:val="left" w:pos="54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77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eden z bratří, kteří šířili křesťanstv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titul prvních českých panovní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kupec, který sjednotil Slovany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bydlí pravěkých lid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pyramida sloužila jako … …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eden z bratří, kteří šířili křesťanstv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titul prvních českých panovníků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lavné město v Mezopotámii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kupec, který sjednotil Slovany 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bydlí pravěkých lidí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pyramida sloužila jako … …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19175</wp:posOffset>
          </wp:positionH>
          <wp:positionV relativeFrom="paragraph">
            <wp:posOffset>-40957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lineomalovanky.cz/Omalov&#225;nky-st&#345;edov&#283;k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2:00Z</dcterms:modified>
  <cp:revision>72</cp:revision>
  <dc:subject/>
  <dc:title>DUM šablona</dc:title>
</cp:coreProperties>
</file>