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ŘEDOVĚKÁ MĚS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Vyber ze závorky vhodné výrazy a doplň je do vět tak, aby věty dávaly smysl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nepříteli bylo město chráněno ____________________________. V čele mě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ála ___________________________. V každém městě bylo 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a byla střediskem 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ěstská samospráva, obchodu a řemesel, popraviště, hradbami s brana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poj čarou, co patří k sob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álovská města                                                                  těžba drahých kov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anská města                                                               patřila krá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města                                                                         patřila královn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nná města                                                                       patřila šlecht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er si jednu z možností a nakresli obrázek. Zakroužkuj, co jsi nakresli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/ městské hradby           b/ vstupní brána do města           c/ popraviště           d/ kostel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34 – 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81100</wp:posOffset>
          </wp:positionH>
          <wp:positionV relativeFrom="paragraph">
            <wp:posOffset>-39116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09:00Z</dcterms:modified>
  <cp:revision>12</cp:revision>
  <dc:subject/>
  <dc:title>DUM šablona</dc:title>
</cp:coreProperties>
</file>