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NIK STÁTU A PÍS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Zakroužkuj nebo podtrhni správnou odpověď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státy vznika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na vysokých kopcích nebo pod vod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v hlubokých neprostupných lesí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v místech s dostatkem úrodné půdy a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ele více osad a měst by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anovn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olympijský vítě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čarodě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ě byly vybírány ve form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eněžních poplat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výrobků zemědělců a řemeslní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vlastnoručně podepsaných dlužných papír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ber a doplň správné výrazy ze závorky do vět tak, ab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vní písmo tvořily především __________________________. Nejstarší písemné prame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ly nalezeny ________________________. První státy vznikly v 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ii a Africe, obrázky a znaky, na hliněných tabulkách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78740</wp:posOffset>
            </wp:positionV>
            <wp:extent cx="3660775" cy="2822575"/>
            <wp:effectExtent l="0" t="0" r="0" b="0"/>
            <wp:wrapTight wrapText="bothSides">
              <wp:wrapPolygon edited="0">
                <wp:start x="-1824" y="-4224"/>
                <wp:lineTo x="-1824" y="25771"/>
                <wp:lineTo x="23438" y="25771"/>
                <wp:lineTo x="23438" y="-4224"/>
                <wp:lineTo x="-1824" y="-42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1" t="13895" r="7051" b="1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82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31 – 33, obrázek na str.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90625</wp:posOffset>
          </wp:positionH>
          <wp:positionV relativeFrom="paragraph">
            <wp:posOffset>-419735</wp:posOffset>
          </wp:positionV>
          <wp:extent cx="3347720" cy="8185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4772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20:00Z</dcterms:modified>
  <cp:revision>18</cp:revision>
  <dc:subject/>
  <dc:title>DUM šablona</dc:title>
</cp:coreProperties>
</file>