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LOVĚK A MINULOST</w:t>
      </w:r>
    </w:p>
    <w:p>
      <w:pPr>
        <w:pStyle w:val="Normal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iš, kde všude můžeš získat informace o životě v minulost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Roztřiď a zapiš správně do tabulky následující historické pramen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ástěnné malby, listiny, mapy, kosti zvířat, kroniky, nádoby, dopisy, fotografie, mince, básně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ápisy, zbraně, obrazy, stavby, kres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48DD4"/>
                <w:sz w:val="22"/>
                <w:szCs w:val="22"/>
              </w:rPr>
              <w:t>PÍSEMNÉ PRAME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36C0A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E36C0A"/>
                <w:sz w:val="22"/>
                <w:szCs w:val="22"/>
              </w:rPr>
              <w:t>HMOTNÉ PRAME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OBRAZOVÉ PRAMENY</w:t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Vybarvi obrázek a napiš, co na něm vidíš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3125470" cy="3509645"/>
            <wp:effectExtent l="0" t="0" r="0" b="0"/>
            <wp:wrapTight wrapText="bothSides">
              <wp:wrapPolygon edited="0">
                <wp:start x="-82" y="0"/>
                <wp:lineTo x="-82" y="21589"/>
                <wp:lineTo x="21600" y="21589"/>
                <wp:lineTo x="21600" y="0"/>
                <wp:lineTo x="-82" y="0"/>
              </wp:wrapPolygon>
            </wp:wrapTight>
            <wp:docPr id="1" name="7b3f00324273622ff6a6e0229b259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b3f00324273622ff6a6e0229b2590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3509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sz w:val="22"/>
        </w:rPr>
        <w:t>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1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8, ISBN 978-80-7320-112-8, str. 4 –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celysvet.cz/omalovanky-k-vytisknuti-zvirata-dinosauri-dinosaurus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950</wp:posOffset>
          </wp:positionH>
          <wp:positionV relativeFrom="paragraph">
            <wp:posOffset>-429260</wp:posOffset>
          </wp:positionV>
          <wp:extent cx="3430905" cy="8388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elysvet.cz/omalovanky-k-vytisknuti-zvirata-dinosauri-dinosauru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31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3T22:41:00Z</dcterms:modified>
  <cp:revision>16</cp:revision>
  <dc:subject/>
  <dc:title>DUM šablona</dc:title>
</cp:coreProperties>
</file>