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KLÁŠTERECH A KŘESŤANSKÉ CÍRKV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m duchovním římskokatolické církve byl a je _______________. Obyvatelé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láštera se nazývají ____________. Nejvyšším představeným kláštera je 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lášterech žili vzdělaní lidé, kteří uměli __________________. Mnichům vděčí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znik prvních _________. Církev pobírala část úrody, které se říká 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nih, opat, mniši, desátek, číst a psát, pape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Napiš, jakým způsobem církev získávala majetek a bohatl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lušti křížovku a z tajenky se dozvíš název jednoho z církevních příjm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10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název románské stavb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lavná egyptská královn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lovanský bůh hromu a blesk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bájný řecký hrdi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příbytek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5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eden z kovů využívaných v pravěk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název románské stavb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lavná egyptská královn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lovanský bůh hromu a blesku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bájný řecký hrdin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strov, kde vznikla řecká civilizac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jméno Přemysla I. a Přemysla II.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příbytek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4. Napiš, co jsou to odpust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30 –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107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název románské stavb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lavná egyptská královn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lovanský bůh hromu a blesk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bájný řecký hrdi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jméno Přemysla I. a Přemysla II.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příbytek pravěkých lid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5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jeden z kovů využívaných v pravěk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název románské stavb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lavná egyptská královn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lovanský bůh hromu a blesku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bájný řecký hrdin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strov, kde vznikla řecká civilizac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jméno Přemysla I. a Přemysla II.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příbytek pravěkých lidí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-409575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9:00Z</dcterms:modified>
  <cp:revision>52</cp:revision>
  <dc:subject/>
  <dc:title>DUM šablona</dc:title>
</cp:coreProperties>
</file>