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IVOT V PRAVĚ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věty správným výrazem, který najdeš v závor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ěký člověk bydlel 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 hotelu, v restauraci, v jeskyni, v panelovém domě, v chalupě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é v pravěku jedli 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lévku, knedlíky, šunku, maso z mamutů, čokoládu, zmrzli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ečení si pravěcí lidé vyráběli 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 bavlny, z papíru, z kůže zvířat, z různých látek, z kůry stromů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piš, z čeho si lidé v pravěku vyráběli různé nástroje a zbran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je na něm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28905</wp:posOffset>
            </wp:positionV>
            <wp:extent cx="3618230" cy="4314825"/>
            <wp:effectExtent l="0" t="0" r="0" b="0"/>
            <wp:wrapTight wrapText="bothSides">
              <wp:wrapPolygon edited="0">
                <wp:start x="-88" y="0"/>
                <wp:lineTo x="-88" y="21533"/>
                <wp:lineTo x="21600" y="21533"/>
                <wp:lineTo x="21600" y="0"/>
                <wp:lineTo x="-88" y="0"/>
              </wp:wrapPolygon>
            </wp:wrapTight>
            <wp:docPr id="1" name="thumb_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_15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12 – 20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omalovankykvytisknuti.info/wp-content/gallery/Doba%20ledova/ice-age8.jpg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3475</wp:posOffset>
          </wp:positionH>
          <wp:positionV relativeFrom="paragraph">
            <wp:posOffset>-41973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alovankykvytisknuti.info/wp-content/gallery/Doba ledova/ice-age8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16:00Z</dcterms:modified>
  <cp:revision>16</cp:revision>
  <dc:subject/>
  <dc:title>DUM šablona</dc:title>
</cp:coreProperties>
</file>