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RCHOL A PÁD ŘECKÝCH CIVILIZACÍ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Zakroužkuj nebo podtrhni, kde se odehrály bitvy mezi Řeky a Peršan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u Domažlic                                  u Marathonu                              u Waterloo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u Salamíny                                 u Slavkova                                 u Berlína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u Verdunu                                  u Lipska                                     u Thermopy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 Vylušti křížovku a z tajenky se dozvíš jméno slavného řeckého filozof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2779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77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95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skupina pravěkých lid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titul egyptského panovníka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hlavní město řeckého státu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nejslavnější římský císař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název státu poblíž řeky Nil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jeden z kovů využívaných v pravěku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vůdce římských otroků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jeden z bratří, kteří založili Řím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. řeka v Egyptě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. mrtvé tělo chráněné před poškozením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. příbytek pravěkých lidí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18.8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95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skupina pravěkých lid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titul egyptského panovníka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hlavní město řeckého státu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nejslavnější římský císař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název státu poblíž řeky Nil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jeden z kovů využívaných v pravěku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vůdce římských otroků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jeden z bratří, kteří založili Řím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. řeka v Egyptě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. mrtvé tělo chráněné před poškozením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. příbytek pravěkých lidí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Přiřaď správně uvedené výrazy k jednotlivým řeckým státům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jenská výchova, námořní spolek, filozofie a umění, peloponéský spolek, demokracie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né vojs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hény:  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rta: 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Napiš, s jakou událostí se dodnes spojuje bitva u Marathon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1. díl, Nakladatelství Part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8, ISBN 978-80-7320-112-8, str. 46 – 48</w:t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2779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77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95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skupina pravěkých lid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titul egyptského panovníka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hlavní město řeckého státu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nejslavnější římský císař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název státu poblíž řeky Nil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jeden z kovů využívaných v pravěku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vůdce římských otroků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jeden z bratří, kteří založili Řím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. řeka v Egyptě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. mrtvé tělo chráněné před poškozením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. příbytek pravěkých lidí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18.8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95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skupina pravěkých lid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6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titul egyptského panovníka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hlavní město řeckého státu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nejslavnější římský císař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název státu poblíž řeky Nil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66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jeden z kovů využívaných v pravěku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vůdce římských otroků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jeden z bratří, kteří založili Řím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. řeka v Egyptě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66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. mrtvé tělo chráněné před poškozením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66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. příbytek pravěkých lidí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79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228725</wp:posOffset>
          </wp:positionH>
          <wp:positionV relativeFrom="paragraph">
            <wp:posOffset>-438785</wp:posOffset>
          </wp:positionV>
          <wp:extent cx="3430905" cy="83883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23:00Z</dcterms:modified>
  <cp:revision>22</cp:revision>
  <dc:subject/>
  <dc:title>DUM šablona</dc:title>
</cp:coreProperties>
</file>