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ČÁTKY ZPRACOVÁNÍ KOVŮ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ber ze závorky správné výrazy a doplň je do vět tak, ab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namnou změnou v životě pravěkých lidí bylo objevení ________. Prvním kovem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terý se lidé naučili zpracovávat, byla ________, později začali využívat 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 se tomuto historickému období říká ___________________. Velkým přínos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objevení ____________. Tomuto novému období se říká 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ba železná, bronz, kovů, měď, doba bronzová, želez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kroužkuj nebo podtrhni, co pravěkým lidem umožnilo vynalezení kol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výroba nádob na hrnčířském kruh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výroba automobilů a kolotoč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stavba kruhových objez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/ přeprava nákladu na vozí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Napiš, co všechno si lidé v pravěku vyráběli z bronzu a ze želez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Nakresli a vybarvi obrázek jednoduchého kola nebo přepravného vozí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23 – 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19200</wp:posOffset>
          </wp:positionH>
          <wp:positionV relativeFrom="paragraph">
            <wp:posOffset>-42926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18:00Z</dcterms:modified>
  <cp:revision>17</cp:revision>
  <dc:subject/>
  <dc:title>DUM šablona</dc:title>
</cp:coreProperties>
</file>