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ČÁTKY HUSITSKÝCH VÁLEK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1. Vylušti křížovku a z tajenky se dozvíš název symbolu husitského hnutí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75605" cy="1518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5605" cy="151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9"/>
                              <w:gridCol w:w="350"/>
                              <w:gridCol w:w="351"/>
                              <w:gridCol w:w="355"/>
                              <w:gridCol w:w="377"/>
                              <w:gridCol w:w="403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295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 jméno Přemysla I. a Přemysla II.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892" w:type="dxa"/>
                                  <w:gridSpan w:val="5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 slovanský bůh slunce, ohně a sklizně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89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 skupina pravěkých lidí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4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 hlavní město řeckých států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1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příslušník vládnoucí vrstvy v Římě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1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. zakladatel indického náboženství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15pt;height:119.6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6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9"/>
                        <w:gridCol w:w="350"/>
                        <w:gridCol w:w="351"/>
                        <w:gridCol w:w="355"/>
                        <w:gridCol w:w="377"/>
                        <w:gridCol w:w="403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5295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 jméno Přemysla I. a Přemysla II.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892" w:type="dxa"/>
                            <w:gridSpan w:val="5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 slovanský bůh slunce, ohně a sklizně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89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 skupina pravěkých lidí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4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hlavní město řeckých států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1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příslušník vládnoucí vrstvy v Římě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1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. zakladatel indického náboženství</w:t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2. Doplň výrazy uvedené v závorce do vět tak, aby věty dávaly smysl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upenci Jana Husa se nazývali _____________. Druhým nejoblíbenějším kazatele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Janovi Husovi byl _________________. Symbolem husitského hnutí byl _________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 řekou Lužnicí založili husité město ________________. Nejslavnějším hejtmane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husitských vojsk byl __________________. Husitské války trvaly celkem ___________.</w:t>
      </w:r>
    </w:p>
    <w:p>
      <w:pPr>
        <w:pStyle w:val="Normal"/>
        <w:tabs>
          <w:tab w:val="clear" w:pos="708"/>
          <w:tab w:val="left" w:pos="55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kalich, husité, 15 let, Jan Želivský, Tábor, Jan Žižka)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Vybarvi obrázek a napiš, co na něm vidíš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540</wp:posOffset>
            </wp:positionH>
            <wp:positionV relativeFrom="paragraph">
              <wp:posOffset>-2540</wp:posOffset>
            </wp:positionV>
            <wp:extent cx="3061335" cy="3232150"/>
            <wp:effectExtent l="0" t="0" r="0" b="0"/>
            <wp:wrapTight wrapText="bothSides">
              <wp:wrapPolygon edited="0">
                <wp:start x="-158" y="0"/>
                <wp:lineTo x="-158" y="21550"/>
                <wp:lineTo x="21600" y="21550"/>
                <wp:lineTo x="21600" y="0"/>
                <wp:lineTo x="-158" y="0"/>
              </wp:wrapPolygon>
            </wp:wrapTight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335" cy="32321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____________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____________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>Zdroj: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sz w:val="22"/>
          <w:szCs w:val="22"/>
        </w:rPr>
        <w:t>Dějepis pro 2. stupeň základní školy praktické, 2. díl, Nakladatelství Parta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2009, ISBN 978-80-7320-113-5, str. 44 – 45</w:t>
      </w:r>
    </w:p>
    <w:p>
      <w:pPr>
        <w:pStyle w:val="Normal"/>
        <w:ind w:right="-141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://cs.wikipedia.org/wiki/Soubor:Jan_%C5%BDi%C5%BEka_z_Kalicha.gif</w:t>
        </w:r>
      </w:hyperlink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Řešení křížovky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75605" cy="15189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5605" cy="151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9"/>
                              <w:gridCol w:w="350"/>
                              <w:gridCol w:w="351"/>
                              <w:gridCol w:w="355"/>
                              <w:gridCol w:w="377"/>
                              <w:gridCol w:w="403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295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 jméno Přemysla I. a Přemysla II.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892" w:type="dxa"/>
                                  <w:gridSpan w:val="5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 slovanský bůh slunce, ohně a sklizně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89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 skupina pravěkých lidí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4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 hlavní město řeckých států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1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příslušník vládnoucí vrstvy v Římě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1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. zakladatel indického náboženství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15pt;height:119.6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6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9"/>
                        <w:gridCol w:w="350"/>
                        <w:gridCol w:w="351"/>
                        <w:gridCol w:w="355"/>
                        <w:gridCol w:w="377"/>
                        <w:gridCol w:w="403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5295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 jméno Přemysla I. a Přemysla II.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892" w:type="dxa"/>
                            <w:gridSpan w:val="5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 slovanský bůh slunce, ohně a sklizně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89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 skupina pravěkých lidí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4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hlavní město řeckých států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83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1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příslušník vládnoucí vrstvy v Římě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1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. zakladatel indického náboženství</w:t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3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1104900</wp:posOffset>
          </wp:positionH>
          <wp:positionV relativeFrom="paragraph">
            <wp:posOffset>-409575</wp:posOffset>
          </wp:positionV>
          <wp:extent cx="3430905" cy="838835"/>
          <wp:effectExtent l="0" t="0" r="0" b="0"/>
          <wp:wrapSquare wrapText="largest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cs.wikipedia.org/wiki/Soubor:Jan_&#381;i&#382;ka_z_Kalicha.gi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7:31:00Z</dcterms:created>
  <dc:creator>Mgr. Josef Ungerman</dc:creator>
  <dc:description/>
  <cp:keywords/>
  <dc:language>en-US</dc:language>
  <cp:lastModifiedBy>Josef Ungerman</cp:lastModifiedBy>
  <cp:lastPrinted>2009-01-25T10:25:00Z</cp:lastPrinted>
  <dcterms:modified xsi:type="dcterms:W3CDTF">2013-05-25T14:32:00Z</dcterms:modified>
  <cp:revision>80</cp:revision>
  <dc:subject/>
  <dc:title>DUM šablona</dc:title>
</cp:coreProperties>
</file>