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ELKOMORAVSKÁ ŘÍŠ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Doplň správně výrazy ze závorky do vět tak, aby věty dávaly smysl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ladatelem Velkomoravské říše byl kníže ________________. Za vlády kníž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stislava se na Velkou Moravu začalo šířit __________________. Největší sláv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územního rozmachu dosáhla Velká Morava za vlády knížete ________________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nik Velkomoravské říše způsobily nájezdy divokých kočovných _____________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Maďarů, křesťanství, Svatopluka, Mojmír)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Zakroužkuj nebo podtrhni správnou odpověď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truhy se upevňovaly:    a/ na opasek             b/ na boty            c/ na brašnu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ble je:   a/ náhrobní nápis                b/ atlas světa               c/ křesťanská knih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ombíky sloužily jako:  a/ ozdoba oděvů       b/ válečná zbraň       c/ hračka pro dě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Napiš názvy nejznámějších Velkomoravských hradišť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4. Vybarvi obrázek a napiš, co na něm vidíš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160</wp:posOffset>
            </wp:positionH>
            <wp:positionV relativeFrom="paragraph">
              <wp:posOffset>-2540</wp:posOffset>
            </wp:positionV>
            <wp:extent cx="3126105" cy="2861945"/>
            <wp:effectExtent l="0" t="0" r="0" b="0"/>
            <wp:wrapTight wrapText="bothSides">
              <wp:wrapPolygon edited="0">
                <wp:start x="-77" y="-71"/>
                <wp:lineTo x="-77" y="21594"/>
                <wp:lineTo x="21600" y="21594"/>
                <wp:lineTo x="21600" y="-71"/>
                <wp:lineTo x="-77" y="-71"/>
              </wp:wrapPolygon>
            </wp:wrapTight>
            <wp:docPr id="1" name="bible-a-zapálil-svíčku-na_49a2ddfbd8458-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ble-a-zapálil-svíčku-na_49a2ddfbd8458-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28619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tabs>
          <w:tab w:val="clear" w:pos="708"/>
          <w:tab w:val="left" w:pos="660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0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0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0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0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0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Zdroj: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sz w:val="22"/>
          <w:szCs w:val="22"/>
        </w:rPr>
        <w:t>Dějepis pro 2. stupeň základní školy praktické, 2. díl, Nakladatelství Parta,</w:t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009, ISBN 978-80-7320-113-5, str. 12 – 13</w:t>
        <w:tab/>
      </w:r>
    </w:p>
    <w:p>
      <w:pPr>
        <w:pStyle w:val="Normal"/>
        <w:ind w:right="-141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onlineomalovanky.cz/Omalov%C3%A1nky-k%C5%99es%C5%A5anstv%C3%AD.html</w:t>
        </w:r>
      </w:hyperlink>
    </w:p>
    <w:p>
      <w:pPr>
        <w:pStyle w:val="Normal"/>
        <w:tabs>
          <w:tab w:val="clear" w:pos="708"/>
          <w:tab w:val="left" w:pos="14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3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038225</wp:posOffset>
          </wp:positionH>
          <wp:positionV relativeFrom="paragraph">
            <wp:posOffset>-409575</wp:posOffset>
          </wp:positionV>
          <wp:extent cx="3430905" cy="83883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nlineomalovanky.cz/Omalov&#225;nky-k&#345;es&#357;anstv&#237;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1:00Z</dcterms:created>
  <dc:creator>Mgr. Josef Ungerman</dc:creator>
  <dc:description/>
  <cp:keywords/>
  <dc:language>en-US</dc:language>
  <cp:lastModifiedBy>Josef Ungerman</cp:lastModifiedBy>
  <cp:lastPrinted>2009-01-25T10:25:00Z</cp:lastPrinted>
  <dcterms:modified xsi:type="dcterms:W3CDTF">2013-05-25T14:25:00Z</dcterms:modified>
  <cp:revision>30</cp:revision>
  <dc:subject/>
  <dc:title>DUM šablona</dc:title>
</cp:coreProperties>
</file>