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SLOHU ROMÁNSKÉ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Doplň výrazy uvedené v závorce do vět tak, aby věty dávaly smysl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vní kamenné stavby v Čechách byly postaveny ve slohu __________________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y to většinou _____________, které se nazývaly ______________. Základní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em románských staveb je _________________. Pod kostelem se nacháze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enutá ____________ se silnými sloupy, která sloužila jako 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krypta, půlkruh, románském, kostely, pohřebiště, rotundy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 Vylušti křížovku a z tajenky se dozvíš název románské stavb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50"/>
        <w:gridCol w:w="351"/>
        <w:gridCol w:w="355"/>
        <w:gridCol w:w="377"/>
        <w:gridCol w:w="403"/>
        <w:gridCol w:w="403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97" w:hRule="atLeast"/>
        </w:trPr>
        <w:tc>
          <w:tcPr>
            <w:tcW w:w="529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jeden z kovů využívaných v pravěku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slavné město v Mezopotám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první kmen na našem území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pravěké lovné zvíře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titul prvních českých panovníků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latinský název keltské osady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nejslavnější římský císař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Přeškrtni názvy staveb, které nepatří mezi románské stavb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ad Karlštejn, dálnice D 1, rotunda sv. Jiří na hoře Říp, velká čínská zeď, pyramid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otunda v Levém Hradci, Eiffelova věž, Karlův most, rotunda ve Znojmě, koloseu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cha svobody, kostel v Mohelnici nad Jizerou, zámek Hluboká, kostel v Tismicí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4. Vybarvi obrázek a napiš, co na něm vidíš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-6350</wp:posOffset>
            </wp:positionV>
            <wp:extent cx="3165475" cy="2298700"/>
            <wp:effectExtent l="0" t="0" r="0" b="0"/>
            <wp:wrapTight wrapText="bothSides">
              <wp:wrapPolygon edited="0">
                <wp:start x="-63" y="-87"/>
                <wp:lineTo x="-63" y="21598"/>
                <wp:lineTo x="21663" y="21598"/>
                <wp:lineTo x="21663" y="-87"/>
                <wp:lineTo x="-63" y="-87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2298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2. díl, Nakladatelství Part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9, ISBN 978-80-7320-113-5, str. 20 – 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styvn.estranky.cz/img/picture/96/n_rotunda.jpg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50"/>
        <w:gridCol w:w="351"/>
        <w:gridCol w:w="355"/>
        <w:gridCol w:w="377"/>
        <w:gridCol w:w="403"/>
        <w:gridCol w:w="403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97" w:hRule="atLeast"/>
        </w:trPr>
        <w:tc>
          <w:tcPr>
            <w:tcW w:w="529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jeden z kovů využívaných v pravěku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</w:t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slavné město v Mezopotám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první kmen na našem území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</w:t>
            </w:r>
          </w:p>
        </w:tc>
      </w:tr>
      <w:tr>
        <w:trPr>
          <w:trHeight w:val="397" w:hRule="atLeast"/>
        </w:trPr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pravěké lovné zvíře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titul prvních českých panovníků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latinský název keltské osady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nejslavnější římský císař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085850</wp:posOffset>
          </wp:positionH>
          <wp:positionV relativeFrom="paragraph">
            <wp:posOffset>-428625</wp:posOffset>
          </wp:positionV>
          <wp:extent cx="3430905" cy="8388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yvn.estranky.cz/img/picture/96/n_rotunda.jp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27:00Z</dcterms:modified>
  <cp:revision>44</cp:revision>
  <dc:subject/>
  <dc:title>DUM šablona</dc:title>
</cp:coreProperties>
</file>