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OBRÝ KRÁL VÁCLAV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1. Doplň výrazy uvedené v závorce do vět tak, aby věty dávaly smysl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áclav IV. se ujal vlády v době, kdy mu nebylo ještě ani _________. Brzy však zača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nedbávat své vladařské _________________ a nejraději chodil ___________. By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líben mezi __________________, ale __________ ho rádi neměli. Jeho manželk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jmenovala _________. Byl dobrým králem, ale dokázal být také hodně ________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Žofie, páni, 18 let, na lov, krutý, měšťany, povinnosti)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2. Vylušti křížovku a z tajenky se dozvíš jméno mladšího bratra Václava IV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475605" cy="1771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5605" cy="177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59"/>
                              <w:gridCol w:w="350"/>
                              <w:gridCol w:w="351"/>
                              <w:gridCol w:w="355"/>
                              <w:gridCol w:w="377"/>
                              <w:gridCol w:w="403"/>
                              <w:gridCol w:w="416"/>
                              <w:gridCol w:w="416"/>
                              <w:gridCol w:w="416"/>
                              <w:gridCol w:w="416"/>
                              <w:gridCol w:w="416"/>
                              <w:gridCol w:w="416"/>
                              <w:gridCol w:w="416"/>
                              <w:gridCol w:w="416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295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. jméno dcery knížete Kroka na K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892" w:type="dxa"/>
                                  <w:gridSpan w:val="5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. hrobka egyptských faraonů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892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 obydlí pravěkých lidí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4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 pravěké lovné zvíře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515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. název románské stavby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515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. socha v blízkosti pyramidy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515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7. zakladatel indického náboženství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15pt;height:139.4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6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59"/>
                        <w:gridCol w:w="350"/>
                        <w:gridCol w:w="351"/>
                        <w:gridCol w:w="355"/>
                        <w:gridCol w:w="377"/>
                        <w:gridCol w:w="403"/>
                        <w:gridCol w:w="416"/>
                        <w:gridCol w:w="416"/>
                        <w:gridCol w:w="416"/>
                        <w:gridCol w:w="416"/>
                        <w:gridCol w:w="416"/>
                        <w:gridCol w:w="416"/>
                        <w:gridCol w:w="416"/>
                        <w:gridCol w:w="416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5295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. jméno dcery knížete Kroka na K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892" w:type="dxa"/>
                            <w:gridSpan w:val="5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. hrobka egyptských faraonů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892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 obydlí pravěkých lidí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4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 pravěké lovné zvíře</w:t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515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. název románské stavby</w:t>
                            </w:r>
                          </w:p>
                        </w:tc>
                        <w:tc>
                          <w:tcPr>
                            <w:tcW w:w="3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515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. socha v blízkosti pyramidy</w:t>
                            </w:r>
                          </w:p>
                        </w:tc>
                        <w:tc>
                          <w:tcPr>
                            <w:tcW w:w="3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515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7. zakladatel indického náboženství</w:t>
                            </w:r>
                          </w:p>
                        </w:tc>
                        <w:tc>
                          <w:tcPr>
                            <w:tcW w:w="3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3. Vybarvi obrázek a napiš, co na něm vidíš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540</wp:posOffset>
            </wp:positionH>
            <wp:positionV relativeFrom="paragraph">
              <wp:posOffset>-1905</wp:posOffset>
            </wp:positionV>
            <wp:extent cx="3336925" cy="3165475"/>
            <wp:effectExtent l="0" t="0" r="0" b="0"/>
            <wp:wrapTight wrapText="bothSides">
              <wp:wrapPolygon edited="0">
                <wp:start x="-77" y="-61"/>
                <wp:lineTo x="-77" y="21584"/>
                <wp:lineTo x="21600" y="21584"/>
                <wp:lineTo x="21600" y="-61"/>
                <wp:lineTo x="-77" y="-61"/>
              </wp:wrapPolygon>
            </wp:wrapTight>
            <wp:docPr id="2" name="lesklé-koruna-pro-korunov_4f6306112c22e-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esklé-koruna-pro-korunov_4f6306112c22e-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6925" cy="31654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Zdroj: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  <w:sz w:val="22"/>
          <w:szCs w:val="22"/>
        </w:rPr>
        <w:t>Dějepis pro 2. stupeň základní školy praktické, 2. díl, Nakladatelství Parta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2009, ISBN 978-80-7320-113-5, str. 46 – 47</w:t>
      </w:r>
    </w:p>
    <w:p>
      <w:pPr>
        <w:pStyle w:val="Normal"/>
        <w:ind w:right="-141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http://www.onlineomalovanky.cz/Omalov%C3%A1nky-st%C5%99edov%C4%9Bk_1.html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Řešení křížovky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475605" cy="177101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5605" cy="177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59"/>
                              <w:gridCol w:w="350"/>
                              <w:gridCol w:w="351"/>
                              <w:gridCol w:w="355"/>
                              <w:gridCol w:w="377"/>
                              <w:gridCol w:w="403"/>
                              <w:gridCol w:w="416"/>
                              <w:gridCol w:w="416"/>
                              <w:gridCol w:w="416"/>
                              <w:gridCol w:w="416"/>
                              <w:gridCol w:w="416"/>
                              <w:gridCol w:w="416"/>
                              <w:gridCol w:w="416"/>
                              <w:gridCol w:w="416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295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. jméno dcery knížete Kroka na K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892" w:type="dxa"/>
                                  <w:gridSpan w:val="5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. hrobka egyptských faraonů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892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 obydlí pravěkých lidí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4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 pravěké lovné zvíře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515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. název románské stavby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515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. socha v blízkosti pyramidy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515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7. zakladatel indického náboženství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15pt;height:139.4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6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59"/>
                        <w:gridCol w:w="350"/>
                        <w:gridCol w:w="351"/>
                        <w:gridCol w:w="355"/>
                        <w:gridCol w:w="377"/>
                        <w:gridCol w:w="403"/>
                        <w:gridCol w:w="416"/>
                        <w:gridCol w:w="416"/>
                        <w:gridCol w:w="416"/>
                        <w:gridCol w:w="416"/>
                        <w:gridCol w:w="416"/>
                        <w:gridCol w:w="416"/>
                        <w:gridCol w:w="416"/>
                        <w:gridCol w:w="416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5295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. jméno dcery knížete Kroka na K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83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892" w:type="dxa"/>
                            <w:gridSpan w:val="5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. hrobka egyptských faraonů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892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 obydlí pravěkých lidí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Ě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4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 pravěké lovné zvíře</w:t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515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. název románské stavby</w:t>
                            </w:r>
                          </w:p>
                        </w:tc>
                        <w:tc>
                          <w:tcPr>
                            <w:tcW w:w="3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515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. socha v blízkosti pyramidy</w:t>
                            </w:r>
                          </w:p>
                        </w:tc>
                        <w:tc>
                          <w:tcPr>
                            <w:tcW w:w="3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515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7. zakladatel indického náboženství</w:t>
                            </w:r>
                          </w:p>
                        </w:tc>
                        <w:tc>
                          <w:tcPr>
                            <w:tcW w:w="3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rPr>
        <w:sz w:val="22"/>
      </w:rPr>
    </w:pPr>
    <w:r>
      <w:rPr/>
      <w:t>Financováno z prostředků ESF a státního rozpočtu ČR</w:t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1085850</wp:posOffset>
          </wp:positionH>
          <wp:positionV relativeFrom="paragraph">
            <wp:posOffset>-419100</wp:posOffset>
          </wp:positionV>
          <wp:extent cx="3430905" cy="838835"/>
          <wp:effectExtent l="0" t="0" r="0" b="0"/>
          <wp:wrapSquare wrapText="largest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430905" cy="838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FollowedHyperlink">
    <w:name w:val="FollowedHyperlink"/>
    <w:basedOn w:val="Standardnpsmoodstavce"/>
    <w:qFormat/>
    <w:rPr>
      <w:color w:val="800080"/>
      <w:u w:val="single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nlineomalovanky.cz/Omalov&#225;nky-st&#345;edov&#283;k_1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7:31:00Z</dcterms:created>
  <dc:creator>Mgr. Josef Ungerman</dc:creator>
  <dc:description/>
  <cp:keywords/>
  <dc:language>en-US</dc:language>
  <cp:lastModifiedBy>Josef Ungerman</cp:lastModifiedBy>
  <cp:lastPrinted>2009-01-25T10:25:00Z</cp:lastPrinted>
  <dcterms:modified xsi:type="dcterms:W3CDTF">2013-05-25T14:32:00Z</dcterms:modified>
  <cp:revision>73</cp:revision>
  <dc:subject/>
  <dc:title>DUM šablona</dc:title>
</cp:coreProperties>
</file>