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STR JAN HU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lušti křížovku a z tajenky se dozvíš název města, kde byl upálen Jan Hu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bydlí lidí v pravěku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lavné město v Mezopotám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ájný řecký hrdina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cera knížete Kroka na T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itul prvních českých panovník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hlavní město řeckých stát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zvíře, které odchovalo Romula a Rema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jeden z kovů využívaných v pravěku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m, kteří se snažili o nápravu církvi, se říká _____________________. Jan H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kazatelem v _________________ kapli. Byl zvolen ________________ Karlo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y. Církevní shromáždění se nazývá ______________. Za své myšlenky by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Hus uvržen do _____________ a církev ho později prohlásila za 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latby, Betlémské, koncil, reformátoři, kacíře, rektorem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-2540</wp:posOffset>
            </wp:positionV>
            <wp:extent cx="3592830" cy="3043555"/>
            <wp:effectExtent l="0" t="0" r="0" b="0"/>
            <wp:wrapTight wrapText="bothSides">
              <wp:wrapPolygon edited="0">
                <wp:start x="-1498" y="-2066"/>
                <wp:lineTo x="-1498" y="23608"/>
                <wp:lineTo x="23109" y="23608"/>
                <wp:lineTo x="23109" y="-2066"/>
                <wp:lineTo x="-1498" y="-2066"/>
              </wp:wrapPolygon>
            </wp:wrapTight>
            <wp:docPr id="1" name="hutten-hus-kaza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tten-hus-kazat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5" t="7835" r="5875" b="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043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32 – 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kruhyvobili.blogz.cz/files/hutten-hus-kazatel.jpg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5010" w:leader="none"/>
          <w:tab w:val="left" w:pos="54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bydlí lidí v pravěku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lavné město v Mezopotám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ájný řecký hrdina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cera knížete Kroka na T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itul prvních českých panovník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hlavní město řeckých stát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zvíře, které odchovalo Romula a Rema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jeden z kovů využívaných v pravěku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876300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ruhyvobili.blogz.cz/files/hutten-hus-kazatel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30:00Z</dcterms:modified>
  <cp:revision>58</cp:revision>
  <dc:subject/>
  <dc:title>DUM šablona</dc:title>
</cp:coreProperties>
</file>