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 ŽILI STAŘÍ SLOVANÉ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kroužkuj nebo podtrhni správnou odpově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ůh slunce, ohně a sklizně se jmenov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Zeus                            b/ Radegast                         c/ Budd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známější slovanské hradiště se nazýval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/ New York                     b/ Babylon                           c/ Levý Hrad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ídlo si staří Slované sladi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medem                         b/ umělým sladidlem           c/ cukr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apiš, jaké ovoce pěstovali staří Slované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eřaď a očísluj od 1 do 6 činnosti, které se vykonávaly při výrobě chleb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  <w:szCs w:val="22"/>
        </w:rPr>
        <w:t>sklizeň obilí                        pečení chleba                     zasetí pše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dělávání těsta                 příprava půdy                         mletí obil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ylušti křížovku a z tajenky se dozvíš jméno boha hromu a bles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45150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  <w:gridCol w:w="345"/>
                              <w:gridCol w:w="346"/>
                              <w:gridCol w:w="350"/>
                              <w:gridCol w:w="370"/>
                              <w:gridCol w:w="402"/>
                              <w:gridCol w:w="402"/>
                              <w:gridCol w:w="414"/>
                              <w:gridCol w:w="414"/>
                              <w:gridCol w:w="415"/>
                              <w:gridCol w:w="416"/>
                              <w:gridCol w:w="416"/>
                              <w:gridCol w:w="416"/>
                              <w:gridCol w:w="416"/>
                              <w:gridCol w:w="407"/>
                              <w:gridCol w:w="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16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ovanský bůh slunce, ohně a sklizně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látka, na kterou psali staří Egypťané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zakladatel indického božství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9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99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  <w:gridCol w:w="345"/>
                        <w:gridCol w:w="346"/>
                        <w:gridCol w:w="350"/>
                        <w:gridCol w:w="370"/>
                        <w:gridCol w:w="402"/>
                        <w:gridCol w:w="402"/>
                        <w:gridCol w:w="414"/>
                        <w:gridCol w:w="414"/>
                        <w:gridCol w:w="415"/>
                        <w:gridCol w:w="416"/>
                        <w:gridCol w:w="416"/>
                        <w:gridCol w:w="416"/>
                        <w:gridCol w:w="416"/>
                        <w:gridCol w:w="407"/>
                        <w:gridCol w:w="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16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hora, pod kterou se usadil praotec Čech</w:t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ovanský bůh slunce, ohně a sklizně</w:t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látka, na kterou psali staří Egypťané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zakladatel indického božství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9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jeden z kovů využívaných v pravěku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10 – 11</w:t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45150" cy="1266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  <w:gridCol w:w="345"/>
                              <w:gridCol w:w="346"/>
                              <w:gridCol w:w="350"/>
                              <w:gridCol w:w="370"/>
                              <w:gridCol w:w="402"/>
                              <w:gridCol w:w="402"/>
                              <w:gridCol w:w="414"/>
                              <w:gridCol w:w="414"/>
                              <w:gridCol w:w="415"/>
                              <w:gridCol w:w="416"/>
                              <w:gridCol w:w="416"/>
                              <w:gridCol w:w="416"/>
                              <w:gridCol w:w="416"/>
                              <w:gridCol w:w="407"/>
                              <w:gridCol w:w="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16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hora, pod kterou se usadil praotec Čech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ovanský bůh slunce, ohně a sklizně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látka, na kterou psali staří Egypťané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zakladatel indického božství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9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99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  <w:gridCol w:w="345"/>
                        <w:gridCol w:w="346"/>
                        <w:gridCol w:w="350"/>
                        <w:gridCol w:w="370"/>
                        <w:gridCol w:w="402"/>
                        <w:gridCol w:w="402"/>
                        <w:gridCol w:w="414"/>
                        <w:gridCol w:w="414"/>
                        <w:gridCol w:w="415"/>
                        <w:gridCol w:w="416"/>
                        <w:gridCol w:w="416"/>
                        <w:gridCol w:w="416"/>
                        <w:gridCol w:w="416"/>
                        <w:gridCol w:w="407"/>
                        <w:gridCol w:w="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16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hora, pod kterou se usadil praotec Čech</w:t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ovanský bůh slunce, ohně a sklizně</w:t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látka, na kterou psali staří Egypťané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zakladatel indického božství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9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jeden z kovů využívaných v pravěku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981075</wp:posOffset>
          </wp:positionH>
          <wp:positionV relativeFrom="paragraph">
            <wp:posOffset>-428625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5:00Z</dcterms:modified>
  <cp:revision>26</cp:revision>
  <dc:subject/>
  <dc:title>DUM šablona</dc:title>
</cp:coreProperties>
</file>