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 TRZÍCH, PLACENÍ A PLATIDLECH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 Spoj čarou, jaké zboží a odkud se přinášelo do Čech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sůl                                                                        ze západu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sz w:val="22"/>
          <w:szCs w:val="22"/>
        </w:rPr>
        <w:t>výrobky z jantaru                                                   z východu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šperky                                                                   ze severu                       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sz w:val="22"/>
          <w:szCs w:val="22"/>
        </w:rPr>
        <w:t>med, kožešiny, ryby                                              z jihu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 Napiš, jaké zboží nabízeli na výměnu obyvatelé Čech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3. Doplň výrazy uvedené v závorce do vět tak, aby věty dávaly smysl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V nejstarších dobách panoval na trzích ________________ obchod. Prvním platidlem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na našem území bylo _____________. První mince začali používat _______________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romě plátna a dobytku se k placení používaly také stříbrné ____________. Za vlád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rále Václava II. se razily ________________, které se používaly několik __________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(hřivny, plátno, století, výměnný, pražské groše, Keltové)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4. Vylušti křížovku a z tajenky se dozvíš název prvních keltských mincí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5475605" cy="17710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5605" cy="1771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2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59"/>
                              <w:gridCol w:w="350"/>
                              <w:gridCol w:w="351"/>
                              <w:gridCol w:w="355"/>
                              <w:gridCol w:w="377"/>
                              <w:gridCol w:w="403"/>
                              <w:gridCol w:w="416"/>
                              <w:gridCol w:w="416"/>
                              <w:gridCol w:w="416"/>
                              <w:gridCol w:w="416"/>
                              <w:gridCol w:w="416"/>
                              <w:gridCol w:w="416"/>
                              <w:gridCol w:w="416"/>
                              <w:gridCol w:w="416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5295" w:type="dxa"/>
                                  <w:gridSpan w:val="6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. zakladatel indického náboženství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4892" w:type="dxa"/>
                                  <w:gridSpan w:val="5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2. jeden z bratří, kteří založili Řím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4892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3. náhrobek k uctění památky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345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. titul egyptských panovníků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4515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5. kmen, proti kterému bojoval Sámo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4515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6. název období starého Řecka a Říma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4515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7. podzemní hrobka v kostele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1.15pt;height:139.45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862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59"/>
                        <w:gridCol w:w="350"/>
                        <w:gridCol w:w="351"/>
                        <w:gridCol w:w="355"/>
                        <w:gridCol w:w="377"/>
                        <w:gridCol w:w="403"/>
                        <w:gridCol w:w="416"/>
                        <w:gridCol w:w="416"/>
                        <w:gridCol w:w="416"/>
                        <w:gridCol w:w="416"/>
                        <w:gridCol w:w="416"/>
                        <w:gridCol w:w="416"/>
                        <w:gridCol w:w="416"/>
                        <w:gridCol w:w="416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5295" w:type="dxa"/>
                            <w:gridSpan w:val="6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. zakladatel indického náboženství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4892" w:type="dxa"/>
                            <w:gridSpan w:val="5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. jeden z bratří, kteří založili Řím</w:t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32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4892" w:type="dxa"/>
                            <w:gridSpan w:val="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3. náhrobek k uctění památky</w:t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345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. titul egyptských panovníků</w:t>
                            </w:r>
                          </w:p>
                        </w:tc>
                        <w:tc>
                          <w:tcPr>
                            <w:tcW w:w="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32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4515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5. kmen, proti kterému bojoval Sámo</w:t>
                            </w:r>
                          </w:p>
                        </w:tc>
                        <w:tc>
                          <w:tcPr>
                            <w:tcW w:w="37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4515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6. název období starého Řecka a Říma</w:t>
                            </w:r>
                          </w:p>
                        </w:tc>
                        <w:tc>
                          <w:tcPr>
                            <w:tcW w:w="37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32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4515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7. podzemní hrobka v kostele</w:t>
                            </w:r>
                          </w:p>
                        </w:tc>
                        <w:tc>
                          <w:tcPr>
                            <w:tcW w:w="37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</w:t>
      </w:r>
      <w:r>
        <w:rPr>
          <w:rFonts w:eastAsia="Arial" w:cs="Arial" w:ascii="Arial" w:hAnsi="Arial"/>
        </w:rPr>
        <w:t xml:space="preserve"> 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Zdroj:</w:t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  <w:sz w:val="22"/>
          <w:szCs w:val="22"/>
        </w:rPr>
        <w:t>Dějepis pro 2. stupeň základní školy praktické, 2. díl, Nakladatelství Parta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>2009, ISBN 978-80-7320-113-5, str. 36 – 37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Řešení křížovky:</w:t>
      </w:r>
    </w:p>
    <w:p>
      <w:pPr>
        <w:pStyle w:val="Normal"/>
        <w:tabs>
          <w:tab w:val="clear" w:pos="708"/>
          <w:tab w:val="left" w:pos="5010" w:leader="none"/>
          <w:tab w:val="left" w:pos="544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5475605" cy="177101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5605" cy="1771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2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59"/>
                              <w:gridCol w:w="350"/>
                              <w:gridCol w:w="351"/>
                              <w:gridCol w:w="355"/>
                              <w:gridCol w:w="377"/>
                              <w:gridCol w:w="403"/>
                              <w:gridCol w:w="416"/>
                              <w:gridCol w:w="416"/>
                              <w:gridCol w:w="416"/>
                              <w:gridCol w:w="416"/>
                              <w:gridCol w:w="416"/>
                              <w:gridCol w:w="416"/>
                              <w:gridCol w:w="416"/>
                              <w:gridCol w:w="416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5295" w:type="dxa"/>
                                  <w:gridSpan w:val="6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. zakladatel indického náboženství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4892" w:type="dxa"/>
                                  <w:gridSpan w:val="5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2. jeden z bratří, kteří založili Řím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R 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4892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3. náhrobek k uctění památky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345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. titul egyptských panovníků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4515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5. kmen, proti kterému bojoval Sámo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Ř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4515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6. název období starého Řecka a Říma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4515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7. podzemní hrobka v kostele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1.15pt;height:139.45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862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59"/>
                        <w:gridCol w:w="350"/>
                        <w:gridCol w:w="351"/>
                        <w:gridCol w:w="355"/>
                        <w:gridCol w:w="377"/>
                        <w:gridCol w:w="403"/>
                        <w:gridCol w:w="416"/>
                        <w:gridCol w:w="416"/>
                        <w:gridCol w:w="416"/>
                        <w:gridCol w:w="416"/>
                        <w:gridCol w:w="416"/>
                        <w:gridCol w:w="416"/>
                        <w:gridCol w:w="416"/>
                        <w:gridCol w:w="416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5295" w:type="dxa"/>
                            <w:gridSpan w:val="6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. zakladatel indického náboženství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4892" w:type="dxa"/>
                            <w:gridSpan w:val="5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. jeden z bratří, kteří založili Řím</w:t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R 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832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4892" w:type="dxa"/>
                            <w:gridSpan w:val="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3. náhrobek k uctění památky</w:t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345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. titul egyptských panovníků</w:t>
                            </w:r>
                          </w:p>
                        </w:tc>
                        <w:tc>
                          <w:tcPr>
                            <w:tcW w:w="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832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4515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5. kmen, proti kterému bojoval Sámo</w:t>
                            </w:r>
                          </w:p>
                        </w:tc>
                        <w:tc>
                          <w:tcPr>
                            <w:tcW w:w="37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Ř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I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4515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6. název období starého Řecka a Říma</w:t>
                            </w:r>
                          </w:p>
                        </w:tc>
                        <w:tc>
                          <w:tcPr>
                            <w:tcW w:w="37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832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4515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7. podzemní hrobka v kostele</w:t>
                            </w:r>
                          </w:p>
                        </w:tc>
                        <w:tc>
                          <w:tcPr>
                            <w:tcW w:w="37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30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jc w:val="center"/>
      <w:rPr>
        <w:sz w:val="22"/>
      </w:rPr>
    </w:pPr>
    <w:r>
      <w:rPr/>
      <w:t>Financováno z prostředků ESF a státního rozpočtu ČR</w:t>
    </w:r>
  </w:p>
  <w:p>
    <w:pPr>
      <w:pStyle w:val="Footer"/>
      <w:rPr>
        <w:sz w:val="22"/>
      </w:rPr>
    </w:pPr>
    <w:r>
      <w:rPr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  <w:drawing>
        <wp:anchor behindDoc="0" distT="0" distB="0" distL="0" distR="0" simplePos="0" locked="0" layoutInCell="0" allowOverlap="1" relativeHeight="5">
          <wp:simplePos x="0" y="0"/>
          <wp:positionH relativeFrom="column">
            <wp:posOffset>1047750</wp:posOffset>
          </wp:positionH>
          <wp:positionV relativeFrom="paragraph">
            <wp:posOffset>-400050</wp:posOffset>
          </wp:positionV>
          <wp:extent cx="3430905" cy="838835"/>
          <wp:effectExtent l="0" t="0" r="0" b="0"/>
          <wp:wrapSquare wrapText="largest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3430905" cy="8388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Hyperlink">
    <w:name w:val="Hyperlink"/>
    <w:basedOn w:val="Standardnpsmoodstavce"/>
    <w:qFormat/>
    <w:rPr>
      <w:color w:val="0000FF"/>
      <w:u w:val="single"/>
    </w:rPr>
  </w:style>
  <w:style w:type="character" w:styleId="FollowedHyperlink">
    <w:name w:val="FollowedHyperlink"/>
    <w:basedOn w:val="Standardnpsmoodstavce"/>
    <w:qFormat/>
    <w:rPr>
      <w:color w:val="800080"/>
      <w:u w:val="single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/>
    <w:rPr>
      <w:b/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</w:rPr>
  </w:style>
  <w:style w:type="paragraph" w:styleId="DefinitionTerm">
    <w:name w:val="Definition Term"/>
    <w:basedOn w:val="Normal"/>
    <w:next w:val="Normal"/>
    <w:qFormat/>
    <w:pPr>
      <w:widowControl w:val="false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07:31:00Z</dcterms:created>
  <dc:creator>Mgr. Josef Ungerman</dc:creator>
  <dc:description/>
  <cp:keywords/>
  <dc:language>en-US</dc:language>
  <cp:lastModifiedBy>Josef Ungerman</cp:lastModifiedBy>
  <cp:lastPrinted>2009-01-25T10:25:00Z</cp:lastPrinted>
  <dcterms:modified xsi:type="dcterms:W3CDTF">2013-05-25T14:30:00Z</dcterms:modified>
  <cp:revision>61</cp:revision>
  <dc:subject/>
  <dc:title>DUM šablona</dc:title>
</cp:coreProperties>
</file>