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CHOD SLOVANŮ NA NAŠE ÚZEM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Seřaď následující kmeny v pořadí, ve kterém přicházely na naše území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máni, Avaři, Slované, Kelt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      2. ____________       3. _____________      4. 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ber ze závorky vhodné výrazy a doplň j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Slované přišli na naše území na začátku 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oji proti Avarům sjednotil Slovany _______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vní kmenový svaz Slovanů se jmenoval ______________________________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še území přivedl Slovany ______________ a usadili se pod horou 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upec Sámo, Říp, 6. století, praotec Čech, Sámova říš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8415</wp:posOffset>
            </wp:positionV>
            <wp:extent cx="3945890" cy="4048125"/>
            <wp:effectExtent l="0" t="0" r="0" b="0"/>
            <wp:wrapTight wrapText="bothSides">
              <wp:wrapPolygon edited="0">
                <wp:start x="-52" y="-49"/>
                <wp:lineTo x="-52" y="21597"/>
                <wp:lineTo x="21646" y="21597"/>
                <wp:lineTo x="21646" y="-49"/>
                <wp:lineTo x="-52" y="-49"/>
              </wp:wrapPolygon>
            </wp:wrapTight>
            <wp:docPr id="1" name="71be43f17c211a175ce3e671bee646128d4b6e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1be43f17c211a175ce3e671bee646128d4b6eb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404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2"/>
        </w:rPr>
        <w:t>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Zdroj: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8 –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hora-rip.cz/praotec-cech.php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09675</wp:posOffset>
          </wp:positionH>
          <wp:positionV relativeFrom="paragraph">
            <wp:posOffset>-410210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ra-rip.cz/praotec-cech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08:00Z</dcterms:modified>
  <cp:revision>11</cp:revision>
  <dc:subject/>
  <dc:title>DUM šablona</dc:title>
</cp:coreProperties>
</file>