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LTOVÉ NA NAŠEM ÚZEMÍ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ber ze závorky správné výrazy a doplň je do vět tak, ab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vním národem, který žil na našem území, byli _______________. Velmi dobř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ázali zpracovávat kovy, ze kterých vyráběli hlavně 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ovali různá řemesla a dokonce razili vlastní _____________. Lidé v jeji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polečenství se lišili svým ___________________________________________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nce, postavením a majetkem, Keltové, zbraně a šperk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 Vylušti jednoduchou křížovku a z tajenky se dozvíš název keltské osad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390"/>
        <w:gridCol w:w="416"/>
        <w:gridCol w:w="416"/>
        <w:gridCol w:w="390"/>
        <w:gridCol w:w="403"/>
        <w:gridCol w:w="377"/>
      </w:tblGrid>
      <w:tr>
        <w:trPr>
          <w:trHeight w:val="397" w:hRule="atLeast"/>
        </w:trPr>
        <w:tc>
          <w:tcPr>
            <w:tcW w:w="533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rvní národ žijící na našem území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zvíře, které se nejvíc podobá člověku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skupina pravěkých lidí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duhovky jsou keltské ………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rimitivní zemědělský nástroj (pluh)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předmět, který chrání svého majitel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pravěké zvíře, které lidé nejčastěji lovili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3517900" cy="2878455"/>
            <wp:effectExtent l="0" t="0" r="0" b="0"/>
            <wp:wrapTight wrapText="bothSides">
              <wp:wrapPolygon edited="0">
                <wp:start x="-56" y="-80"/>
                <wp:lineTo x="-56" y="23845"/>
                <wp:lineTo x="22948" y="23845"/>
                <wp:lineTo x="22948" y="-80"/>
                <wp:lineTo x="-56" y="-80"/>
              </wp:wrapPolygon>
            </wp:wrapTight>
            <wp:docPr id="1" name="opid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pidu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620" b="9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2878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1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8, ISBN 978-80-7320-112-8, str. 25 – 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pohanstvi.net/inde.php?menu=keltioppida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400"/>
        <w:gridCol w:w="416"/>
        <w:gridCol w:w="416"/>
        <w:gridCol w:w="390"/>
        <w:gridCol w:w="403"/>
        <w:gridCol w:w="377"/>
      </w:tblGrid>
      <w:tr>
        <w:trPr>
          <w:trHeight w:val="397" w:hRule="atLeast"/>
        </w:trPr>
        <w:tc>
          <w:tcPr>
            <w:tcW w:w="533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rvní národ žijící na našem území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zvíře, které se nejvíc podobá člověku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skupina pravěkých lidí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duhovky jsou keltské ………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rimitivní zemědělský nástroj (pluh)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předmět, který chrání svého majitel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pravěké zvíře, které lidé nejčastěji lovili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238250</wp:posOffset>
          </wp:positionH>
          <wp:positionV relativeFrom="paragraph">
            <wp:posOffset>-419735</wp:posOffset>
          </wp:positionV>
          <wp:extent cx="3430905" cy="8388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hanstvi.net/inde.php?menu=keltioppid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18:00Z</dcterms:modified>
  <cp:revision>18</cp:revision>
  <dc:subject/>
  <dc:title>DUM šablona</dc:title>
</cp:coreProperties>
</file>