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ZOPOTÁMIE – KOLÉBKA CIVILIZ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lušti křížovku a z tajenky se dozvíš název národa na Blízkém východě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403"/>
        <w:gridCol w:w="391"/>
        <w:gridCol w:w="403"/>
        <w:gridCol w:w="390"/>
        <w:gridCol w:w="416"/>
        <w:gridCol w:w="416"/>
        <w:gridCol w:w="416"/>
        <w:gridCol w:w="416"/>
        <w:gridCol w:w="403"/>
        <w:gridCol w:w="377"/>
      </w:tblGrid>
      <w:tr>
        <w:trPr>
          <w:trHeight w:val="397" w:hRule="atLeast"/>
        </w:trPr>
        <w:tc>
          <w:tcPr>
            <w:tcW w:w="536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ve starověku se začalo používat první ………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atinský název keltské osad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jedna z plodin, kterou pěstovali lidé v pravěku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ástroj na opracování dřeva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řeka v Mezopotámii (může být kterákoli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nejznámější keltské min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v čele starověkých států byl ………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kmen, podle kterého vznikl název Čec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Vyber a doplň správné výrazy ze závorky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ezopotámie vznikla v blízkosti řek _______________________. Sumerské písmo by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. Na území Mezopotámie postupně vznikly dvě velk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říše: na jihu __________________ a na severu ________________. Babylonský král 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menoval ______________________ a vytvořil první ____________________________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hammurapi, obrázkové a klínové, Asýrie, sbírku zákonů, Babylónie, Eufrat a Tigri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piš z mapky názvy největších měst v Asýrii a Babylóni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60</wp:posOffset>
            </wp:positionH>
            <wp:positionV relativeFrom="paragraph">
              <wp:posOffset>-6350</wp:posOffset>
            </wp:positionV>
            <wp:extent cx="2584450" cy="2546350"/>
            <wp:effectExtent l="0" t="0" r="0" b="0"/>
            <wp:wrapTight wrapText="bothSides">
              <wp:wrapPolygon edited="0">
                <wp:start x="-83" y="-75"/>
                <wp:lineTo x="-83" y="21597"/>
                <wp:lineTo x="21675" y="21597"/>
                <wp:lineTo x="21675" y="-75"/>
                <wp:lineTo x="-83" y="-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4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sz w:val="22"/>
          <w:szCs w:val="22"/>
        </w:rPr>
        <w:t>Asýrie: 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abylónie: 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34 – 36, mapka na str. 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403"/>
        <w:gridCol w:w="403"/>
        <w:gridCol w:w="403"/>
        <w:gridCol w:w="403"/>
        <w:gridCol w:w="416"/>
        <w:gridCol w:w="416"/>
        <w:gridCol w:w="416"/>
        <w:gridCol w:w="416"/>
        <w:gridCol w:w="89"/>
        <w:gridCol w:w="375"/>
        <w:gridCol w:w="377"/>
      </w:tblGrid>
      <w:tr>
        <w:trPr>
          <w:trHeight w:val="397" w:hRule="atLeast"/>
        </w:trPr>
        <w:tc>
          <w:tcPr>
            <w:tcW w:w="536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ve starověku se začalo používat první ………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atinský název keltské osad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jedna z plodin, kterou pěstovali lidé v pravěku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ástroj na opracování dřeva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řeka v Mezopotámii (může být kterákoli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nejznámější keltské min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v čele starověkých států byl ………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kmen, podle kterého vznikl název Čec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</w:t>
            </w:r>
          </w:p>
        </w:tc>
        <w:tc>
          <w:tcPr>
            <w:tcW w:w="16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09650</wp:posOffset>
          </wp:positionH>
          <wp:positionV relativeFrom="paragraph">
            <wp:posOffset>-429260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0:00Z</dcterms:modified>
  <cp:revision>19</cp:revision>
  <dc:subject/>
  <dc:title>DUM šablona</dc:title>
</cp:coreProperties>
</file>