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szCs w:val="28"/>
        </w:rPr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ITVA U LIPAN</w:t>
      </w:r>
    </w:p>
    <w:p>
      <w:pPr>
        <w:pStyle w:val="Normal"/>
        <w:tabs>
          <w:tab w:val="clear" w:pos="708"/>
          <w:tab w:val="left" w:pos="5865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Vyber ze závorky vhodné výrazy a doplň je do vět tak, aby věty dávaly smysl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smrti Jana Žižky se stal husitským hejtmanem _________________________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smrti Václava IV. se českým králem stal ______________________________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Bitva u Lipan se odehrála dne _________________________________________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Husitům, kteří se usídlili na Slovensku, se říkalo ___________________________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0. května 1434, Zikmund Lucemburský, bratříci, Prokop Holý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Označ správnou odpověď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>
          <w:rFonts w:cs="Arial" w:ascii="Arial" w:hAnsi="Arial"/>
          <w:sz w:val="22"/>
          <w:szCs w:val="22"/>
        </w:rPr>
        <w:t>Panská jednota byla:</w:t>
        <w:tab/>
        <w:t xml:space="preserve">              Husité byli poraženi v bitvě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/ společenství šlechty s měšťany                         a/ u Domažlic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/ společenství husitů se šlechtou                         b/ u Lipa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/ společenství husitů s měšťany                           c/ u Tacho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bitvě u Lipan se husité usídlili:                          Papež pozval husity na koncil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/ na hradě Karlštejn                                              a/ do Řím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/ na hoře Říp                                                        b/ do Basilej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/ na hradě Sion u Kutné Hory                               c/ do Paříž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3. Vybarvi obrázek a napiš, co na něm vidíš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34290</wp:posOffset>
            </wp:positionV>
            <wp:extent cx="3443605" cy="3738880"/>
            <wp:effectExtent l="0" t="0" r="0" b="0"/>
            <wp:wrapTight wrapText="bothSides">
              <wp:wrapPolygon edited="0">
                <wp:start x="-61" y="0"/>
                <wp:lineTo x="-61" y="21539"/>
                <wp:lineTo x="21600" y="21539"/>
                <wp:lineTo x="21600" y="0"/>
                <wp:lineTo x="-61" y="0"/>
              </wp:wrapPolygon>
            </wp:wrapTight>
            <wp:docPr id="1" name="vyzbroj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yzbroj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3605" cy="373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sz w:val="22"/>
          <w:szCs w:val="22"/>
        </w:rPr>
        <w:t>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sz w:val="22"/>
          <w:szCs w:val="22"/>
        </w:rPr>
        <w:t>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4"/>
          <w:szCs w:val="24"/>
        </w:rPr>
        <w:t xml:space="preserve">Zdroj:  </w:t>
      </w:r>
      <w:r>
        <w:rPr>
          <w:rFonts w:cs="Arial" w:ascii="Arial" w:hAnsi="Arial"/>
          <w:sz w:val="22"/>
          <w:szCs w:val="22"/>
        </w:rPr>
        <w:t>Dějepis pro 2. stupeň základní školy praktické, 2. díl, Nakladatelství Parta,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2009, ISBN 978-80-7320-113-5, str. 52 – 5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://www.husitstvi.cz/vyzbroj10.php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123950</wp:posOffset>
          </wp:positionH>
          <wp:positionV relativeFrom="paragraph">
            <wp:posOffset>-390525</wp:posOffset>
          </wp:positionV>
          <wp:extent cx="3430905" cy="838835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30905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husitstvi.cz/vyzbroj10.php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7:31:00Z</dcterms:created>
  <dc:creator>Mgr. Josef Ungerman</dc:creator>
  <dc:description/>
  <cp:keywords/>
  <dc:language>en-US</dc:language>
  <cp:lastModifiedBy>Josef Ungerman</cp:lastModifiedBy>
  <cp:lastPrinted>2009-01-25T10:25:00Z</cp:lastPrinted>
  <dcterms:modified xsi:type="dcterms:W3CDTF">2013-05-25T14:07:00Z</dcterms:modified>
  <cp:revision>11</cp:revision>
  <dc:subject/>
  <dc:title>DUM šablona</dc:title>
</cp:coreProperties>
</file>