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ZNIK A ROZVOJ STARÉHO ŘÍM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ýrazy ze závorky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Řím vzniklo na pahorcích kolem řeky __________. Potomci zakladatelů mě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ěli všechna práva a nazývali se ________________. Potomci přistěhovalců měli j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á práva a nazývali se ________________. Nejslavnějším římským císařem by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. Slavný vůdce povstání otroků se jmenoval 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lebejci, Julius César, Tiber, Spartakus, patricijové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 jméno kartaginského vojevůd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202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vůdce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sady na cizím územ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boženská kniha modlite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yramida sloužila jako ……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jedno z dvojčat, která založila město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zakladatel indického náboženstv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vůdce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sady na cizím územ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ocha v blízkosti pyrami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boženská kniha modliteb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yramida sloužila jako ………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ostrov, kde vznikla řecká civilizac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jedno z dvojčat, která založila město Ř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154940</wp:posOffset>
            </wp:positionV>
            <wp:extent cx="3259455" cy="2841625"/>
            <wp:effectExtent l="0" t="0" r="0" b="0"/>
            <wp:wrapTight wrapText="bothSides">
              <wp:wrapPolygon edited="0">
                <wp:start x="-61" y="-85"/>
                <wp:lineTo x="-61" y="21539"/>
                <wp:lineTo x="21661" y="21539"/>
                <wp:lineTo x="21661" y="-85"/>
                <wp:lineTo x="-61" y="-85"/>
              </wp:wrapPolygon>
            </wp:wrapTight>
            <wp:docPr id="2" name="romulus-a-remus-zakladate_4ae584de3ad07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mulus-a-remus-zakladate_4ae584de3ad07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49 – 5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img.onlineomalovanky.cz/romulus-a-remus-zakladate_4ae584de3ad07-p.gif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2023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vůdce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osady na cizím územ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socha v blízkosti pyramidy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boženská kniha modlite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yramida sloužila jako ……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ostrov, kde vznikla řecká civilizac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jedno z dvojčat, která založila město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zakladatel indického náboženstv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vůdce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osady na cizím územ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socha v blízkosti pyramidy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boženská kniha modliteb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yramida sloužila jako ………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ostrov, kde vznikla řecká civilizac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jedno z dvojčat, která založila město Ř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38250</wp:posOffset>
          </wp:positionH>
          <wp:positionV relativeFrom="paragraph">
            <wp:posOffset>-429260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.onlineomalovanky.cz/romulus-a-remus-zakladate_4ae584de3ad07-p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4:00Z</dcterms:modified>
  <cp:revision>24</cp:revision>
  <dc:subject/>
  <dc:title>DUM šablona</dc:title>
</cp:coreProperties>
</file>