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TEC VLAST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Napiš správné odpovědi na následující otázk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 Který český panovník je označován jako „otec vlasti“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/ Co znamená, když se řekne, že rod vymřel po meči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/ Které předměty patří k českým korunovačním klenotům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/ Co znamená, když se řekne, že rod vymřel po přeslici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Vylušti křížovku a z tajenky se dozvíš název instituce založené Karlem IV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252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252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9"/>
                              <w:gridCol w:w="350"/>
                              <w:gridCol w:w="351"/>
                              <w:gridCol w:w="355"/>
                              <w:gridCol w:w="377"/>
                              <w:gridCol w:w="403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9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pravěké lovné zvíř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název románské stavby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socha v blízkosti pyramidy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první kmen na našem území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nejslavnější římská stavb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přezdívka knížete Boleslav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jméno dcery knížete Kroka (na K)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mrtvé tělo chráněné před poškozením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. slavná egyptská královn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. nejčastější jméno českých králů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9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9"/>
                        <w:gridCol w:w="350"/>
                        <w:gridCol w:w="351"/>
                        <w:gridCol w:w="355"/>
                        <w:gridCol w:w="377"/>
                        <w:gridCol w:w="403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29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pravěké lovné zvíř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název románské stavby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socha v blízkosti pyramidy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první kmen na našem území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nejslavnější římská stavb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přezdívka knížete Boleslava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jméno dcery knížete Kroka (na K)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mrtvé tělo chráněné před poškozením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. slavná egyptská královn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. nejčastější jméno českých králů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Napiš názvy staveb, které nechal vybudovat český král a císař Karel IV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4. Napiš, k jakému účelu sloužilo budování Hladové zdi na Petříně v Praz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Dějepis pro 2. stupeň základní školy praktické, 2. díl, Nakladatelství Parta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009, ISBN 978-80-7320-113-5, str. 28 – 2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</w:p>
    <w:p>
      <w:pPr>
        <w:pStyle w:val="Normal"/>
        <w:tabs>
          <w:tab w:val="clear" w:pos="708"/>
          <w:tab w:val="left" w:pos="50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2527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252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9"/>
                              <w:gridCol w:w="350"/>
                              <w:gridCol w:w="351"/>
                              <w:gridCol w:w="355"/>
                              <w:gridCol w:w="377"/>
                              <w:gridCol w:w="403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9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pravěké lovné zvíř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název románské stavby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socha v blízkosti pyramidy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první kmen na našem území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nejslavnější římská stavb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přezdívka knížete Boleslav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jméno dcery knížete Kroka (na K)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mrtvé tělo chráněné před poškozením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. slavná egyptská královn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. nejčastější jméno českých králů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9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9"/>
                        <w:gridCol w:w="350"/>
                        <w:gridCol w:w="351"/>
                        <w:gridCol w:w="355"/>
                        <w:gridCol w:w="377"/>
                        <w:gridCol w:w="403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29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pravěké lovné zvíř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název románské stavby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socha v blízkosti pyramidy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první kmen na našem území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É</w:t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nejslavnější římská stavb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přezdívka knížete Boleslava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Ý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jméno dcery knížete Kroka (na K)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mrtvé tělo chráněné před poškozením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. slavná egyptská královn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. nejčastější jméno českých králů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066800</wp:posOffset>
          </wp:positionH>
          <wp:positionV relativeFrom="paragraph">
            <wp:posOffset>-419100</wp:posOffset>
          </wp:positionV>
          <wp:extent cx="3430905" cy="838835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09-01-25T10:25:00Z</cp:lastPrinted>
  <dcterms:modified xsi:type="dcterms:W3CDTF">2013-05-25T14:29:00Z</dcterms:modified>
  <cp:revision>51</cp:revision>
  <dc:subject/>
  <dc:title>DUM šablona</dc:title>
</cp:coreProperties>
</file>