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VIČOVÁNÍ DĚL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řeš křížovku a z tajenky se dozvíš, jak se nazývá výsledek děl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etní měsíc v době prázdnin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romadný dopravní prostředek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us nábytku, na kterém se sedí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ejmenší prst na ru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lesní zvíře s paroh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počít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4 : 6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 : 8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3 : 9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5 : 5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6 : 7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 : 6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8 : 8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 : 4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2 : 9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2 : 7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ka, Martin, Petr a Klára dostali bonboniéru, ve které bylo 28 bonbónů. Měli se spravedlivě rozdělit. Kolik bonbónů dostal každý z nic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í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počítej a do barevných rámečků doplň správné čísl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109855</wp:posOffset>
                </wp:positionV>
                <wp:extent cx="350520" cy="275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7.6pt;height:21.7pt;mso-wrap-distance-left:9.05pt;mso-wrap-distance-right:9.05pt;mso-wrap-distance-top:0pt;mso-wrap-distance-bottom:0pt;margin-top:8.6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109855</wp:posOffset>
                </wp:positionV>
                <wp:extent cx="35052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27.6pt;height:21.7pt;mso-wrap-distance-left:9.05pt;mso-wrap-distance-right:9.05pt;mso-wrap-distance-top:0pt;mso-wrap-distance-bottom:0pt;margin-top:8.65pt;mso-position-vertical-relative:text;margin-left:1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109855</wp:posOffset>
                </wp:positionV>
                <wp:extent cx="350520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27.6pt;height:21.7pt;mso-wrap-distance-left:9.05pt;mso-wrap-distance-right:9.05pt;mso-wrap-distance-top:0pt;mso-wrap-distance-bottom:0pt;margin-top:8.65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  <w:tab w:val="left" w:pos="3810" w:leader="none"/>
          <w:tab w:val="center" w:pos="4535" w:leader="none"/>
          <w:tab w:val="left" w:pos="65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6 : </w:t>
        <w:tab/>
        <w:t>= 7</w:t>
        <w:tab/>
        <w:t xml:space="preserve">      : 8 = 4</w:t>
        <w:tab/>
        <w:t xml:space="preserve">   63 :</w:t>
        <w:tab/>
        <w:t xml:space="preserve">           =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95885</wp:posOffset>
                </wp:positionV>
                <wp:extent cx="350520" cy="2755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.6pt;height:21.7pt;mso-wrap-distance-left:9.05pt;mso-wrap-distance-right:9.05pt;mso-wrap-distance-top:0pt;mso-wrap-distance-bottom:0pt;margin-top:7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885</wp:posOffset>
                </wp:positionV>
                <wp:extent cx="350520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FE965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965C" strokecolor="#000000" strokeweight="0pt" style="position:absolute;rotation:-0;width:27.6pt;height:21.7pt;mso-wrap-distance-left:9.05pt;mso-wrap-distance-right:9.05pt;mso-wrap-distance-top:0pt;mso-wrap-distance-bottom:0pt;margin-top:7.5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0</wp:posOffset>
                </wp:positionH>
                <wp:positionV relativeFrom="paragraph">
                  <wp:posOffset>95885</wp:posOffset>
                </wp:positionV>
                <wp:extent cx="350520" cy="275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CC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rokecolor="#000000" strokeweight="0pt" style="position:absolute;rotation:-0;width:27.6pt;height:21.7pt;mso-wrap-distance-left:9.05pt;mso-wrap-distance-right:9.05pt;mso-wrap-distance-top:0pt;mso-wrap-distance-bottom:0pt;margin-top:7.5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" w:leader="none"/>
          <w:tab w:val="left" w:pos="3120" w:leader="none"/>
          <w:tab w:val="left" w:pos="6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: 5 = 6</w:t>
        <w:tab/>
        <w:t xml:space="preserve">      35 : 5 = </w:t>
        <w:tab/>
        <w:t xml:space="preserve">          : 9 = 6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180</wp:posOffset>
                </wp:positionH>
                <wp:positionV relativeFrom="paragraph">
                  <wp:posOffset>96520</wp:posOffset>
                </wp:positionV>
                <wp:extent cx="350520" cy="2755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FF00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000000" strokeweight="0pt" style="position:absolute;rotation:-0;width:27.6pt;height:21.7pt;mso-wrap-distance-left:9.05pt;mso-wrap-distance-right:9.05pt;mso-wrap-distance-top:0pt;mso-wrap-distance-bottom:0pt;margin-top:7.6pt;mso-position-vertical-relative:text;margin-left:4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350520" cy="27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A1FBA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1FBA1" strokecolor="#000000" strokeweight="0pt" style="position:absolute;rotation:-0;width:27.6pt;height:21.7pt;mso-wrap-distance-left:9.05pt;mso-wrap-distance-right:9.05pt;mso-wrap-distance-top:0pt;mso-wrap-distance-bottom:0pt;margin-top:7.6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350520" cy="275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75590"/>
                        </a:xfrm>
                        <a:prstGeom prst="rect"/>
                        <a:solidFill>
                          <a:srgbClr val="F7974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747" strokecolor="#000000" strokeweight="0pt" style="position:absolute;rotation:-0;width:27.6pt;height:21.7pt;mso-wrap-distance-left:9.05pt;mso-wrap-distance-right:9.05pt;mso-wrap-distance-top:0pt;mso-wrap-distance-bottom:0pt;margin-top:7.6pt;mso-position-vertical-relative:text;margin-left:3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center" w:pos="45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: 3 =</w:t>
        <w:tab/>
        <w:t xml:space="preserve">                             54 :</w:t>
        <w:tab/>
        <w:t xml:space="preserve">            = 9                             42 : 7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Z uvedených čísel podtrhni ty, které jsou současně dělitelné číslem 3 a 6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       7        24         11        9         20         12          18         27          6          13        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etní měsíc v době prázdnin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hromadný dopravní prostředek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us nábytku, na kterém se sedí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ejmenší prst na ru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lesní zvíře s paroh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09T10:13:00Z</dcterms:modified>
  <cp:revision>68</cp:revision>
  <dc:subject/>
  <dc:title>DUM šablona</dc:title>
</cp:coreProperties>
</file>