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ýpočet procentové části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1. Vypočítej 1 % z uvedených číselných hodnot.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00 =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00 =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500 =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000 =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00 =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 Obdélník je rozdělen na dvě stejné části v různé barvě. Do barevných polí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napiš, kolik % obdélníku tvoří každá část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5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835"/>
      </w:tblGrid>
      <w:tr>
        <w:trPr>
          <w:trHeight w:val="1985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3. Vyřeš jednoduchou slovní úlohu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Na atletických závodech soutěžilo 300 sportovců, z toho bylo 60 % mužů a 40 % žen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lik mužů a kolik žen soutěžilo na atletických závodech?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Řešení: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pověď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sz w:val="24"/>
          <w:szCs w:val="24"/>
        </w:rPr>
        <w:t>4. Z čísla 500 postupně vypočítej 1 %, 5 %, 10 %, 50 % a 80 %.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1 % =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5 % =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0 % =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0 % =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80 % = 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 xml:space="preserve">5. Čtverec je rozdělen na 4 různobarevné části, které představují procentuální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 xml:space="preserve">sledovanost televizních stanic. Do každé barevné části napiš název televizní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stanice podle jejich sledovanosti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ČT 4 – 20 %, NOVA – 40 %, FANDA – 10 %, PRIMA – 30 %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2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</w:tblGrid>
      <w:tr>
        <w:trPr>
          <w:trHeight w:val="1747" w:hRule="atLeast"/>
        </w:trPr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6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77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4"/>
          <w:szCs w:val="24"/>
        </w:rPr>
        <w:t>Zdroj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vlastní tvorba                                            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center"/>
      <w:rPr>
        <w:sz w:val="22"/>
      </w:rPr>
    </w:pPr>
    <w:r>
      <w:rPr/>
      <w:t>Financováno z prostředků ESF a státního rozpočtu ČR</w:t>
    </w:r>
  </w:p>
  <w:p>
    <w:pPr>
      <w:pStyle w:val="Foo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3741420" cy="9144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74142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character" w:styleId="FollowedHyperlink">
    <w:name w:val="FollowedHyperlink"/>
    <w:basedOn w:val="Standardnpsmoodstavce"/>
    <w:qFormat/>
    <w:rPr>
      <w:color w:val="800080"/>
      <w:u w:val="single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patChar">
    <w:name w:val="Zápatí Char"/>
    <w:basedOn w:val="Standardnpsmoodstavce"/>
    <w:qFormat/>
    <w:rPr/>
  </w:style>
  <w:style w:type="character" w:styleId="TextvysvtlivekChar">
    <w:name w:val="Text vysvětlivek Char"/>
    <w:basedOn w:val="Standardnpsmoodstavce"/>
    <w:qFormat/>
    <w:rPr/>
  </w:style>
  <w:style w:type="character" w:styleId="EndnoteCharacters">
    <w:name w:val="Endnote Characters"/>
    <w:basedOn w:val="Standardnpsmoodstavce"/>
    <w:qFormat/>
    <w:rPr>
      <w:vertAlign w:val="superscript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/>
    <w:rPr>
      <w:b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Endnote">
    <w:name w:val="Endnote Text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7:31:00Z</dcterms:created>
  <dc:creator>Mgr. Josef Ungerman</dc:creator>
  <dc:description/>
  <cp:keywords/>
  <dc:language>en-US</dc:language>
  <cp:lastModifiedBy>Pavel</cp:lastModifiedBy>
  <cp:lastPrinted>2009-01-25T10:25:00Z</cp:lastPrinted>
  <dcterms:modified xsi:type="dcterms:W3CDTF">2013-08-17T07:06:00Z</dcterms:modified>
  <cp:revision>37</cp:revision>
  <dc:subject/>
  <dc:title>DUM šablona</dc:title>
</cp:coreProperties>
</file>