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SOBENÍ DESETINNÝCH ČÍSE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Seřaď desetinná čísla od největšího po nejmenší a zapiš je do tabulk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,1          3,4          1,9          3,7          6,5          8,4          1,3          6,2          5,9          8,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56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řeš křížovku, z tajenky se dozvíš název znaménka, které se používá pr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ddělení celého čísla od deseti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zvíře vydávající zvuk mňau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ropické ovoce ve slupce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oslední měsíc ve školním roce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apírové peníz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rvní ranní jídlo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počítej a výsledky zapiš do barevných rámečk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532765" cy="3232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41.95pt;height:25.45pt;mso-wrap-distance-left:9.05pt;mso-wrap-distance-right:9.05pt;mso-wrap-distance-top:0pt;mso-wrap-distance-bottom:0pt;margin-top:8.8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111760</wp:posOffset>
                </wp:positionV>
                <wp:extent cx="532765" cy="32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41.95pt;height:25.45pt;mso-wrap-distance-left:9.05pt;mso-wrap-distance-right:9.05pt;mso-wrap-distance-top:0pt;mso-wrap-distance-bottom:0pt;margin-top:8.8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2025</wp:posOffset>
                </wp:positionH>
                <wp:positionV relativeFrom="paragraph">
                  <wp:posOffset>111760</wp:posOffset>
                </wp:positionV>
                <wp:extent cx="532765" cy="323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41.95pt;height:25.45pt;mso-wrap-distance-left:9.05pt;mso-wrap-distance-right:9.05pt;mso-wrap-distance-top:0pt;mso-wrap-distance-bottom:0pt;margin-top:8.8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,5 x 2 = </w:t>
        <w:tab/>
        <w:t xml:space="preserve">                        2,7 x 3 =                                       4,2 x 2 =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93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88265</wp:posOffset>
                </wp:positionV>
                <wp:extent cx="532765" cy="323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1.95pt;height:25.45pt;mso-wrap-distance-left:9.05pt;mso-wrap-distance-right:9.05pt;mso-wrap-distance-top:0pt;mso-wrap-distance-bottom:0pt;margin-top:6.95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7005</wp:posOffset>
                </wp:positionH>
                <wp:positionV relativeFrom="paragraph">
                  <wp:posOffset>88265</wp:posOffset>
                </wp:positionV>
                <wp:extent cx="532765" cy="3232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41.95pt;height:25.45pt;mso-wrap-distance-left:9.05pt;mso-wrap-distance-right:9.05pt;mso-wrap-distance-top:0pt;mso-wrap-distance-bottom:0pt;margin-top:6.95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2025</wp:posOffset>
                </wp:positionH>
                <wp:positionV relativeFrom="paragraph">
                  <wp:posOffset>88265</wp:posOffset>
                </wp:positionV>
                <wp:extent cx="532765" cy="3232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1.95pt;height:25.45pt;mso-wrap-distance-left:9.05pt;mso-wrap-distance-right:9.05pt;mso-wrap-distance-top:0pt;mso-wrap-distance-bottom:0pt;margin-top:6.9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,4 x 3 =                                       1,8 x 5 =                                       3,6 x 4 =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o bedny se vejde 6 kusů cihel. Každá cihla váží 1,5 kg. Kolik kg bude vážit plná bedna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šení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Vypočítej příklady a výsledky doplň do příslušných políček v tabul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85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474"/>
        <w:gridCol w:w="1474"/>
        <w:gridCol w:w="1474"/>
        <w:gridCol w:w="1474"/>
        <w:gridCol w:w="1474"/>
      </w:tblGrid>
      <w:tr>
        <w:trPr>
          <w:trHeight w:val="56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Vymaž čísla v rámečku tak, aby znaménko mělo správný význa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122555</wp:posOffset>
                </wp:positionV>
                <wp:extent cx="1924685" cy="3117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,1 / 5,3 / 2,7 / 9,4 / 6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5pt;height:24.55pt;mso-wrap-distance-left:9.05pt;mso-wrap-distance-right:9.05pt;mso-wrap-distance-top:0pt;mso-wrap-distance-bottom:0pt;margin-top:9.6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,1 / 5,3 / 2,7 / 9,4 / 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0</wp:posOffset>
                </wp:positionH>
                <wp:positionV relativeFrom="paragraph">
                  <wp:posOffset>122555</wp:posOffset>
                </wp:positionV>
                <wp:extent cx="1924685" cy="3117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6 / 3,9 / 7,5 / 2,8 / 6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5pt;height:24.55pt;mso-wrap-distance-left:9.05pt;mso-wrap-distance-right:9.05pt;mso-wrap-distance-top:0pt;mso-wrap-distance-bottom:0pt;margin-top:9.6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,6 / 3,9 / 7,5 / 2,8 / 6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7,9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&gt;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3,4 </w:t>
      </w:r>
      <w:r>
        <w:rPr>
          <w:rFonts w:cs="Arial" w:ascii="Arial" w:hAnsi="Arial"/>
          <w:b/>
          <w:color w:val="FF0000"/>
          <w:sz w:val="24"/>
          <w:szCs w:val="24"/>
        </w:rPr>
        <w:t>&lt;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0</wp:posOffset>
                </wp:positionH>
                <wp:positionV relativeFrom="paragraph">
                  <wp:posOffset>81915</wp:posOffset>
                </wp:positionV>
                <wp:extent cx="1924685" cy="3117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 / 2,3 / 8,7 / 6,1 / 9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5pt;height:24.55pt;mso-wrap-distance-left:9.05pt;mso-wrap-distance-right:9.05pt;mso-wrap-distance-top:0pt;mso-wrap-distance-bottom:0pt;margin-top:6.4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,5 / 2,3 / 8,7 / 6,1 / 9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81915</wp:posOffset>
                </wp:positionV>
                <wp:extent cx="1924685" cy="3117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,6 / 5,8 / 7,1 / 2,6 / 4,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5pt;height:24.55pt;mso-wrap-distance-left:9.05pt;mso-wrap-distance-right:9.05pt;mso-wrap-distance-top:0pt;mso-wrap-distance-bottom:0pt;margin-top:6.4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,6 / 5,8 / 7,1 / 2,6 / 4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2,6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=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,1 </w:t>
      </w:r>
      <w:r>
        <w:rPr>
          <w:rFonts w:cs="Arial" w:ascii="Arial" w:hAnsi="Arial"/>
          <w:b/>
          <w:color w:val="FF0000"/>
          <w:sz w:val="24"/>
          <w:szCs w:val="24"/>
        </w:rPr>
        <w:t>&gt;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0</wp:posOffset>
                </wp:positionH>
                <wp:positionV relativeFrom="paragraph">
                  <wp:posOffset>127635</wp:posOffset>
                </wp:positionV>
                <wp:extent cx="1924685" cy="3117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,8 / 6,7 / 1,4 / 5,2 / 7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5pt;height:24.55pt;mso-wrap-distance-left:9.05pt;mso-wrap-distance-right:9.05pt;mso-wrap-distance-top:0pt;mso-wrap-distance-bottom:0pt;margin-top:10.05pt;mso-position-vertical-relative:text;margin-left:2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,8 / 6,7 / 1,4 / 5,2 / 7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127635</wp:posOffset>
                </wp:positionV>
                <wp:extent cx="1924685" cy="31178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2 / 1,8 / 4,6 / 7,5 / 2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5pt;height:24.55pt;mso-wrap-distance-left:9.05pt;mso-wrap-distance-right:9.05pt;mso-wrap-distance-top:0pt;mso-wrap-distance-bottom:0pt;margin-top:10.0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,2 / 1,8 / 4,6 / 7,5 / 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5,3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&lt;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6,7 </w:t>
      </w:r>
      <w:r>
        <w:rPr>
          <w:rFonts w:cs="Arial" w:ascii="Arial" w:hAnsi="Arial"/>
          <w:b/>
          <w:color w:val="FF0000"/>
          <w:sz w:val="24"/>
          <w:szCs w:val="24"/>
        </w:rPr>
        <w:t>=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vlastní tvorb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zvíře vydávající zvuk mňau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ropické ovoce ve slupce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1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oslední měsíc ve školním roce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apírové peníz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rvní ranní jídlo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0" w:top="93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b/>
      <w:i/>
      <w:iCs/>
      <w:sz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 Királ</cp:lastModifiedBy>
  <cp:lastPrinted>2009-01-25T10:25:00Z</cp:lastPrinted>
  <dcterms:modified xsi:type="dcterms:W3CDTF">2013-05-15T07:44:00Z</dcterms:modified>
  <cp:revision>86</cp:revision>
  <dc:subject/>
  <dc:title>DUM šablona</dc:title>
</cp:coreProperties>
</file>