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OKROUHLOVÁNÍ ČÍS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Roztřiď a zapiš uvedená čísla podle pokynů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58, 14, 153, 89, 36, 721, 50, 248, 519, 27, 684, 95, 73, 124, 68, 457, 239, 46, 81, 372, 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menší než 100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9140</wp:posOffset>
                </wp:positionH>
                <wp:positionV relativeFrom="paragraph">
                  <wp:posOffset>-51435</wp:posOffset>
                </wp:positionV>
                <wp:extent cx="4479290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.2pt;mso-wrap-distance-left:7.05pt;mso-wrap-distance-right:7.05pt;mso-wrap-distance-top:0pt;mso-wrap-distance-bottom:0pt;margin-top:-4.05pt;mso-position-vertical-relative:text;margin-left:158.2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30400</wp:posOffset>
                </wp:positionH>
                <wp:positionV relativeFrom="paragraph">
                  <wp:posOffset>74295</wp:posOffset>
                </wp:positionV>
                <wp:extent cx="4569460" cy="294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3.2pt;mso-wrap-distance-left:7.05pt;mso-wrap-distance-right:7.05pt;mso-wrap-distance-top:0pt;mso-wrap-distance-bottom:0pt;margin-top:5.85pt;mso-position-vertical-relative:text;margin-left:152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b/>
          <w:color w:val="7030A0"/>
          <w:sz w:val="22"/>
          <w:szCs w:val="22"/>
        </w:rPr>
        <w:t>větší než 100:</w:t>
      </w:r>
      <w:r>
        <w:rPr>
          <w:rFonts w:cs="Arial" w:ascii="Arial" w:hAnsi="Arial"/>
          <w:b/>
          <w:color w:val="7030A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7030A0"/>
          <w:sz w:val="24"/>
          <w:szCs w:val="24"/>
        </w:rPr>
      </w:pPr>
      <w:r>
        <w:rPr>
          <w:rFonts w:cs="Arial" w:ascii="Arial" w:hAnsi="Arial"/>
          <w:b/>
          <w:color w:val="7030A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Zaokrouhli daná čísla a výsledek zapiš do příslušných políček v tabul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stov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tisí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desítky</w:t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6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8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9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řeš křížovku, v tajence je pojem, kterým se označuje zaokrouhlený poče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403"/>
        <w:gridCol w:w="377"/>
        <w:gridCol w:w="26"/>
      </w:tblGrid>
      <w:tr>
        <w:trPr>
          <w:trHeight w:val="397" w:hRule="atLeast"/>
        </w:trPr>
        <w:tc>
          <w:tcPr>
            <w:tcW w:w="533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ázev našeho světadíl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hromy, blesky, déšť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zařízení na zmrazení potravin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čtvrtý měsíc v ro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kruhový geometrický útvar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tři desítky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obyvatel Prahy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zranění, při kterém nosíme sádru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poslední den v týdnu</w:t>
            </w:r>
          </w:p>
        </w:tc>
        <w:tc>
          <w:tcPr>
            <w:tcW w:w="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Seřaď čísla od největšího po nejmenší a zapiš je do druhého řádk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1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1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5. Z daných čísel utvoř pět dvojic tak, aby jejich součet byl 100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3          67          40          58          82          60          77          42          18          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dvojic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vojic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dvojic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dvojic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dvojice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  <w:tab w:val="left" w:pos="52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lastní tvorba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403"/>
        <w:gridCol w:w="377"/>
        <w:gridCol w:w="26"/>
      </w:tblGrid>
      <w:tr>
        <w:trPr>
          <w:trHeight w:val="397" w:hRule="atLeast"/>
        </w:trPr>
        <w:tc>
          <w:tcPr>
            <w:tcW w:w="533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ázev našeho světadíl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hromy, blesky, déšť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zařízení na zmrazení potravin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čtvrtý měsíc v ro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kruhový geometrický útvar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tři desítky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obyvatel Prahy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zranění, při kterém nosíme sádru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poslední den v týdnu</w:t>
            </w:r>
          </w:p>
        </w:tc>
        <w:tc>
          <w:tcPr>
            <w:tcW w:w="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Ě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 Királ</cp:lastModifiedBy>
  <cp:lastPrinted>2009-01-25T10:25:00Z</cp:lastPrinted>
  <dcterms:modified xsi:type="dcterms:W3CDTF">2013-05-09T08:14:00Z</dcterms:modified>
  <cp:revision>51</cp:revision>
  <dc:subject/>
  <dc:title>DUM šablona</dc:title>
</cp:coreProperties>
</file>