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ĚLENÍ SE ZBYTKE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 a výsledky zapiš do tabul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93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0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k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úplný podí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ytek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: 8 =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: 4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: 9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: 6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: 7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k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úplný podí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ytek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: 3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 : 8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: 4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 : 7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: 9 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93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nza měl 29 Kč. Chtěl si koupit bramborové lupínky a jeden pytlík stál 9 Kč. Kolik pytlík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mborových lupínků si mohl koupit a kolik korun mu prodavačka vrátil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počítej příklady a zbytek zapiš do barevného rámečku pod příklad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8 : 4 =                                            55 : 9 =                                         75 : 8 =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23215" cy="275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25.45pt;height:21.7pt;mso-wrap-distance-left:9.05pt;mso-wrap-distance-right:9.05pt;mso-wrap-distance-top:0pt;mso-wrap-distance-bottom:0pt;margin-top:0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323215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5.45pt;height:21.7pt;mso-wrap-distance-left:9.05pt;mso-wrap-distance-right:9.05pt;mso-wrap-distance-top:0pt;mso-wrap-distance-bottom:0pt;margin-top:0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925</wp:posOffset>
                </wp:positionH>
                <wp:positionV relativeFrom="paragraph">
                  <wp:posOffset>635</wp:posOffset>
                </wp:positionV>
                <wp:extent cx="323215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.45pt;height:21.7pt;mso-wrap-distance-left:9.05pt;mso-wrap-distance-right:9.05pt;mso-wrap-distance-top:0pt;mso-wrap-distance-bottom:0pt;margin-top:0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3 : 7 =                                            22 : 6 =                                         61 : 9 =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23215" cy="275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5.45pt;height:21.7pt;mso-wrap-distance-left:9.05pt;mso-wrap-distance-right:9.05pt;mso-wrap-distance-top:0pt;mso-wrap-distance-bottom:0pt;margin-top:10.8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137160</wp:posOffset>
                </wp:positionV>
                <wp:extent cx="32321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1DFF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DFF83" strokecolor="#000000" strokeweight="0pt" style="position:absolute;rotation:-0;width:25.45pt;height:21.7pt;mso-wrap-distance-left:9.05pt;mso-wrap-distance-right:9.05pt;mso-wrap-distance-top:0pt;mso-wrap-distance-bottom:0pt;margin-top:10.8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137160</wp:posOffset>
                </wp:positionV>
                <wp:extent cx="32321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329B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29BE" strokecolor="#000000" strokeweight="0pt" style="position:absolute;rotation:-0;width:25.45pt;height:21.7pt;mso-wrap-distance-left:9.05pt;mso-wrap-distance-right:9.05pt;mso-wrap-distance-top:0pt;mso-wrap-distance-bottom:0pt;margin-top:10.8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yřeš křížovku, z tajenky se dozvíš, jak se nazývá zůstatek při děl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hyblivý orgán v ústech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ástroj na česání vlasů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říbytek lidí v pravěku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vzdušní dopravní prostředek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vní měsíc letních prázdnin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orní končetin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Z uvedených čísel vypiš do rámečku ty, které lze beze zbytku dělit číslem 7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         21         15           9           35          41          63          18           42          56        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tbl>
      <w:tblPr>
        <w:tblW w:w="3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</w:tblGrid>
      <w:tr>
        <w:trPr>
          <w:trHeight w:val="39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hyblivý orgán v ústech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ástroj na česání vlasů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říbytek lidí v pravěku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Ě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vzdušní dopravní prostředek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vní měsíc letních prázdnin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horní končetin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0" w:top="93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10:19:00Z</dcterms:modified>
  <cp:revision>79</cp:revision>
  <dc:subject/>
  <dc:title>DUM šablona</dc:title>
</cp:coreProperties>
</file>