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ÍMSKÉ ČÍSLI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Doplň tabulku odpovídajícími arabskými a římskými číslicem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51"/>
        <w:gridCol w:w="1151"/>
        <w:gridCol w:w="1151"/>
        <w:gridCol w:w="1151"/>
        <w:gridCol w:w="1151"/>
        <w:gridCol w:w="1152"/>
        <w:gridCol w:w="1152"/>
      </w:tblGrid>
      <w:tr>
        <w:trPr>
          <w:trHeight w:val="85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rabsk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čísli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85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Římsk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čísli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piš arabské číslice odpovídajícími římskými číslicemi a obráceně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111760</wp:posOffset>
                </wp:positionV>
                <wp:extent cx="562610" cy="3225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8.8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562610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8.8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111760</wp:posOffset>
                </wp:positionV>
                <wp:extent cx="562610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8.8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2 -                                            XIV -                                                MD -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98425</wp:posOffset>
                </wp:positionV>
                <wp:extent cx="562610" cy="3225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7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4575</wp:posOffset>
                </wp:positionH>
                <wp:positionV relativeFrom="paragraph">
                  <wp:posOffset>98425</wp:posOffset>
                </wp:positionV>
                <wp:extent cx="562610" cy="3225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7.7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5325</wp:posOffset>
                </wp:positionH>
                <wp:positionV relativeFrom="paragraph">
                  <wp:posOffset>98425</wp:posOffset>
                </wp:positionV>
                <wp:extent cx="562610" cy="322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7.75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XX -                                         57 -                                               604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92710</wp:posOffset>
                </wp:positionV>
                <wp:extent cx="562610" cy="3225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7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00</wp:posOffset>
                </wp:positionH>
                <wp:positionV relativeFrom="paragraph">
                  <wp:posOffset>92710</wp:posOffset>
                </wp:positionV>
                <wp:extent cx="562610" cy="3225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7.3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2710</wp:posOffset>
                </wp:positionV>
                <wp:extent cx="562610" cy="3225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5.4pt;mso-wrap-distance-left:9.05pt;mso-wrap-distance-right:9.05pt;mso-wrap-distance-top:0pt;mso-wrap-distance-bottom:0pt;margin-top:7.3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05 -                                         DLXI -                                          CCVI -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eřaď uvedené římské číslice od největší po nejmenší a zapiš je do tabul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XII          DLVI          XVII          MCXV          CLXX          MDIV          LXXI          DCX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>
          <w:trHeight w:val="85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4. Vyřeš křížovku, v tajence je ukrytý zápis letošního roku římskými číslice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ísto, odkud vytéká řek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ostliny, na kterých roste ovoce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portovec, který soutěží v ringu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byvatel Ameri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zimní pokrývka na hlavu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poslední měsíc v ro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5. Porovnej římské číslice a přesuň mezi uvedené hodnoty správ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e9e4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0D9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E9E4EE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84.7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75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240.7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4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e9e4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0D9" style="position:absolute;rotation:-0;width:26.95pt;height:23.2pt;mso-wrap-distance-left:9.05pt;mso-wrap-distance-right:9.05pt;mso-wrap-distance-top:0pt;mso-wrap-distance-bottom:0pt;margin-top:0.9pt;mso-position-vertical-relative:text;margin-left:324.75pt;mso-position-horizontal-relative:text">
                <v:fill type="gradient" angle="-180" color2="#E9E4EE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d2ebb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2D050" style="position:absolute;rotation:-0;width:26.95pt;height:23.2pt;mso-wrap-distance-left:9.05pt;mso-wrap-distance-right:9.05pt;mso-wrap-distance-top:0pt;mso-wrap-distance-bottom:0pt;margin-top:0.9pt;mso-position-vertical-relative:text;margin-left:162.75pt;mso-position-horizontal-relative:text">
                <v:fill type="gradient" angle="-180" color2="#D2EBB8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404.2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CVII                      DLXVI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               XVIII                      CXX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CLXV                    MXXVI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               MDCX                    MDC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XXXV                     XXVIII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               DLXVII                    LXX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Řešení křížo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6"/>
        <w:gridCol w:w="356"/>
        <w:gridCol w:w="360"/>
        <w:gridCol w:w="356"/>
        <w:gridCol w:w="370"/>
        <w:gridCol w:w="391"/>
        <w:gridCol w:w="403"/>
        <w:gridCol w:w="390"/>
        <w:gridCol w:w="416"/>
        <w:gridCol w:w="416"/>
        <w:gridCol w:w="390"/>
        <w:gridCol w:w="390"/>
        <w:gridCol w:w="390"/>
      </w:tblGrid>
      <w:tr>
        <w:trPr>
          <w:trHeight w:val="397" w:hRule="atLeast"/>
        </w:trPr>
        <w:tc>
          <w:tcPr>
            <w:tcW w:w="533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ísto, odkud vytéká řek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ostliny, na kterých roste ovoce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portovec, který soutěží v ringu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byvatel Ameriky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zimní pokrývka na hlavu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poslední měsíc v roce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8-24T13:23:00Z</dcterms:modified>
  <cp:revision>43</cp:revision>
  <dc:subject/>
  <dc:title>DUM šablona</dc:title>
</cp:coreProperties>
</file>