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VIČOVÁNÍ NÁSOB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počítej a správné výsledky zapiš do tabul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Vyřeš křížovku a z tajenky se dozvíš, jak se nazývá výsledek násob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pak začátku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ropické ovoce ve slupc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hadřík na utírání nosu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víře s chobotem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alý zub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tní měsíc v době prázdnin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racovník v ban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počít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x 20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x 7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x 6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x 40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 x 3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x 10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x 4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x 80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2 x 5 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 jednoho patra v paneláku vede 16 schodů. Kolik schodů musíme vyšlapat do 7. patr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Do rámečku pod obrázek napiš, kolik čtverců celkem najdeš na obráz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178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</w:tblGrid>
      <w:tr>
        <w:trPr>
          <w:trHeight w:val="53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pak začátku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ropické ovoce ve slupce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hadřík na utírání nosu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víře s chobotem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alý zub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letní měsíc v době prázdnin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racovník v ban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09T10:00:00Z</dcterms:modified>
  <cp:revision>63</cp:revision>
  <dc:subject/>
  <dc:title>DUM šablona</dc:title>
</cp:coreProperties>
</file>