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OMETRICKÁ TĚLES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Do rámečků pod obrázky napiš příslušné názvy geometrických tě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vádr                koule               jehlan               kužel                válec                krychl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</wp:posOffset>
                </wp:positionH>
                <wp:positionV relativeFrom="paragraph">
                  <wp:posOffset>152400</wp:posOffset>
                </wp:positionV>
                <wp:extent cx="961390" cy="904875"/>
                <wp:effectExtent l="81915" t="31750" r="82550" b="311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905040"/>
                          <a:chOff x="0" y="0"/>
                          <a:chExt cx="961560" cy="905040"/>
                        </a:xfrm>
                      </wpg:grpSpPr>
                      <wps:wsp>
                        <wps:cNvSpPr/>
                        <wps:spPr>
                          <a:xfrm>
                            <a:off x="720" y="217080"/>
                            <a:ext cx="7214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960120" cy="217080"/>
                          </a:xfrm>
                          <a:prstGeom prst="parallelogram">
                            <a:avLst>
                              <a:gd name="adj" fmla="val 110572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60120" y="0"/>
                            <a:ext cx="1800" cy="69840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1440" y="696240"/>
                            <a:ext cx="239040" cy="20844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9400" cy="904320"/>
                          </a:xfrm>
                        </wpg:grpSpPr>
                        <wps:wsp>
                          <wps:cNvCnPr/>
                          <wps:spPr>
                            <a:xfrm>
                              <a:off x="238320" y="0"/>
                              <a:ext cx="1440" cy="69840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696240"/>
                              <a:ext cx="239040" cy="20844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38320" y="696600"/>
                            <a:ext cx="722160" cy="180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12pt;width:75.7pt;height:71.2pt" coordorigin="220,240" coordsize="1514,1424">
                <v:rect id="shape_0" fillcolor="white" stroked="t" o:allowincell="f" style="position:absolute;left:221;top:582;width:1135;height:1082;mso-wrap-style:none;v-text-anchor:middle">
                  <v:fill o:detectmouseclick="t" type="solid" color2="black"/>
                  <v:stroke color="#8064a2" weight="63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21;top:240;width:1511;height:341;mso-wrap-style:none;v-text-anchor:middle" type="_x0000_t7">
                  <v:fill o:detectmouseclick="t" type="solid" color2="black"/>
                  <v:stroke color="#8064a2" weight="63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32;top:240;width:2;height:1099" type="_x0000_t32">
                  <v:stroke color="#8064a2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1356;top:1336;width:375;height:326;flip:y" type="_x0000_t32">
                  <v:stroke color="#8064a2" weight="63360" joinstyle="miter" endcap="flat"/>
                  <v:fill o:detectmouseclick="t" on="false"/>
                  <w10:wrap type="none"/>
                </v:shape>
                <v:group id="shape_0" style="position:absolute;left:220;top:240;width:377;height:1424">
                  <v:shape id="shape_0" stroked="t" o:allowincell="f" style="position:absolute;left:595;top:240;width:1;height:1099" type="_x0000_t32">
                    <v:stroke color="#8064a2" weight="63360" joinstyle="miter" endcap="flat"/>
                    <v:fill o:detectmouseclick="t" on="false"/>
                    <w10:wrap type="none"/>
                  </v:shape>
                  <v:shape id="shape_0" stroked="t" o:allowincell="f" style="position:absolute;left:220;top:1336;width:375;height:326;flip:y" type="_x0000_t32">
                    <v:stroke color="#8064a2" weight="63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95;top:1337;width:1135;height:2;flip:x" type="_x0000_t32">
                  <v:stroke color="#8064a2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3535</wp:posOffset>
                </wp:positionH>
                <wp:positionV relativeFrom="paragraph">
                  <wp:posOffset>59055</wp:posOffset>
                </wp:positionV>
                <wp:extent cx="1112520" cy="1074420"/>
                <wp:effectExtent l="32385" t="31750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1074600"/>
                          <a:chOff x="0" y="0"/>
                          <a:chExt cx="1112400" cy="1074600"/>
                        </a:xfrm>
                      </wpg:grpSpPr>
                      <wpg:grpSp>
                        <wpg:cNvGrpSpPr/>
                        <wpg:grpSpPr>
                          <a:xfrm>
                            <a:off x="0" y="541080"/>
                            <a:ext cx="11124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6200" y="0"/>
                              <a:ext cx="5562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562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480"/>
                            <a:ext cx="111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556200" y="0"/>
                              <a:ext cx="5562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562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12400" cy="10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05pt;margin-top:4.65pt;width:87.6pt;height:84.6pt" coordorigin="6541,93" coordsize="1752,1692">
                <v:group id="shape_0" style="position:absolute;left:6541;top:945;width:1752;height:360">
                  <v:rect id="shape_0" coordsize="10800,10800" path="l0,21600xee" fillcolor="white" stroked="t" o:allowincell="f" style="position:absolute;left:7417;top:945;width:875;height:359;flip:y;mso-wrap-style:none;v-text-anchor:middle">
                    <v:fill o:detectmouseclick="t" type="solid" color2="black"/>
                    <v:stroke color="#f79646" weight="63360" joinstyle="miter" endcap="flat"/>
                    <w10:wrap type="none"/>
                  </v:rect>
                  <v:rect id="shape_0" coordsize="10800,10800" path="l0,21600xee" fillcolor="white" stroked="t" o:allowincell="f" style="position:absolute;left:6541;top:945;width:875;height:359;flip:xy;mso-wrap-style:none;v-text-anchor:middle">
                    <v:fill o:detectmouseclick="t" type="solid" color2="black"/>
                    <v:stroke color="#f79646" weight="63360" joinstyle="miter" endcap="flat"/>
                    <w10:wrap type="none"/>
                  </v:rect>
                </v:group>
                <v:group id="shape_0" style="position:absolute;left:6541;top:585;width:1752;height:360">
                  <v:rect id="shape_0" coordsize="10800,10800" path="l0,21600xee" fillcolor="white" stroked="t" o:allowincell="f" style="position:absolute;left:7417;top:585;width:875;height:359;mso-wrap-style:none;v-text-anchor:middle">
                    <v:fill o:detectmouseclick="t" type="solid" color2="black"/>
                    <v:stroke color="#f79646" weight="63360" joinstyle="miter" endcap="flat"/>
                    <w10:wrap type="none"/>
                  </v:rect>
                  <v:rect id="shape_0" coordsize="10800,10800" path="l0,21600xee" fillcolor="white" stroked="t" o:allowincell="f" style="position:absolute;left:6541;top:585;width:875;height:359;flip:x;mso-wrap-style:none;v-text-anchor:middle">
                    <v:fill o:detectmouseclick="t" type="solid" color2="black"/>
                    <v:stroke color="#f79646" weight="63360" joinstyle="miter" endcap="flat"/>
                    <w10:wrap type="none"/>
                  </v:rect>
                </v:group>
                <v:oval id="shape_0" fillcolor="white" stroked="t" o:allowincell="f" style="position:absolute;left:6541;top:93;width:1751;height:1691;mso-wrap-style:none;v-text-anchor:middle">
                  <v:fill o:detectmouseclick="t" type="solid" color2="black"/>
                  <v:stroke color="#f79646" weight="63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6465</wp:posOffset>
                </wp:positionH>
                <wp:positionV relativeFrom="paragraph">
                  <wp:posOffset>87630</wp:posOffset>
                </wp:positionV>
                <wp:extent cx="960120" cy="1045210"/>
                <wp:effectExtent l="31115" t="15875" r="31115" b="317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045080"/>
                          <a:chOff x="0" y="0"/>
                          <a:chExt cx="960120" cy="1045080"/>
                        </a:xfrm>
                      </wpg:grpSpPr>
                      <wpg:grpSp>
                        <wpg:cNvGrpSpPr/>
                        <wpg:grpSpPr>
                          <a:xfrm>
                            <a:off x="720" y="875520"/>
                            <a:ext cx="959400" cy="169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9880" y="0"/>
                              <a:ext cx="4795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795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706680"/>
                            <a:ext cx="95940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479880" y="0"/>
                              <a:ext cx="4795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95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0" y="0"/>
                            <a:ext cx="480600" cy="87732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240" y="0"/>
                            <a:ext cx="480240" cy="87732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5pt;margin-top:6.9pt;width:75.6pt;height:82.2pt" coordorigin="3459,138" coordsize="1512,1644">
                <v:group id="shape_0" style="position:absolute;left:3459;top:1515;width:1512;height:267">
                  <v:rect id="shape_0" coordsize="10800,10800" path="l0,21600xee" fillcolor="white" stroked="t" o:allowincell="f" style="position:absolute;left:4216;top:1517;width:754;height:266;flip:y;mso-wrap-style:none;v-text-anchor:middle">
                    <v:fill o:detectmouseclick="t" type="solid" color2="black"/>
                    <v:stroke color="#9bbb59" weight="63360" joinstyle="miter" endcap="flat"/>
                    <w10:wrap type="none"/>
                  </v:rect>
                  <v:rect id="shape_0" coordsize="10800,10800" path="l0,21600xee" fillcolor="white" stroked="t" o:allowincell="f" style="position:absolute;left:3460;top:1517;width:754;height:266;flip:xy;mso-wrap-style:none;v-text-anchor:middle">
                    <v:fill o:detectmouseclick="t" type="solid" color2="black"/>
                    <v:stroke color="#9bbb59" weight="63360" joinstyle="miter" endcap="flat"/>
                    <w10:wrap type="none"/>
                  </v:rect>
                </v:group>
                <v:group id="shape_0" style="position:absolute;left:3459;top:1251;width:1512;height:267">
                  <v:rect id="shape_0" coordsize="10800,10800" path="l0,21600xee" fillcolor="white" stroked="t" o:allowincell="f" style="position:absolute;left:4216;top:1251;width:754;height:266;mso-wrap-style:none;v-text-anchor:middle">
                    <v:fill o:detectmouseclick="t" type="solid" color2="black"/>
                    <v:stroke color="#9bbb59" weight="63360" joinstyle="miter" endcap="flat"/>
                    <w10:wrap type="none"/>
                  </v:rect>
                  <v:rect id="shape_0" coordsize="10800,10800" path="l0,21600xee" fillcolor="white" stroked="t" o:allowincell="f" style="position:absolute;left:3460;top:1251;width:754;height:266;flip:x;mso-wrap-style:none;v-text-anchor:middle">
                    <v:fill o:detectmouseclick="t" type="solid" color2="black"/>
                    <v:stroke color="#9bbb59" weight="63360" joinstyle="miter" endcap="flat"/>
                    <w10:wrap type="none"/>
                  </v:rect>
                </v:group>
                <v:shape id="shape_0" stroked="t" o:allowincell="f" style="position:absolute;left:3459;top:138;width:755;height:1381;flip:x" type="_x0000_t32">
                  <v:stroke color="#9bbb59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4215;top:138;width:755;height:1381" type="_x0000_t32">
                  <v:stroke color="#9bbb59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34290</wp:posOffset>
                </wp:positionV>
                <wp:extent cx="1059180" cy="2584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20.35pt;mso-wrap-distance-left:7.05pt;mso-wrap-distance-right:7.05pt;mso-wrap-distance-top:0pt;mso-wrap-distance-bottom:0pt;margin-top:2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69590</wp:posOffset>
                </wp:positionH>
                <wp:positionV relativeFrom="paragraph">
                  <wp:posOffset>34290</wp:posOffset>
                </wp:positionV>
                <wp:extent cx="1033145" cy="2584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0.35pt;mso-wrap-distance-left:7.05pt;mso-wrap-distance-right:7.05pt;mso-wrap-distance-top:0pt;mso-wrap-distance-bottom:0pt;margin-top:2.7pt;mso-position-vertical-relative:text;margin-left:241.7pt;mso-position-horizontal-relative:page">
                <v:fill opacity="0f"/>
                <v:textbox inset="0in,0in,0in,0in">
                  <w:txbxContent>
                    <w:tbl>
                      <w:tblPr>
                        <w:tblW w:w="16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15560</wp:posOffset>
                </wp:positionH>
                <wp:positionV relativeFrom="paragraph">
                  <wp:posOffset>26670</wp:posOffset>
                </wp:positionV>
                <wp:extent cx="969010" cy="2584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0.35pt;mso-wrap-distance-left:7.05pt;mso-wrap-distance-right:7.05pt;mso-wrap-distance-top:0pt;mso-wrap-distance-bottom:0pt;margin-top:2.1pt;mso-position-vertical-relative:text;margin-left:402.8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8535</wp:posOffset>
                </wp:positionH>
                <wp:positionV relativeFrom="paragraph">
                  <wp:posOffset>67945</wp:posOffset>
                </wp:positionV>
                <wp:extent cx="852805" cy="1138555"/>
                <wp:effectExtent l="65405" t="31750" r="64770" b="317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840" cy="1138680"/>
                          <a:chOff x="0" y="0"/>
                          <a:chExt cx="852840" cy="1138680"/>
                        </a:xfrm>
                      </wpg:grpSpPr>
                      <wps:wsp>
                        <wps:cNvSpPr/>
                        <wps:spPr>
                          <a:xfrm>
                            <a:off x="720" y="273600"/>
                            <a:ext cx="640080" cy="8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51400" cy="272880"/>
                          </a:xfrm>
                          <a:prstGeom prst="parallelogram">
                            <a:avLst>
                              <a:gd name="adj" fmla="val 78001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51400" y="0"/>
                            <a:ext cx="1800" cy="87768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40080" y="876240"/>
                            <a:ext cx="212400" cy="26208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2760" cy="1137960"/>
                          </a:xfrm>
                        </wpg:grpSpPr>
                        <wps:wsp>
                          <wps:cNvCnPr/>
                          <wps:spPr>
                            <a:xfrm>
                              <a:off x="211320" y="0"/>
                              <a:ext cx="1800" cy="87768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876240"/>
                              <a:ext cx="212400" cy="26208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11320" y="876960"/>
                            <a:ext cx="641160" cy="144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05pt;margin-top:5.35pt;width:67.15pt;height:89.65pt" coordorigin="3541,107" coordsize="1343,1793">
                <v:rect id="shape_0" fillcolor="white" stroked="t" o:allowincell="f" style="position:absolute;left:3542;top:538;width:1007;height:1361;mso-wrap-style:none;v-text-anchor:middle">
                  <v:fill o:detectmouseclick="t" type="solid" color2="black"/>
                  <v:stroke color="#c0504d" weight="63360" joinstyle="miter" endcap="flat"/>
                  <w10:wrap type="none"/>
                </v:rect>
                <v:shape id="shape_0" fillcolor="white" stroked="t" o:allowincell="f" style="position:absolute;left:3542;top:108;width:1340;height:429;mso-wrap-style:none;v-text-anchor:middle" type="_x0000_t7">
                  <v:fill o:detectmouseclick="t" type="solid" color2="black"/>
                  <v:stroke color="#c0504d" weight="63360" joinstyle="miter" endcap="flat"/>
                  <w10:wrap type="none"/>
                </v:shape>
                <v:shape id="shape_0" stroked="t" o:allowincell="f" style="position:absolute;left:4882;top:107;width:2;height:1381" type="_x0000_t32">
                  <v:stroke color="#c0504d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4549;top:1487;width:333;height:411;flip:y" type="_x0000_t32">
                  <v:stroke color="#c0504d" weight="63360" joinstyle="miter" endcap="flat"/>
                  <v:fill o:detectmouseclick="t" on="false"/>
                  <w10:wrap type="none"/>
                </v:shape>
                <v:group id="shape_0" style="position:absolute;left:3541;top:107;width:335;height:1792">
                  <v:shape id="shape_0" stroked="t" o:allowincell="f" style="position:absolute;left:3874;top:107;width:2;height:1381" type="_x0000_t32">
                    <v:stroke color="#c0504d" weight="63360" joinstyle="miter" endcap="flat"/>
                    <v:fill o:detectmouseclick="t" on="false"/>
                    <w10:wrap type="none"/>
                  </v:shape>
                  <v:shape id="shape_0" stroked="t" o:allowincell="f" style="position:absolute;left:3541;top:1487;width:333;height:411;flip:y" type="_x0000_t32">
                    <v:stroke color="#c0504d" weight="63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874;top:1488;width:1008;height:1;flip:x" type="_x0000_t32">
                  <v:stroke color="#c0504d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065</wp:posOffset>
                </wp:positionH>
                <wp:positionV relativeFrom="paragraph">
                  <wp:posOffset>67945</wp:posOffset>
                </wp:positionV>
                <wp:extent cx="904240" cy="1137285"/>
                <wp:effectExtent l="31750" t="32385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1137240"/>
                          <a:chOff x="0" y="0"/>
                          <a:chExt cx="904320" cy="1137240"/>
                        </a:xfrm>
                      </wpg:grpSpPr>
                      <wpg:grpSp>
                        <wpg:cNvGrpSpPr/>
                        <wpg:grpSpPr>
                          <a:xfrm>
                            <a:off x="0" y="953640"/>
                            <a:ext cx="90360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2160" y="0"/>
                              <a:ext cx="4514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514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0760"/>
                            <a:ext cx="90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452160" y="0"/>
                              <a:ext cx="4514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14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880"/>
                            <a:ext cx="90360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2160" y="0"/>
                              <a:ext cx="4514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514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0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452160" y="0"/>
                              <a:ext cx="4514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14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0" y="183600"/>
                            <a:ext cx="1800" cy="77184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3240" y="183600"/>
                            <a:ext cx="1440" cy="77184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5.35pt;width:71.2pt;height:89.5pt" coordorigin="218,107" coordsize="1424,1790">
                <v:group id="shape_0" style="position:absolute;left:218;top:1608;width:1424;height:289">
                  <v:rect id="shape_0" coordsize="10800,10800" path="l0,21600xee" fillcolor="white" stroked="t" o:allowincell="f" style="position:absolute;left:931;top:1609;width:710;height:288;flip:y;mso-wrap-style:none;v-text-anchor:middle">
                    <v:fill o:detectmouseclick="t" type="solid" color2="black"/>
                    <v:stroke color="#4f81bd" weight="63360" joinstyle="miter" endcap="flat"/>
                    <w10:wrap type="none"/>
                  </v:rect>
                  <v:rect id="shape_0" coordsize="10800,10800" path="l0,21600xee" fillcolor="white" stroked="t" o:allowincell="f" style="position:absolute;left:219;top:1609;width:710;height:288;flip:xy;mso-wrap-style:none;v-text-anchor:middle">
                    <v:fill o:detectmouseclick="t" type="solid" color2="black"/>
                    <v:stroke color="#4f81bd" weight="63360" joinstyle="miter" endcap="flat"/>
                    <w10:wrap type="none"/>
                  </v:rect>
                </v:group>
                <v:group id="shape_0" style="position:absolute;left:218;top:1321;width:1424;height:289">
                  <v:rect id="shape_0" coordsize="10800,10800" path="l0,21600xee" fillcolor="white" stroked="t" o:allowincell="f" style="position:absolute;left:931;top:1321;width:710;height:288;mso-wrap-style:none;v-text-anchor:middle">
                    <v:fill o:detectmouseclick="t" type="solid" color2="black"/>
                    <v:stroke color="#4f81bd" weight="63360" joinstyle="miter" endcap="flat"/>
                    <w10:wrap type="none"/>
                  </v:rect>
                  <v:rect id="shape_0" coordsize="10800,10800" path="l0,21600xee" fillcolor="white" stroked="t" o:allowincell="f" style="position:absolute;left:219;top:1321;width:710;height:288;flip:x;mso-wrap-style:none;v-text-anchor:middle">
                    <v:fill o:detectmouseclick="t" type="solid" color2="black"/>
                    <v:stroke color="#4f81bd" weight="63360" joinstyle="miter" endcap="flat"/>
                    <w10:wrap type="none"/>
                  </v:rect>
                </v:group>
                <v:group id="shape_0" style="position:absolute;left:218;top:394;width:1424;height:289">
                  <v:rect id="shape_0" coordsize="10800,10800" path="l0,21600xee" fillcolor="white" stroked="t" o:allowincell="f" style="position:absolute;left:931;top:395;width:710;height:288;flip:y;mso-wrap-style:none;v-text-anchor:middle">
                    <v:fill o:detectmouseclick="t" type="solid" color2="black"/>
                    <v:stroke color="#4f81bd" weight="63360" joinstyle="miter" endcap="flat"/>
                    <w10:wrap type="none"/>
                  </v:rect>
                  <v:rect id="shape_0" coordsize="10800,10800" path="l0,21600xee" fillcolor="white" stroked="t" o:allowincell="f" style="position:absolute;left:219;top:395;width:710;height:288;flip:xy;mso-wrap-style:none;v-text-anchor:middle">
                    <v:fill o:detectmouseclick="t" type="solid" color2="black"/>
                    <v:stroke color="#4f81bd" weight="63360" joinstyle="miter" endcap="flat"/>
                    <w10:wrap type="none"/>
                  </v:rect>
                </v:group>
                <v:group id="shape_0" style="position:absolute;left:218;top:107;width:1424;height:289">
                  <v:rect id="shape_0" coordsize="10800,10800" path="l0,21600xee" fillcolor="white" stroked="t" o:allowincell="f" style="position:absolute;left:931;top:107;width:710;height:288;mso-wrap-style:none;v-text-anchor:middle">
                    <v:fill o:detectmouseclick="t" type="solid" color2="black"/>
                    <v:stroke color="#4f81bd" weight="63360" joinstyle="miter" endcap="flat"/>
                    <w10:wrap type="none"/>
                  </v:rect>
                  <v:rect id="shape_0" coordsize="10800,10800" path="l0,21600xee" fillcolor="white" stroked="t" o:allowincell="f" style="position:absolute;left:219;top:107;width:710;height:288;flip:x;mso-wrap-style:none;v-text-anchor:middle">
                    <v:fill o:detectmouseclick="t" type="solid" color2="black"/>
                    <v:stroke color="#4f81bd" weight="63360" joinstyle="miter" endcap="flat"/>
                    <w10:wrap type="none"/>
                  </v:rect>
                </v:group>
                <v:shape id="shape_0" stroked="t" o:allowincell="f" style="position:absolute;left:219;top:396;width:2;height:1214" type="_x0000_t32">
                  <v:stroke color="#4f81bd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1641;top:396;width:1;height:1214" type="_x0000_t32">
                  <v:stroke color="#4f81bd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0670</wp:posOffset>
                </wp:positionH>
                <wp:positionV relativeFrom="paragraph">
                  <wp:posOffset>67945</wp:posOffset>
                </wp:positionV>
                <wp:extent cx="1239520" cy="1139825"/>
                <wp:effectExtent l="28575" t="20955" r="23495" b="317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9480" cy="1139760"/>
                          <a:chOff x="0" y="0"/>
                          <a:chExt cx="1239480" cy="1139760"/>
                        </a:xfrm>
                      </wpg:grpSpPr>
                      <wps:wsp>
                        <wps:cNvCnPr/>
                        <wps:spPr>
                          <a:xfrm>
                            <a:off x="720" y="1138320"/>
                            <a:ext cx="882360" cy="180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480" y="757440"/>
                            <a:ext cx="882360" cy="180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2000" y="756720"/>
                            <a:ext cx="357840" cy="38160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756720"/>
                            <a:ext cx="357840" cy="38160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5360" y="0"/>
                            <a:ext cx="296280" cy="113868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5360" y="0"/>
                            <a:ext cx="653400" cy="7509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586440" cy="113868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6760" y="0"/>
                            <a:ext cx="229680" cy="7509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1pt;margin-top:5.35pt;width:97.6pt;height:89.8pt" coordorigin="6442,107" coordsize="1952,1796">
                <v:shape id="shape_0" stroked="t" o:allowincell="f" style="position:absolute;left:6443;top:1900;width:1389;height:2" type="_x0000_t32">
                  <v:stroke color="#4bacc6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7005;top:1300;width:1389;height:2" type="_x0000_t32">
                  <v:stroke color="#4bacc6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7831;top:1299;width:563;height:599;flip:y" type="_x0000_t32">
                  <v:stroke color="#4bacc6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6443;top:1299;width:563;height:599;flip:y" type="_x0000_t32">
                  <v:stroke color="#4bacc6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7364;top:107;width:466;height:1792" type="_x0000_t32">
                  <v:stroke color="#4bacc6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7364;top:107;width:1028;height:1182" type="_x0000_t32">
                  <v:stroke color="#4bacc6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6442;top:107;width:921;height:1792;flip:x" type="_x0000_t32">
                  <v:stroke color="#4bacc6" weight="63360" joinstyle="miter" endcap="flat"/>
                  <v:fill o:detectmouseclick="t" on="false"/>
                  <w10:wrap type="none"/>
                </v:shape>
                <v:shape id="shape_0" stroked="t" o:allowincell="f" style="position:absolute;left:7004;top:107;width:360;height:1182;flip:x" type="_x0000_t32">
                  <v:stroke color="#4bacc6" weight="63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90170</wp:posOffset>
                </wp:positionH>
                <wp:positionV relativeFrom="paragraph">
                  <wp:posOffset>34290</wp:posOffset>
                </wp:positionV>
                <wp:extent cx="1059180" cy="25844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20.35pt;mso-wrap-distance-left:7.05pt;mso-wrap-distance-right:7.05pt;mso-wrap-distance-top:0pt;mso-wrap-distance-bottom:0pt;margin-top:2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093720</wp:posOffset>
                </wp:positionH>
                <wp:positionV relativeFrom="paragraph">
                  <wp:posOffset>31750</wp:posOffset>
                </wp:positionV>
                <wp:extent cx="989965" cy="25844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35pt;mso-wrap-distance-left:7.05pt;mso-wrap-distance-right:7.05pt;mso-wrap-distance-top:0pt;mso-wrap-distance-bottom:0pt;margin-top:2.5pt;mso-position-vertical-relative:text;margin-left:243.6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113655</wp:posOffset>
                </wp:positionH>
                <wp:positionV relativeFrom="paragraph">
                  <wp:posOffset>12700</wp:posOffset>
                </wp:positionV>
                <wp:extent cx="990600" cy="25844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.35pt;mso-wrap-distance-left:7.05pt;mso-wrap-distance-right:7.05pt;mso-wrap-distance-top:0pt;mso-wrap-distance-bottom:0pt;margin-top:1pt;mso-position-vertical-relative:text;margin-left:402.65pt;mso-position-horizontal-relative:page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Napiš názvy uvedených předmětů k tělesům, které svým tvarem připomínaj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yramida, hrací kostka, kruhová dopravní značka, panelák, plechovka, kouzelnická čep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álec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rychle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užel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ule –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hlan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vádr –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řeš křížovku a z tajenky se dozvíš název jednoho z geometrických tě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žlutá jarní květina s klíčem v názv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název jedné z planet na písmeno M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o má kůň na spodní straně nohy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lékařský předpis na lék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hlavní město České republik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atematická úloha na počítání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třetí měsíc v kalendářním ro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K uvedeným geometrickým tvarům vyber názvy těles, které jim odpovídaj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tverec – válec, krychle, jehlan, hran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uh – kvádr, hranol, koule, krych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délník – jehlan, kužel, hranol, kvád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júhelník – koule, kvádr, válec, hran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Z uvedených možností barevně označ název tělesa, kterého síť je zobrazen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385</wp:posOffset>
            </wp:positionH>
            <wp:positionV relativeFrom="paragraph">
              <wp:posOffset>3810</wp:posOffset>
            </wp:positionV>
            <wp:extent cx="2276475" cy="1952625"/>
            <wp:effectExtent l="0" t="0" r="0" b="0"/>
            <wp:wrapTight wrapText="bothSides">
              <wp:wrapPolygon edited="0">
                <wp:start x="-94" y="0"/>
                <wp:lineTo x="-94" y="21490"/>
                <wp:lineTo x="21600" y="21490"/>
                <wp:lineTo x="21600" y="0"/>
                <wp:lineTo x="-94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cs="Arial" w:ascii="Arial" w:hAnsi="Arial"/>
          <w:sz w:val="22"/>
          <w:szCs w:val="22"/>
        </w:rPr>
        <w:t>krychle    jehlan    kužel    válec    kvádr    hran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mojewiki.cz/fyzika/lib/exe/fetch.php?media=1_krychle.doc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‎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t3.gstatic.com/images?q=tbn:ANd9GcQUKs7erFG8ZSbQUVeHLoI9KMYtifdLlyASt2uALRy1sHtqcG26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40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žlutá jarní květina s klíčem v názv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název jedné z planet na písmeno M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o má kůň na spodní straně nohy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lékařský předpis na lék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hlavní město České republik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atematická úloha na počítání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třetí měsíc v kalendářním ro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0" w:top="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andardnpsmoodstavce"/>
    <w:qFormat/>
    <w:rPr>
      <w:rFonts w:ascii="Times New Roman" w:hAnsi="Times New Roman" w:cs="Times New Roman"/>
      <w:b/>
      <w:i/>
      <w:iCs/>
      <w:sz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ewiki.cz/fyzika/lib/exe/fetch.php?media=1_krychle.doc" TargetMode="External"/><Relationship Id="rId4" Type="http://schemas.openxmlformats.org/officeDocument/2006/relationships/hyperlink" Target="http://t3.gstatic.com/images?q=tbn:ANd9GcQUKs7erFG8ZSbQUVeHLoI9KMYtifdLlyASt2uALRy1sHtqcG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 Királ</cp:lastModifiedBy>
  <cp:lastPrinted>2009-01-25T10:25:00Z</cp:lastPrinted>
  <dcterms:modified xsi:type="dcterms:W3CDTF">2013-05-09T09:40:00Z</dcterms:modified>
  <cp:revision>58</cp:revision>
  <dc:subject/>
  <dc:title>DUM šablona</dc:title>
</cp:coreProperties>
</file>