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47770</wp:posOffset>
            </wp:positionH>
            <wp:positionV relativeFrom="paragraph">
              <wp:posOffset>20320</wp:posOffset>
            </wp:positionV>
            <wp:extent cx="1066800" cy="828675"/>
            <wp:effectExtent l="0" t="0" r="0" b="0"/>
            <wp:wrapTight wrapText="bothSides">
              <wp:wrapPolygon edited="0">
                <wp:start x="-189" y="0"/>
                <wp:lineTo x="-189" y="21348"/>
                <wp:lineTo x="21600" y="21348"/>
                <wp:lineTo x="21600" y="0"/>
                <wp:lineTo x="-189" y="0"/>
              </wp:wrapPolygon>
            </wp:wrapTight>
            <wp:docPr id="1" name="huge.61.305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ge.61.3058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stli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Napiš názvy 3 květin, které pěstujete ve třídě nebo dom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Jak se o květiny starát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Co potřebuje rostlina k život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Doplň na obrázku: květ, plod, list, stonek, koř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425065" cy="263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Spoj čarou co k sobě patř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bloň</w:t>
        <w:tab/>
        <w:tab/>
        <w:tab/>
        <w:tab/>
        <w:t>kl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užník</w:t>
        <w:tab/>
        <w:tab/>
        <w:tab/>
        <w:tab/>
        <w:t>lus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rušeň </w:t>
        <w:tab/>
        <w:tab/>
        <w:tab/>
        <w:tab/>
        <w:t>ostruž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kuřice</w:t>
        <w:tab/>
        <w:tab/>
        <w:tab/>
        <w:tab/>
        <w:t>broske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řešeň</w:t>
        <w:tab/>
        <w:tab/>
        <w:tab/>
        <w:tab/>
        <w:t>jabl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skvoň</w:t>
        <w:tab/>
        <w:tab/>
        <w:tab/>
        <w:tab/>
        <w:t>hruš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rách</w:t>
        <w:tab/>
        <w:tab/>
        <w:tab/>
        <w:tab/>
        <w:tab/>
        <w:t>třeš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piš 4 názvy jarních květ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Napiš názvy rostlin, které najdeš v lese a vybarv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153920" cy="2153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2395" cy="1952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10360" cy="1610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:</w:t>
      </w:r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illustrationsource.com/stock/image/305859/hand-drawn-illustration-of-three-purple-wild-flowers/?&amp;results_per_page=1&amp;detail=TRUE&amp;page=9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http://www.scanzen.cz/kytky/jahodnik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www.megaomalovanky.cz/omalovanka--jahody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www.dobrenapady.info/maliny-f774.htm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www.predskolaci.cz/?p=12225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185545</wp:posOffset>
          </wp:positionH>
          <wp:positionV relativeFrom="margin">
            <wp:posOffset>-84328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illustrationsource.com/stock/image/305859/hand-drawn-illustration-of-three-purple-wild-flowers/?&amp;results_per_page=1&amp;detail=TRUE&amp;page=9" TargetMode="External"/><Relationship Id="rId8" Type="http://schemas.openxmlformats.org/officeDocument/2006/relationships/hyperlink" Target="http://www.scanzen.cz/kytky/jahodnik/" TargetMode="External"/><Relationship Id="rId9" Type="http://schemas.openxmlformats.org/officeDocument/2006/relationships/hyperlink" Target="http://www.megaomalovanky.cz/omalovanka--jahody/" TargetMode="External"/><Relationship Id="rId10" Type="http://schemas.openxmlformats.org/officeDocument/2006/relationships/hyperlink" Target="http://www.dobrenapady.info/maliny-f774.htm" TargetMode="External"/><Relationship Id="rId11" Type="http://schemas.openxmlformats.org/officeDocument/2006/relationships/hyperlink" Target="http://www.predskolaci.cz/?p=12225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5:00Z</dcterms:modified>
  <cp:revision>13</cp:revision>
  <dc:subject/>
  <dc:title>DUM šablona</dc:title>
</cp:coreProperties>
</file>