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DRAVÁ  VÝŽIV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oužkuj správnou odpověď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) Nejlepší je jíst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Ž) od rána, pravidelně a menší porce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ž máme pořádný hlad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večer před spaním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) Zelenina obsahuje: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hodně tuku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I) málo energie, hodně vitamínů a minerálních látek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K) vůbec nic, proto ji nemusíme jíst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3) Abychom si zajistili správný pitný režim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J) měli bychom vypít 2 litry neslazených nápojů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) stačí 1 litr tekutin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ěli bychom vypít 3 litry tekutin hned ráno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4) Nejzdravější k pití je: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) sladká limonáda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 mléko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) ovocné a zeleninové šťávy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5) Abychom nepřibírali na váze: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) jíme hodně tučných jídel a příliš se nepohybujeme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Z) jíme přiměřeně a pravidelně sportujeme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louho spíme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6) Nejvíce energie vydáme při: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enošení u televize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) domácím úklidu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) běhání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7) Mléčným výrobkem není: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ogurt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R) koláč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) sýr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8) Nejméně zdravou přílohou k jídlům jsou: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ranolky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brambory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) těstoviny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9) Nejvhodnějším jídlo ke snídani je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A) bageta plněná slaninou, kakao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ušenka, sladký černý čaj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) chléb s máslem, plátkový sýr, rajče, neslazený ovocný čaj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0) Nejzdravější z masitých pokrmů je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Ě) pečené kuře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) salám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Arial" w:ascii="Arial" w:hAnsi="Arial"/>
          <w:sz w:val="22"/>
          <w:szCs w:val="22"/>
        </w:rPr>
        <w:t>G) smažený říz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ísmena u správných odpovědí piš do tajenky:  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751205</wp:posOffset>
                </wp:positionH>
                <wp:positionV relativeFrom="paragraph">
                  <wp:posOffset>635</wp:posOffset>
                </wp:positionV>
                <wp:extent cx="146304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5.1pt;mso-wrap-distance-left:0pt;mso-wrap-distance-right:7.05pt;mso-wrap-distance-top:0pt;mso-wrap-distance-bottom:0pt;margin-top:0.05pt;mso-position-vertical-relative:text;margin-left:59.15pt;mso-position-horizontal-relative:text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02025</wp:posOffset>
                </wp:positionH>
                <wp:positionV relativeFrom="paragraph">
                  <wp:posOffset>-10795</wp:posOffset>
                </wp:positionV>
                <wp:extent cx="1897380" cy="319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5.15pt;mso-wrap-distance-left:7.05pt;mso-wrap-distance-right:7.05pt;mso-wrap-distance-top:0pt;mso-wrap-distance-bottom:0pt;margin-top:-0.85pt;mso-position-vertical-relative:text;margin-left:275.7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98"/>
                        <w:gridCol w:w="498"/>
                        <w:gridCol w:w="498"/>
                        <w:gridCol w:w="498"/>
                        <w:gridCol w:w="498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014095</wp:posOffset>
          </wp:positionH>
          <wp:positionV relativeFrom="paragraph">
            <wp:posOffset>-43243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0:41:00Z</dcterms:created>
  <dc:creator>Mgr. Josef Ungerman</dc:creator>
  <dc:description/>
  <cp:keywords/>
  <dc:language>en-US</dc:language>
  <cp:lastModifiedBy>Mamka</cp:lastModifiedBy>
  <cp:lastPrinted>2013-02-09T17:51:00Z</cp:lastPrinted>
  <dcterms:modified xsi:type="dcterms:W3CDTF">2013-07-02T09:38:00Z</dcterms:modified>
  <cp:revision>3</cp:revision>
  <dc:subject/>
  <dc:title>DUM šablona</dc:title>
</cp:coreProperties>
</file>