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4"/>
        </w:rPr>
        <w:t xml:space="preserve"> </w:t>
      </w:r>
      <w:r>
        <w:rPr>
          <w:b/>
          <w:sz w:val="40"/>
          <w:szCs w:val="40"/>
        </w:rPr>
        <w:tab/>
        <w:tab/>
        <w:tab/>
        <w:tab/>
        <w:tab/>
        <w:t>Roční obdob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 činnost, kterou dělá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22047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2557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782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  <w:tab/>
        <w:tab/>
        <w:t>________________</w:t>
        <w:tab/>
        <w:t>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555115" cy="103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jmenuj roční obdob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ber si jedno roční období a namaluj h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28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e: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otravinovezahrady.cz/wp-content/uploads/2011/11/Carol-Deppe-s-motykou.bmp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totalniplavani.cz/obr/smooth.jpg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i.idnes.cz/08/121/cl6/PJE27855d_WEE_HHF01305.jpg</w:t>
        </w:r>
      </w:hyperlink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img.ahaonline.cz/img/18/article/707992_import-dnesni-vitr-bude-idealni-pro-vyznavace-pousteni-draku.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166495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otravinovezahrady.cz/wp-content/uploads/2011/11/Carol-Deppe-s-motykou.bmp" TargetMode="External"/><Relationship Id="rId7" Type="http://schemas.openxmlformats.org/officeDocument/2006/relationships/hyperlink" Target="http://www.totalniplavani.cz/obr/smooth.jpg" TargetMode="External"/><Relationship Id="rId8" Type="http://schemas.openxmlformats.org/officeDocument/2006/relationships/hyperlink" Target="http://i.idnes.cz/08/121/cl6/PJE27855d_WEE_HHF01305.jpg" TargetMode="External"/><Relationship Id="rId9" Type="http://schemas.openxmlformats.org/officeDocument/2006/relationships/hyperlink" Target="http://img.ahaonline.cz/img/18/article/707992_import-dnesni-vitr-bude-idealni-pro-vyznavace-pousteni-draku.jp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24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41:00Z</dcterms:modified>
  <cp:revision>3</cp:revision>
  <dc:subject/>
  <dc:title>DUM šablona</dc:title>
</cp:coreProperties>
</file>