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>Živočichové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Napiš jména živočichů, kteří žijí ve vodě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 Napiš jména živočichů, kteří žijí na souši.</w:t>
        <w:b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Napiš, jak se pohybuj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yba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d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apiš, kde ži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čela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pr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nec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rabec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Červeně zakroužkuj domácí zvířata, modře volně žijící zvířa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es, kočka, myš, zajíc, srnec, kráva, králík, veverka, slepice, kachna, prase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vočák, koza, medvěd, kamzík, morče, želva, sokol, krůta, hraboš, sku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poj správně zvířátko a jeho pochoutku. Obrázky vybarv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105400" cy="719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predskolaci.cz/?tag=domaci-zvirata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2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109345</wp:posOffset>
          </wp:positionH>
          <wp:positionV relativeFrom="paragraph">
            <wp:posOffset>-82550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skolaci.cz/?tag=domaci-zvirat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3:00Z</dcterms:modified>
  <cp:revision>3</cp:revision>
  <dc:subject/>
  <dc:title>DUM šablona</dc:title>
</cp:coreProperties>
</file>