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sz w:val="24"/>
        </w:rPr>
        <w:t xml:space="preserve"> </w:t>
      </w:r>
      <w:r>
        <w:rPr>
          <w:b/>
          <w:sz w:val="40"/>
          <w:szCs w:val="40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motno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obrázků vyber látky a správně přiřaď hmotno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m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ogram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na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3025" cy="139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1550035" cy="155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0220" cy="1331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141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39240" cy="1154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716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3660" cy="100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17245" cy="102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057400" cy="84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  <w:sz w:val="28"/>
          <w:szCs w:val="28"/>
        </w:rPr>
        <w:t>Zakroužkuj jednotky pro hmotnos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litr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gram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ekunda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ilogram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minuta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una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veď na gram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ilogram _________________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kilogramů ________________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kilogramů _______________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ved na kilogramy: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 gramů __________________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0 gramů __________________ 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0 gramů 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http://www.korunnicukr.cz/images/cukr_header_img.pn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http://im9.cz/iR/importprodukt-orig/bdd/bdd93d6dc0a42e09666d0288e991458b--mmf250x250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5">
        <w:r>
          <w:rPr>
            <w:rStyle w:val="InternetLink"/>
            <w:b/>
            <w:sz w:val="28"/>
            <w:szCs w:val="28"/>
          </w:rPr>
          <w:t>http://www.palivovedrevodobranov.cz/upload/palivovedrevodobranov/images/PICT0004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sz w:val="28"/>
            <w:szCs w:val="28"/>
          </w:rPr>
          <w:t>http://www.nakup-online.cz/images/25005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7">
        <w:r>
          <w:rPr>
            <w:rStyle w:val="InternetLink"/>
            <w:b/>
            <w:sz w:val="28"/>
            <w:szCs w:val="28"/>
          </w:rPr>
          <w:t>http://stroje.top-design.cz/images/pisek_maltovy_0_4_1a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8">
        <w:r>
          <w:rPr>
            <w:rStyle w:val="InternetLink"/>
            <w:b/>
            <w:sz w:val="28"/>
            <w:szCs w:val="28"/>
          </w:rPr>
          <w:t>http://obchod.activa.cz/public/images/1437/131437/0509_3002552_maly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9">
        <w:r>
          <w:rPr>
            <w:rStyle w:val="InternetLink"/>
            <w:b/>
            <w:sz w:val="28"/>
            <w:szCs w:val="28"/>
          </w:rPr>
          <w:t>http://www.fv-cafe.cz/img/zbozi/2186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sz w:val="28"/>
            <w:szCs w:val="28"/>
          </w:rPr>
          <w:t>http://static.zlacnene.sk/foto/vyrobky/267250/267233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1">
        <w:r>
          <w:rPr>
            <w:rStyle w:val="InternetLink"/>
            <w:b/>
            <w:sz w:val="28"/>
            <w:szCs w:val="28"/>
          </w:rPr>
          <w:t>http://www.zafido.cz/administrace/ckfinder/userfiles/images/voln%C4%9B%20lo%C5%BEen%C3%A9%20d%C5%99evo.JPG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233170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yperlink" Target="http://www.korunnicukr.cz/images/cukr_header_img.png" TargetMode="External"/><Relationship Id="rId14" Type="http://schemas.openxmlformats.org/officeDocument/2006/relationships/hyperlink" Target="http://im9.cz/iR/importprodukt-orig/bdd/bdd93d6dc0a42e09666d0288e991458b--mmf250x250.jpg" TargetMode="External"/><Relationship Id="rId15" Type="http://schemas.openxmlformats.org/officeDocument/2006/relationships/hyperlink" Target="http://www.palivovedrevodobranov.cz/upload/palivovedrevodobranov/images/PICT0004.JPG" TargetMode="External"/><Relationship Id="rId16" Type="http://schemas.openxmlformats.org/officeDocument/2006/relationships/hyperlink" Target="http://www.nakup-online.cz/images/25005.jpg" TargetMode="External"/><Relationship Id="rId17" Type="http://schemas.openxmlformats.org/officeDocument/2006/relationships/hyperlink" Target="http://stroje.top-design.cz/images/pisek_maltovy_0_4_1a.jpg" TargetMode="External"/><Relationship Id="rId18" Type="http://schemas.openxmlformats.org/officeDocument/2006/relationships/hyperlink" Target="http://obchod.activa.cz/public/images/1437/131437/0509_3002552_maly.jpg" TargetMode="External"/><Relationship Id="rId19" Type="http://schemas.openxmlformats.org/officeDocument/2006/relationships/hyperlink" Target="http://www.fv-cafe.cz/img/zbozi/2186.jpg" TargetMode="External"/><Relationship Id="rId20" Type="http://schemas.openxmlformats.org/officeDocument/2006/relationships/hyperlink" Target="http://static.zlacnene.sk/foto/vyrobky/267250/267233.jpg" TargetMode="External"/><Relationship Id="rId21" Type="http://schemas.openxmlformats.org/officeDocument/2006/relationships/hyperlink" Target="http://www.zafido.cz/administrace/ckfinder/userfiles/images/voln&#283; lo&#382;en&#233; d&#345;evo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8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1:23:00Z</dcterms:modified>
  <cp:revision>3</cp:revision>
  <dc:subject/>
  <dc:title>DUM šablona</dc:title>
</cp:coreProperties>
</file>