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DSKÉ TĚL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ber a napiš do rámečků části lidského těl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NO, RAMENA, LÝTKO, STEHNO HLAVA, KRK, HORNÍ  KONČETINY, DLANĚ, DOLNÍ  KONČETIN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4445</wp:posOffset>
                </wp:positionV>
                <wp:extent cx="6428740" cy="67925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880" cy="6792480"/>
                          <a:chOff x="0" y="0"/>
                          <a:chExt cx="6428880" cy="6792480"/>
                        </a:xfrm>
                      </wpg:grpSpPr>
                      <wps:wsp>
                        <wps:cNvCnPr/>
                        <wps:spPr>
                          <a:xfrm>
                            <a:off x="4452840" y="10123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TX-postavy" descr=""/>
                          <pic:cNvPicPr/>
                        </pic:nvPicPr>
                        <pic:blipFill>
                          <a:blip r:embed="rId2"/>
                          <a:srcRect l="46125" t="8024" r="33673" b="0"/>
                          <a:stretch/>
                        </pic:blipFill>
                        <pic:spPr>
                          <a:xfrm>
                            <a:off x="1715040" y="0"/>
                            <a:ext cx="2088000" cy="67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862720" y="224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1505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57720" y="2757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400" y="37274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320" y="4895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2120" y="43606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0280" y="42343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0280" y="54579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2120" y="233424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0880" y="326268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0880" y="400860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486720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724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365688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22356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9880" y="43560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2120" y="1349280"/>
                            <a:ext cx="1616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pt;margin-top:0.35pt;width:506.2pt;height:534.85pt" coordorigin="-556,7" coordsize="10124,1069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56;top:1601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X-postavy" stroked="f" o:allowincell="f" style="position:absolute;left:2145;top:7;width:3287;height:106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3952;top:360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436;top:237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566;top:4349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262;top:587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608;top:7716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022;top:6874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972;top:6675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972;top:8602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2;top:3683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5145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6320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7672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6;top:8601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0;top:5766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0;top:359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693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2132;width:2545;height:9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DRO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ittHTML"/>
          <w:rFonts w:ascii="Arial" w:hAnsi="Arial" w:cs="Arial"/>
          <w:color w:val="666666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digipod.zcu.cz/images/stories/digitov/TX-postavy.png</w:t>
        </w:r>
      </w:hyperlink>
    </w:p>
    <w:p>
      <w:pPr>
        <w:pStyle w:val="Normal"/>
        <w:rPr>
          <w:rStyle w:val="CittHTML"/>
          <w:rFonts w:ascii="Arial" w:hAnsi="Arial" w:cs="Arial"/>
          <w:color w:val="666666"/>
          <w:sz w:val="22"/>
          <w:szCs w:val="22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277620</wp:posOffset>
          </wp:positionH>
          <wp:positionV relativeFrom="margin">
            <wp:posOffset>-875665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CittHTML">
    <w:name w:val="Citát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igipod.zcu.cz/images/stories/digitov/TX-postavy.pn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8:00:00Z</dcterms:created>
  <dc:creator>Mgr. Josef Ungerman</dc:creator>
  <dc:description/>
  <cp:keywords/>
  <dc:language>en-US</dc:language>
  <cp:lastModifiedBy>Mamka</cp:lastModifiedBy>
  <cp:lastPrinted>2013-02-07T16:12:00Z</cp:lastPrinted>
  <dcterms:modified xsi:type="dcterms:W3CDTF">2013-07-10T20:58:00Z</dcterms:modified>
  <cp:revision>5</cp:revision>
  <dc:subject/>
  <dc:title>DUM šablona</dc:title>
</cp:coreProperties>
</file>