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zpečné chování na jízdním kol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1. Co všechno by mělo mít jízdní kolo?</w:t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Po kterém okraji silnice jezdíš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VPRAVO</w:t>
        <w:tab/>
        <w:tab/>
        <w:t>VLEV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Jak ukazuješ změnu jízdy vlevo, vpravo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ŽÍ</w:t>
        <w:tab/>
        <w:tab/>
        <w:tab/>
        <w:t>NOHOU</w:t>
        <w:tab/>
        <w:tab/>
        <w:t>HLAVO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Mohou jezdit dva vedle sebe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ANO</w:t>
        <w:tab/>
        <w:tab/>
        <w:tab/>
        <w:t>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Čím si chrání cyklista hlavu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ŠÁTKEM</w:t>
        <w:tab/>
        <w:tab/>
        <w:t>HELMOU</w:t>
        <w:tab/>
        <w:tab/>
        <w:t>KŠILTOVKO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Vybarvi barvy na semaforu a napiš, co znamenají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793875" cy="182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Napiš, co znamenají tyto dopravní značk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143000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094105" cy="1094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>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roje:</w:t>
      </w:r>
    </w:p>
    <w:p>
      <w:pPr>
        <w:pStyle w:val="Normal"/>
        <w:rPr>
          <w:b/>
          <w:b/>
          <w:sz w:val="28"/>
          <w:szCs w:val="28"/>
        </w:rPr>
      </w:pPr>
      <w:hyperlink r:id="rId6">
        <w:r>
          <w:rPr>
            <w:rStyle w:val="InternetLink"/>
            <w:b/>
            <w:sz w:val="28"/>
            <w:szCs w:val="28"/>
          </w:rPr>
          <w:t>http://www.thecolor.com/category/coloring/great%20inventions.aspx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7">
        <w:r>
          <w:rPr>
            <w:rStyle w:val="InternetLink"/>
            <w:b/>
            <w:sz w:val="28"/>
            <w:szCs w:val="28"/>
          </w:rPr>
          <w:t>http://www.dopravni-znaceni-bsmorava.cz/eshop/prechod-pro-chodce-cz-135.html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8">
        <w:r>
          <w:rPr>
            <w:rStyle w:val="InternetLink"/>
            <w:b/>
            <w:sz w:val="28"/>
            <w:szCs w:val="28"/>
          </w:rPr>
          <w:t>http://www.mppraha.cz/prevence/doprava/dopravni-testy/dopravni-hriste-2.htm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9">
        <w:r>
          <w:rPr>
            <w:rStyle w:val="InternetLink"/>
            <w:b/>
            <w:sz w:val="28"/>
            <w:szCs w:val="28"/>
          </w:rPr>
          <w:t>http://sk.wikipedia.org/wiki/S%C3%BAbor:Dopravn%C3%A1_zna%C4%8Dka_C7.svg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1214120</wp:posOffset>
          </wp:positionH>
          <wp:positionV relativeFrom="margin">
            <wp:posOffset>-862330</wp:posOffset>
          </wp:positionV>
          <wp:extent cx="3429000" cy="838200"/>
          <wp:effectExtent l="0" t="0" r="0" b="0"/>
          <wp:wrapTight wrapText="bothSides">
            <wp:wrapPolygon edited="0">
              <wp:start x="-118" y="0"/>
              <wp:lineTo x="-118" y="21107"/>
              <wp:lineTo x="21600" y="21107"/>
              <wp:lineTo x="21600" y="0"/>
              <wp:lineTo x="-118" y="0"/>
            </wp:wrapPolygon>
          </wp:wrapTight>
          <wp:docPr id="5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www.thecolor.com/category/coloring/great inventions.aspx" TargetMode="External"/><Relationship Id="rId7" Type="http://schemas.openxmlformats.org/officeDocument/2006/relationships/hyperlink" Target="http://www.dopravni-znaceni-bsmorava.cz/eshop/prechod-pro-chodce-cz-135.html" TargetMode="External"/><Relationship Id="rId8" Type="http://schemas.openxmlformats.org/officeDocument/2006/relationships/hyperlink" Target="http://www.mppraha.cz/prevence/doprava/dopravni-testy/dopravni-hriste-2.htm" TargetMode="External"/><Relationship Id="rId9" Type="http://schemas.openxmlformats.org/officeDocument/2006/relationships/hyperlink" Target="http://sk.wikipedia.org/wiki/S&#250;bor:Dopravn&#225;_zna&#269;ka_C7.svg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13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6-05T20:16:00Z</dcterms:modified>
  <cp:revision>12</cp:revision>
  <dc:subject/>
  <dc:title>DUM šablona</dc:title>
</cp:coreProperties>
</file>