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3.png" ContentType="image/png"/>
  <Override PartName="/word/media/image10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ÝZNAM   LESA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Kdo žije v lese?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Co nám poskytují lesy?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6655</wp:posOffset>
                </wp:positionH>
                <wp:positionV relativeFrom="paragraph">
                  <wp:posOffset>95250</wp:posOffset>
                </wp:positionV>
                <wp:extent cx="684530" cy="84518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845280"/>
                          <a:chOff x="0" y="0"/>
                          <a:chExt cx="684360" cy="84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440" y="0"/>
                            <a:ext cx="54792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380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65pt;margin-top:7.5pt;width:53.9pt;height:66.55pt" coordorigin="7853,150" coordsize="1078,13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68;top:150;width:862;height:8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53;top:975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3. Vylušti křížovku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</wp:posOffset>
                </wp:positionH>
                <wp:positionV relativeFrom="paragraph">
                  <wp:posOffset>3810</wp:posOffset>
                </wp:positionV>
                <wp:extent cx="807085" cy="68580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685800"/>
                          <a:chOff x="0" y="0"/>
                          <a:chExt cx="807120" cy="68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70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3400" y="36432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0.3pt;width:63.55pt;height:54pt" coordorigin="94,6" coordsize="1271,1080">
                <v:shape id="shape_0" stroked="f" o:allowincell="f" style="position:absolute;left:94;top:6;width:829;height:9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8;top:580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3046730" cy="1381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396"/>
                              <w:gridCol w:w="397"/>
                              <w:gridCol w:w="394"/>
                              <w:gridCol w:w="395"/>
                              <w:gridCol w:w="395"/>
                              <w:gridCol w:w="407"/>
                              <w:gridCol w:w="400"/>
                              <w:gridCol w:w="398"/>
                              <w:gridCol w:w="406"/>
                              <w:gridCol w:w="398"/>
                              <w:gridCol w:w="398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108.75pt;mso-wrap-distance-left:7.05pt;mso-wrap-distance-right:7.05pt;mso-wrap-distance-top:0pt;mso-wrap-distance-bottom:0pt;margin-top:3.55pt;mso-position-vertical-relative:text;margin-left:10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396"/>
                        <w:gridCol w:w="397"/>
                        <w:gridCol w:w="394"/>
                        <w:gridCol w:w="395"/>
                        <w:gridCol w:w="395"/>
                        <w:gridCol w:w="407"/>
                        <w:gridCol w:w="400"/>
                        <w:gridCol w:w="398"/>
                        <w:gridCol w:w="406"/>
                        <w:gridCol w:w="398"/>
                        <w:gridCol w:w="398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1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5925</wp:posOffset>
                </wp:positionH>
                <wp:positionV relativeFrom="paragraph">
                  <wp:posOffset>115570</wp:posOffset>
                </wp:positionV>
                <wp:extent cx="739775" cy="78803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788040"/>
                          <a:chOff x="0" y="0"/>
                          <a:chExt cx="739800" cy="788040"/>
                        </a:xfrm>
                      </wpg:grpSpPr>
                      <pic:pic xmlns:pic="http://schemas.openxmlformats.org/drawingml/2006/picture">
                        <pic:nvPicPr>
                          <pic:cNvPr id="2" name="images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>
                            <a:off x="380520" y="0"/>
                            <a:ext cx="35928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9160"/>
                            <a:ext cx="3855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75pt;margin-top:9.1pt;width:58.25pt;height:62.05pt" coordorigin="8655,182" coordsize="1165,1241">
                <v:shape id="shape_0" ID="images" stroked="f" o:allowincell="f" style="position:absolute;left:9254;top:182;width:565;height:12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655;top:653;width:60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</w:t>
      </w: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28235</wp:posOffset>
                </wp:positionH>
                <wp:positionV relativeFrom="paragraph">
                  <wp:posOffset>622935</wp:posOffset>
                </wp:positionV>
                <wp:extent cx="432435" cy="33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05pt;height:26pt;mso-wrap-distance-left:9.05pt;mso-wrap-distance-right:9.05pt;mso-wrap-distance-top:0pt;mso-wrap-distance-bottom:0pt;margin-top:49.05pt;mso-position-vertical-relative:text;margin-left:-38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817880" cy="1038225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038240"/>
                          <a:chOff x="0" y="0"/>
                          <a:chExt cx="817920" cy="1038240"/>
                        </a:xfrm>
                      </wpg:grpSpPr>
                      <pic:pic xmlns:pic="http://schemas.openxmlformats.org/drawingml/2006/picture">
                        <pic:nvPicPr>
                          <pic:cNvPr id="3" name="irc_mi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6800" y="0"/>
                            <a:ext cx="59112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676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0.95pt;width:64.4pt;height:81.75pt" coordorigin="-288,19" coordsize="1288,1635">
                <v:shape id="shape_0" ID="irc_mi" stroked="f" o:allowincell="f" style="position:absolute;left:69;top:19;width:930;height:12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88;top:1148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5105</wp:posOffset>
                </wp:positionH>
                <wp:positionV relativeFrom="paragraph">
                  <wp:posOffset>82550</wp:posOffset>
                </wp:positionV>
                <wp:extent cx="908685" cy="912495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912600"/>
                          <a:chOff x="0" y="0"/>
                          <a:chExt cx="908640" cy="912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1320" y="0"/>
                            <a:ext cx="69732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1120"/>
                            <a:ext cx="3855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5pt;margin-top:6.5pt;width:71.55pt;height:71.85pt" coordorigin="8323,130" coordsize="1431,1437">
                <v:shape id="shape_0" stroked="f" o:allowincell="f" style="position:absolute;left:8656;top:130;width:1097;height:108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323;top:1061;width:60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44800</wp:posOffset>
                </wp:positionH>
                <wp:positionV relativeFrom="page">
                  <wp:posOffset>5982335</wp:posOffset>
                </wp:positionV>
                <wp:extent cx="2929255" cy="14128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395"/>
                              <w:gridCol w:w="395"/>
                              <w:gridCol w:w="408"/>
                              <w:gridCol w:w="423"/>
                              <w:gridCol w:w="423"/>
                              <w:gridCol w:w="408"/>
                              <w:gridCol w:w="408"/>
                              <w:gridCol w:w="395"/>
                              <w:gridCol w:w="395"/>
                              <w:gridCol w:w="395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11.25pt;mso-wrap-distance-left:7.05pt;mso-wrap-distance-right:7.05pt;mso-wrap-distance-top:0pt;mso-wrap-distance-bottom:0pt;margin-top:471.05pt;mso-position-vertical-relative:page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4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395"/>
                        <w:gridCol w:w="395"/>
                        <w:gridCol w:w="408"/>
                        <w:gridCol w:w="423"/>
                        <w:gridCol w:w="423"/>
                        <w:gridCol w:w="408"/>
                        <w:gridCol w:w="408"/>
                        <w:gridCol w:w="395"/>
                        <w:gridCol w:w="395"/>
                        <w:gridCol w:w="395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14.4pt;margin-top:5.75pt;width:90.9pt;height:32.9pt" coordorigin="288,115" coordsize="1818,658">
                                  <v:shape id="shape_0" stroked="f" o:allowincell="t" style="position:absolute;left:964;top:115;width:1141;height:657;mso-wrap-style:none;v-text-anchor:middle" type="_x0000_t75">
                                    <v:imagedata r:id="rId1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288;top:174;width:666;height:50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cs-CZ" w:bidi="ar-SA"/>
                                            </w:rPr>
                                            <w:t>9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1154430" cy="41783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417960"/>
                          <a:chOff x="0" y="0"/>
                          <a:chExt cx="1154520" cy="417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9120" y="0"/>
                            <a:ext cx="72504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44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.75pt;width:90.9pt;height:32.9pt" coordorigin="288,115" coordsize="1818,658">
                <v:shape id="shape_0" stroked="f" o:allowincell="t" style="position:absolute;left:964;top:115;width:1141;height:6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t" style="position:absolute;left:288;top:174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135890</wp:posOffset>
                </wp:positionV>
                <wp:extent cx="845185" cy="92456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924480"/>
                          <a:chOff x="0" y="0"/>
                          <a:chExt cx="845280" cy="924480"/>
                        </a:xfrm>
                      </wpg:grpSpPr>
                      <pic:pic xmlns:pic="http://schemas.openxmlformats.org/drawingml/2006/picture">
                        <pic:nvPicPr>
                          <pic:cNvPr id="6" name="irc_mi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8360" y="0"/>
                            <a:ext cx="55692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336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0.7pt;width:66.55pt;height:72.8pt" coordorigin="261,214" coordsize="1331,1456">
                <v:shape id="shape_0" ID="irc_mi" stroked="f" o:allowincell="f" style="position:absolute;left:715;top:214;width:876;height:121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1;top:1164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center" w:pos="401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center" w:pos="4013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880</wp:posOffset>
                </wp:positionH>
                <wp:positionV relativeFrom="paragraph">
                  <wp:posOffset>115570</wp:posOffset>
                </wp:positionV>
                <wp:extent cx="952500" cy="107188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071720"/>
                          <a:chOff x="0" y="0"/>
                          <a:chExt cx="952560" cy="1071720"/>
                        </a:xfrm>
                      </wpg:grpSpPr>
                      <pic:pic xmlns:pic="http://schemas.openxmlformats.org/drawingml/2006/picture">
                        <pic:nvPicPr>
                          <pic:cNvPr id="7" name="images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flipH="1">
                            <a:off x="0" y="0"/>
                            <a:ext cx="95256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5440" y="75060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9.1pt;width:75pt;height:84.4pt" coordorigin="-288,182" coordsize="1500,1688">
                <v:shape id="shape_0" ID="images" stroked="f" o:allowincell="f" style="position:absolute;left:-288;top:182;width:1499;height:105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6;top:1364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7410</wp:posOffset>
                </wp:positionH>
                <wp:positionV relativeFrom="paragraph">
                  <wp:posOffset>155575</wp:posOffset>
                </wp:positionV>
                <wp:extent cx="846455" cy="913130"/>
                <wp:effectExtent l="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912960"/>
                          <a:chOff x="0" y="0"/>
                          <a:chExt cx="846360" cy="912960"/>
                        </a:xfrm>
                      </wpg:grpSpPr>
                      <pic:pic xmlns:pic="http://schemas.openxmlformats.org/drawingml/2006/picture">
                        <pic:nvPicPr>
                          <pic:cNvPr id="8" name="images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566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3000" y="59184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12.25pt;width:66.65pt;height:71.9pt" coordorigin="1366,245" coordsize="1333,1438">
                <v:shape id="shape_0" ID="images" stroked="f" o:allowincell="f" style="position:absolute;left:1366;top:245;width:891;height:12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32;top:1177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1885</wp:posOffset>
                </wp:positionH>
                <wp:positionV relativeFrom="paragraph">
                  <wp:posOffset>151130</wp:posOffset>
                </wp:positionV>
                <wp:extent cx="1154430" cy="655955"/>
                <wp:effectExtent l="508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655920"/>
                          <a:chOff x="0" y="0"/>
                          <a:chExt cx="1154520" cy="655920"/>
                        </a:xfrm>
                      </wpg:grpSpPr>
                      <pic:pic xmlns:pic="http://schemas.openxmlformats.org/drawingml/2006/picture">
                        <pic:nvPicPr>
                          <pic:cNvPr id="9" name="images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5960" y="0"/>
                            <a:ext cx="80820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360"/>
                            <a:ext cx="423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5pt;margin-top:11.9pt;width:90.9pt;height:51.65pt" coordorigin="7751,238" coordsize="1818,1033">
                <v:shape id="shape_0" ID="images" stroked="f" o:allowincell="f" style="position:absolute;left:8296;top:238;width:1272;height:103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751;top:664;width:6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Tajenka:</w:t>
      </w: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O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  <w:tab w:val="center" w:pos="4535" w:leader="none"/>
        </w:tabs>
        <w:rPr>
          <w:rFonts w:ascii="Arial" w:hAnsi="Arial" w:cs="Arial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http://www.eprojekty.cz/weby/demo/_app/Repository/yy2009/mm10/dd15/3480.jpg</w:t>
        </w:r>
      </w:hyperlink>
    </w:p>
    <w:p>
      <w:pPr>
        <w:pStyle w:val="Normal"/>
        <w:tabs>
          <w:tab w:val="clear" w:pos="708"/>
          <w:tab w:val="left" w:pos="300" w:leader="none"/>
          <w:tab w:val="center" w:pos="45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sz w:val="22"/>
          <w:szCs w:val="22"/>
        </w:rPr>
      </w:pPr>
      <w:r>
        <w:rPr/>
        <w:t xml:space="preserve"> </w:t>
      </w:r>
      <w:hyperlink r:id="rId24">
        <w:r>
          <w:rPr>
            <w:rStyle w:val="InternetLink"/>
            <w:rFonts w:cs="Arial" w:ascii="Arial" w:hAnsi="Arial"/>
          </w:rPr>
          <w:t>http://www.lesopark.pribram.eu/images/lanovka/velke/borovice-strom.jpg</w:t>
        </w:r>
      </w:hyperlink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http://www.uspza.cz/obrazky5/06-borovice_06_big.jpg</w:t>
        </w:r>
      </w:hyperlink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http://cms.tvujdum.cz/userdata/images/39133encyklopediepetrklic.jpg</w:t>
        </w:r>
      </w:hyperlink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ŘEŠENÍ:</w:t>
      </w:r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  <w:tab w:val="left" w:pos="7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87525</wp:posOffset>
                </wp:positionH>
                <wp:positionV relativeFrom="page">
                  <wp:posOffset>4839335</wp:posOffset>
                </wp:positionV>
                <wp:extent cx="2691130" cy="111252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363"/>
                              <w:gridCol w:w="363"/>
                              <w:gridCol w:w="375"/>
                              <w:gridCol w:w="388"/>
                              <w:gridCol w:w="388"/>
                              <w:gridCol w:w="375"/>
                              <w:gridCol w:w="375"/>
                              <w:gridCol w:w="363"/>
                              <w:gridCol w:w="363"/>
                              <w:gridCol w:w="363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left" w:pos="7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87.6pt;mso-wrap-distance-left:7.05pt;mso-wrap-distance-right:7.05pt;mso-wrap-distance-top:0pt;mso-wrap-distance-bottom:0pt;margin-top:381.05pt;mso-position-vertical-relative:page;margin-left:140.75pt;mso-position-horizontal-relative:page">
                <v:fill opacity="0f"/>
                <v:textbox inset="0in,0in,0in,0in">
                  <w:txbxContent>
                    <w:tbl>
                      <w:tblPr>
                        <w:tblW w:w="4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363"/>
                        <w:gridCol w:w="363"/>
                        <w:gridCol w:w="375"/>
                        <w:gridCol w:w="388"/>
                        <w:gridCol w:w="388"/>
                        <w:gridCol w:w="375"/>
                        <w:gridCol w:w="375"/>
                        <w:gridCol w:w="363"/>
                        <w:gridCol w:w="363"/>
                        <w:gridCol w:w="363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5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2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2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76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39825</wp:posOffset>
                </wp:positionH>
                <wp:positionV relativeFrom="paragraph">
                  <wp:posOffset>267335</wp:posOffset>
                </wp:positionV>
                <wp:extent cx="2952750" cy="168910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82"/>
                              <w:gridCol w:w="385"/>
                              <w:gridCol w:w="384"/>
                              <w:gridCol w:w="385"/>
                              <w:gridCol w:w="385"/>
                              <w:gridCol w:w="393"/>
                              <w:gridCol w:w="386"/>
                              <w:gridCol w:w="386"/>
                              <w:gridCol w:w="393"/>
                              <w:gridCol w:w="386"/>
                              <w:gridCol w:w="38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3pt;mso-wrap-distance-left:7.05pt;mso-wrap-distance-right:7.05pt;mso-wrap-distance-top:0pt;mso-wrap-distance-bottom:0pt;margin-top:21.0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82"/>
                        <w:gridCol w:w="385"/>
                        <w:gridCol w:w="384"/>
                        <w:gridCol w:w="385"/>
                        <w:gridCol w:w="385"/>
                        <w:gridCol w:w="393"/>
                        <w:gridCol w:w="386"/>
                        <w:gridCol w:w="386"/>
                        <w:gridCol w:w="393"/>
                        <w:gridCol w:w="386"/>
                        <w:gridCol w:w="38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jenka:</w:t>
      </w:r>
      <w:r>
        <w:rPr>
          <w:rFonts w:cs="Arial" w:ascii="Arial" w:hAnsi="Arial"/>
          <w:sz w:val="22"/>
          <w:szCs w:val="22"/>
        </w:rPr>
        <w:t xml:space="preserve">   Lesní plody.</w:t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156970</wp:posOffset>
          </wp:positionH>
          <wp:positionV relativeFrom="margin">
            <wp:posOffset>-890905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1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rchd">
    <w:name w:val="irc_hd"/>
    <w:basedOn w:val="Standardnpsmoodstavce"/>
    <w:qFormat/>
    <w:rPr/>
  </w:style>
  <w:style w:type="character" w:styleId="Ircho">
    <w:name w:val="irc_h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hyperlink" Target="http://www.eprojekty.cz/weby/demo/_app/Repository/yy2009/mm10/dd15/3480.jpg" TargetMode="External"/><Relationship Id="rId24" Type="http://schemas.openxmlformats.org/officeDocument/2006/relationships/hyperlink" Target="http://www.lesopark.pribram.eu/images/lanovka/velke/borovice-strom.jpg" TargetMode="External"/><Relationship Id="rId25" Type="http://schemas.openxmlformats.org/officeDocument/2006/relationships/hyperlink" Target="http://www.uspza.cz/obrazky5/06-borovice_06_big.jpg" TargetMode="External"/><Relationship Id="rId26" Type="http://schemas.openxmlformats.org/officeDocument/2006/relationships/hyperlink" Target="http://cms.tvujdum.cz/userdata/images/39133encyklopediepetrklic.jpg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13:00Z</dcterms:created>
  <dc:creator>Mgr. Josef Ungerman</dc:creator>
  <dc:description/>
  <cp:keywords/>
  <dc:language>en-US</dc:language>
  <cp:lastModifiedBy>Mamka</cp:lastModifiedBy>
  <cp:lastPrinted>2013-04-01T19:12:00Z</cp:lastPrinted>
  <dcterms:modified xsi:type="dcterms:W3CDTF">2013-07-10T21:34:00Z</dcterms:modified>
  <cp:revision>5</cp:revision>
  <dc:subject/>
  <dc:title>DUM šablona</dc:title>
</cp:coreProperties>
</file>