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PODZIM – ZELENIN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Pojmenuj zeleninu a napiš, jaké má využití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0670</wp:posOffset>
            </wp:positionH>
            <wp:positionV relativeFrom="paragraph">
              <wp:posOffset>97155</wp:posOffset>
            </wp:positionV>
            <wp:extent cx="1047750" cy="1240155"/>
            <wp:effectExtent l="0" t="0" r="0" b="0"/>
            <wp:wrapTight wrapText="bothSides">
              <wp:wrapPolygon edited="0">
                <wp:start x="1650" y="368"/>
                <wp:lineTo x="1097" y="462"/>
                <wp:lineTo x="216" y="1395"/>
                <wp:lineTo x="438" y="17781"/>
                <wp:lineTo x="2422" y="18245"/>
                <wp:lineTo x="6499" y="18245"/>
                <wp:lineTo x="5727" y="19735"/>
                <wp:lineTo x="5178" y="19922"/>
                <wp:lineTo x="4293" y="20851"/>
                <wp:lineTo x="4184" y="21317"/>
                <wp:lineTo x="5837" y="21317"/>
                <wp:lineTo x="6168" y="21226"/>
                <wp:lineTo x="7599" y="19735"/>
                <wp:lineTo x="8483" y="18245"/>
                <wp:lineTo x="15094" y="18245"/>
                <wp:lineTo x="19502" y="17687"/>
                <wp:lineTo x="19392" y="16754"/>
                <wp:lineTo x="19834" y="15266"/>
                <wp:lineTo x="19174" y="10798"/>
                <wp:lineTo x="19284" y="7817"/>
                <wp:lineTo x="18840" y="6326"/>
                <wp:lineTo x="19284" y="6326"/>
                <wp:lineTo x="21154" y="5116"/>
                <wp:lineTo x="21154" y="4278"/>
                <wp:lineTo x="20274" y="3348"/>
                <wp:lineTo x="21046" y="3068"/>
                <wp:lineTo x="21376" y="2419"/>
                <wp:lineTo x="21264" y="1300"/>
                <wp:lineTo x="10795" y="368"/>
                <wp:lineTo x="3744" y="368"/>
                <wp:lineTo x="1650" y="36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</w:p>
    <w:p>
      <w:pPr>
        <w:pStyle w:val="Normal"/>
        <w:tabs>
          <w:tab w:val="clear" w:pos="708"/>
          <w:tab w:val="left" w:pos="183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rPr>
          <w:rFonts w:ascii="Arial" w:hAnsi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10</wp:posOffset>
            </wp:positionH>
            <wp:positionV relativeFrom="paragraph">
              <wp:posOffset>89535</wp:posOffset>
            </wp:positionV>
            <wp:extent cx="1010285" cy="1010285"/>
            <wp:effectExtent l="0" t="0" r="0" b="0"/>
            <wp:wrapTight wrapText="bothSides">
              <wp:wrapPolygon edited="0">
                <wp:start x="18439" y="1569"/>
                <wp:lineTo x="15729" y="2017"/>
                <wp:lineTo x="14375" y="2391"/>
                <wp:lineTo x="14375" y="2765"/>
                <wp:lineTo x="11214" y="4409"/>
                <wp:lineTo x="10160" y="5082"/>
                <wp:lineTo x="8880" y="6352"/>
                <wp:lineTo x="5870" y="9940"/>
                <wp:lineTo x="2258" y="12929"/>
                <wp:lineTo x="1580" y="13527"/>
                <wp:lineTo x="527" y="14723"/>
                <wp:lineTo x="301" y="15396"/>
                <wp:lineTo x="752" y="15844"/>
                <wp:lineTo x="8880" y="15919"/>
                <wp:lineTo x="6623" y="19507"/>
                <wp:lineTo x="6246" y="20702"/>
                <wp:lineTo x="6698" y="20702"/>
                <wp:lineTo x="7375" y="20702"/>
                <wp:lineTo x="9633" y="19805"/>
                <wp:lineTo x="9708" y="19507"/>
                <wp:lineTo x="13697" y="15919"/>
                <wp:lineTo x="14600" y="14723"/>
                <wp:lineTo x="15202" y="13527"/>
                <wp:lineTo x="16407" y="12332"/>
                <wp:lineTo x="18965" y="8744"/>
                <wp:lineTo x="19492" y="7548"/>
                <wp:lineTo x="19492" y="6352"/>
                <wp:lineTo x="20395" y="5381"/>
                <wp:lineTo x="20546" y="5157"/>
                <wp:lineTo x="20922" y="4260"/>
                <wp:lineTo x="20847" y="3961"/>
                <wp:lineTo x="20320" y="2765"/>
                <wp:lineTo x="20546" y="2466"/>
                <wp:lineTo x="20094" y="2092"/>
                <wp:lineTo x="18740" y="1569"/>
                <wp:lineTo x="18439" y="1569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676275" cy="1171575"/>
            <wp:effectExtent l="0" t="0" r="0" b="0"/>
            <wp:wrapTight wrapText="bothSides">
              <wp:wrapPolygon edited="0">
                <wp:start x="13989" y="173"/>
                <wp:lineTo x="10342" y="173"/>
                <wp:lineTo x="5773" y="1752"/>
                <wp:lineTo x="5773" y="2980"/>
                <wp:lineTo x="4559" y="5089"/>
                <wp:lineTo x="3953" y="8603"/>
                <wp:lineTo x="2125" y="9657"/>
                <wp:lineTo x="904" y="10707"/>
                <wp:lineTo x="904" y="11410"/>
                <wp:lineTo x="2732" y="14222"/>
                <wp:lineTo x="-3" y="16503"/>
                <wp:lineTo x="-3" y="16855"/>
                <wp:lineTo x="3645" y="17029"/>
                <wp:lineTo x="10948" y="19840"/>
                <wp:lineTo x="9427" y="21419"/>
                <wp:lineTo x="18550" y="21419"/>
                <wp:lineTo x="14903" y="19840"/>
                <wp:lineTo x="16116" y="17029"/>
                <wp:lineTo x="17637" y="17029"/>
                <wp:lineTo x="21292" y="14924"/>
                <wp:lineTo x="21599" y="12464"/>
                <wp:lineTo x="21599" y="10182"/>
                <wp:lineTo x="19464" y="6316"/>
                <wp:lineTo x="18550" y="5791"/>
                <wp:lineTo x="16723" y="2980"/>
                <wp:lineTo x="16116" y="173"/>
                <wp:lineTo x="13989" y="173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20" r="-3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>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1181100" cy="704850"/>
            <wp:effectExtent l="0" t="0" r="0" b="0"/>
            <wp:wrapTight wrapText="bothSides">
              <wp:wrapPolygon edited="0">
                <wp:start x="5049" y="582"/>
                <wp:lineTo x="2261" y="871"/>
                <wp:lineTo x="2087" y="3499"/>
                <wp:lineTo x="3132" y="5249"/>
                <wp:lineTo x="520" y="11377"/>
                <wp:lineTo x="-2" y="14005"/>
                <wp:lineTo x="-2" y="15171"/>
                <wp:lineTo x="2435" y="19844"/>
                <wp:lineTo x="5571" y="21011"/>
                <wp:lineTo x="6790" y="21011"/>
                <wp:lineTo x="8357" y="21011"/>
                <wp:lineTo x="9752" y="21011"/>
                <wp:lineTo x="14804" y="19261"/>
                <wp:lineTo x="20203" y="14589"/>
                <wp:lineTo x="21073" y="11088"/>
                <wp:lineTo x="21600" y="2622"/>
                <wp:lineTo x="17066" y="1166"/>
                <wp:lineTo x="7313" y="582"/>
                <wp:lineTo x="5049" y="582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>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810</wp:posOffset>
            </wp:positionH>
            <wp:positionV relativeFrom="paragraph">
              <wp:posOffset>6985</wp:posOffset>
            </wp:positionV>
            <wp:extent cx="923925" cy="762000"/>
            <wp:effectExtent l="0" t="0" r="0" b="0"/>
            <wp:wrapTight wrapText="bothSides">
              <wp:wrapPolygon edited="0">
                <wp:start x="8235" y="268"/>
                <wp:lineTo x="3116" y="4318"/>
                <wp:lineTo x="2445" y="5937"/>
                <wp:lineTo x="2001" y="8905"/>
                <wp:lineTo x="220" y="13227"/>
                <wp:lineTo x="-2" y="14577"/>
                <wp:lineTo x="3338" y="17005"/>
                <wp:lineTo x="6010" y="18087"/>
                <wp:lineTo x="11575" y="21055"/>
                <wp:lineTo x="12468" y="21055"/>
                <wp:lineTo x="13359" y="21055"/>
                <wp:lineTo x="16921" y="21055"/>
                <wp:lineTo x="20262" y="19168"/>
                <wp:lineTo x="20483" y="13227"/>
                <wp:lineTo x="21596" y="9446"/>
                <wp:lineTo x="21596" y="8905"/>
                <wp:lineTo x="18925" y="6477"/>
                <wp:lineTo x="16475" y="4587"/>
                <wp:lineTo x="16921" y="2968"/>
                <wp:lineTo x="15362" y="2155"/>
                <wp:lineTo x="9350" y="268"/>
                <wp:lineTo x="8235" y="268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>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2. Nejvíce vitamínů je v </w:t>
      </w:r>
    </w:p>
    <w:p>
      <w:pPr>
        <w:pStyle w:val="Normal"/>
        <w:tabs>
          <w:tab w:val="clear" w:pos="708"/>
          <w:tab w:val="left" w:pos="2505" w:leader="none"/>
          <w:tab w:val="left" w:pos="2832" w:leader="none"/>
          <w:tab w:val="center" w:pos="453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</w:t>
        <w:tab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Ě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Y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É.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ŘEŠENÍ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Nejvíce vitamínů je v </w:t>
      </w:r>
    </w:p>
    <w:p>
      <w:pPr>
        <w:pStyle w:val="Normal"/>
        <w:tabs>
          <w:tab w:val="clear" w:pos="708"/>
          <w:tab w:val="left" w:pos="2505" w:leader="none"/>
          <w:tab w:val="left" w:pos="2832" w:leader="none"/>
          <w:tab w:val="center" w:pos="453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</w:t>
        <w:tab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Ě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Y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É.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166495</wp:posOffset>
          </wp:positionH>
          <wp:positionV relativeFrom="margin">
            <wp:posOffset>-890905</wp:posOffset>
          </wp:positionV>
          <wp:extent cx="3429000" cy="838200"/>
          <wp:effectExtent l="0" t="0" r="0" b="0"/>
          <wp:wrapTight wrapText="bothSides">
            <wp:wrapPolygon edited="0">
              <wp:start x="-118" y="0"/>
              <wp:lineTo x="-118" y="21107"/>
              <wp:lineTo x="21600" y="21107"/>
              <wp:lineTo x="21600" y="0"/>
              <wp:lineTo x="-118" y="0"/>
            </wp:wrapPolygon>
          </wp:wrapTight>
          <wp:docPr id="6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42900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5:59:00Z</dcterms:created>
  <dc:creator>Mgr. Josef Ungerman</dc:creator>
  <dc:description/>
  <cp:keywords/>
  <dc:language>en-US</dc:language>
  <cp:lastModifiedBy>Mamka</cp:lastModifiedBy>
  <cp:lastPrinted>2009-01-25T10:25:00Z</cp:lastPrinted>
  <dcterms:modified xsi:type="dcterms:W3CDTF">2013-07-02T08:57:00Z</dcterms:modified>
  <cp:revision>7</cp:revision>
  <dc:subject/>
  <dc:title>DUM šablona</dc:title>
</cp:coreProperties>
</file>