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ŘÍŽOVKA S TAJENKOU – ZIM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lušti tajenk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o pozorujeme ve sněh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ázev prvního zimního měsí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Jak se jmenuje jehličnatý strom, který shazuje na zimu jehličí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Kam dávají zemědělci před zimou slámu? Do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</w:tblGrid>
      <w:tr>
        <w:trPr/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.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Y</w:t>
            </w:r>
          </w:p>
        </w:tc>
      </w:tr>
      <w:tr>
        <w:trPr/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2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3.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4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U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imě padá z oblohy_________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Namaluj sněhulák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8"/>
          <w:szCs w:val="28"/>
        </w:rPr>
        <w:t>Řešení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</w:tblGrid>
      <w:tr>
        <w:trPr/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.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Y</w:t>
            </w:r>
          </w:p>
        </w:tc>
      </w:tr>
      <w:tr>
        <w:trPr/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2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3.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Ř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Í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4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T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U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dro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rodověda PS 4. ročník ZvŠ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1195070</wp:posOffset>
          </wp:positionH>
          <wp:positionV relativeFrom="paragraph">
            <wp:posOffset>-450215</wp:posOffset>
          </wp:positionV>
          <wp:extent cx="3505200" cy="904875"/>
          <wp:effectExtent l="0" t="0" r="0" b="0"/>
          <wp:wrapTight wrapText="largest">
            <wp:wrapPolygon edited="0">
              <wp:start x="-114" y="0"/>
              <wp:lineTo x="-114" y="21368"/>
              <wp:lineTo x="21600" y="21368"/>
              <wp:lineTo x="21600" y="0"/>
              <wp:lineTo x="-114" y="0"/>
            </wp:wrapPolygon>
          </wp:wrapTight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052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07:00Z</dcterms:created>
  <dc:creator>Mgr. Josef Ungerman</dc:creator>
  <dc:description/>
  <cp:keywords/>
  <dc:language>en-US</dc:language>
  <cp:lastModifiedBy>Mamka</cp:lastModifiedBy>
  <cp:lastPrinted>2009-01-25T10:25:00Z</cp:lastPrinted>
  <dcterms:modified xsi:type="dcterms:W3CDTF">2013-07-02T09:27:00Z</dcterms:modified>
  <cp:revision>3</cp:revision>
  <dc:subject/>
  <dc:title>DUM šablona</dc:title>
</cp:coreProperties>
</file>