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D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š, na co všechno potřebuješ doma vodu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Kde všude najdeš v přírodě vodu?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 slova v závorce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a je_______________látka. Při vyšších teplotách se mění voda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______________. Pára je lehká a stoupá ______________. K zemi se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vrací jako_________________. Když voda namrzne, vznikne __________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kapalná, déšť, v páru, led, déšť, vzhůru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Jak nazýváme umělé vodní nádrže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Čím je voda znečišťována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Pokus se nakreslit kašnu ve vašem městě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57575" cy="301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6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</w:tblGrid>
      <w:tr>
        <w:trPr>
          <w:trHeight w:val="6727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ww.garten.cz/a/cz/257-zajimaji-vas-vyrobky-z-umeleho-kamene/</w:t>
        </w:r>
      </w:hyperlink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233170</wp:posOffset>
          </wp:positionH>
          <wp:positionV relativeFrom="margin">
            <wp:posOffset>-862330</wp:posOffset>
          </wp:positionV>
          <wp:extent cx="3429000" cy="838200"/>
          <wp:effectExtent l="0" t="0" r="0" b="0"/>
          <wp:wrapTight wrapText="bothSides">
            <wp:wrapPolygon edited="0">
              <wp:start x="-118" y="0"/>
              <wp:lineTo x="-118" y="21107"/>
              <wp:lineTo x="21600" y="21107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rten.cz/a/cz/257-zajimaji-vas-vyrobky-z-umeleho-kamen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7:04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0:37:00Z</dcterms:modified>
  <cp:revision>14</cp:revision>
  <dc:subject/>
  <dc:title>DUM šablona</dc:title>
</cp:coreProperties>
</file>