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57370</wp:posOffset>
            </wp:positionH>
            <wp:positionV relativeFrom="paragraph">
              <wp:posOffset>166370</wp:posOffset>
            </wp:positionV>
            <wp:extent cx="962025" cy="723900"/>
            <wp:effectExtent l="0" t="0" r="0" b="0"/>
            <wp:wrapTight wrapText="bothSides">
              <wp:wrapPolygon edited="0">
                <wp:start x="-211" y="0"/>
                <wp:lineTo x="-211" y="21312"/>
                <wp:lineTo x="21600" y="21312"/>
                <wp:lineTo x="21600" y="0"/>
                <wp:lineTo x="-211" y="0"/>
              </wp:wrapPolygon>
            </wp:wrapTight>
            <wp:docPr id="1" name="51d6028daf_41585694_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d6028daf_41585694_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 xml:space="preserve">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ogy a návykové lát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Znáš některé druhy drog? Pokus se je vyjmenov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Proč lidé berou drog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Znáš někoho, kdo užívá drog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Legální drogy jsou nikotin, alkohol, káva. Zkusil jsi už nějak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Dokázal bys pomoci člověku, který je závislý na drogá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Zkusil jsi ty sám nějakou drogu? Pokud ano, tak jakou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učil tě někdo o nebezpečí drog? Napiš kd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Napiš, kam by ses obrátil v případě ohrožen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: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ivinka73.blog.cz/0902/drogy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204595</wp:posOffset>
          </wp:positionH>
          <wp:positionV relativeFrom="margin">
            <wp:posOffset>-84328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inka73.blog.cz/0902/drog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6:00Z</dcterms:modified>
  <cp:revision>10</cp:revision>
  <dc:subject/>
  <dc:title>DUM šablona</dc:title>
</cp:coreProperties>
</file>