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            Jak pečujeme o své zdraví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Napiš rostlinné potravin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________________________________________________________________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Napiš živočišné potravin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Napiš, kolikrát denně bychom měli jís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Napiš, v jakém pořadí od rána jíme (očísluj číslicemi 1,2,3,4,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ěd, snídaně, odpolední svačina, večeře, dopolední svačin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Podtrhni, jak máme správně jís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ltáme, mlaskáme, jíme pomalu, jíme rukama, jíme slušně, přejídáme se 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íme pravidelně, při jídle se smějeme, jíme příbore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Večer se umýváme teplou nebo studenou vodou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Doplň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áno se _____________________ a vyčistím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 každém použití WC si______________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lasy si myji________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ždý den si beru čisté spodní ______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sebe mám vždy při smrkání________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Namaluj, co potřebuješ k čištění zubů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</w:tblGrid>
      <w:tr>
        <w:trPr>
          <w:trHeight w:val="4820" w:hRule="atLeast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1099820</wp:posOffset>
          </wp:positionH>
          <wp:positionV relativeFrom="paragraph">
            <wp:posOffset>-461010</wp:posOffset>
          </wp:positionV>
          <wp:extent cx="3505200" cy="904875"/>
          <wp:effectExtent l="0" t="0" r="0" b="0"/>
          <wp:wrapTight wrapText="largest">
            <wp:wrapPolygon edited="0">
              <wp:start x="-114" y="0"/>
              <wp:lineTo x="-114" y="21368"/>
              <wp:lineTo x="21600" y="21368"/>
              <wp:lineTo x="21600" y="0"/>
              <wp:lineTo x="-114" y="0"/>
            </wp:wrapPolygon>
          </wp:wrapTight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0520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25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5T20:17:00Z</dcterms:modified>
  <cp:revision>11</cp:revision>
  <dc:subject/>
  <dc:title>DUM šablona</dc:title>
</cp:coreProperties>
</file>