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12"/>
          <w:szCs w:val="36"/>
        </w:rPr>
      </w:pPr>
      <w:r>
        <w:rPr>
          <w:b/>
          <w:sz w:val="36"/>
          <w:szCs w:val="36"/>
        </w:rPr>
        <w:tab/>
        <w:t xml:space="preserve">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Tísňové link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1. Kam se dovoláš, když vytočíš číslo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0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5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8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2. Když se dovoláš na tísňové volání, co všechno důležitého nadiktuješ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3. O čem budeš hovořit, když se dovoláš na číslo 150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4. O čem budeš hovořit, když se dovoláš na číslo 155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5. O čem budeš hovořit, když se dovoláš na číslo 158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Označ číslicemi 1,2,3,4, situace, jak půjdou za sebou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zmu si nejprve nutné věci a odejdu.</w:t>
        <w:tab/>
        <w:tab/>
        <w:t>_______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volám tísňovou linku.</w:t>
        <w:tab/>
        <w:tab/>
        <w:tab/>
        <w:tab/>
        <w:tab/>
        <w:t>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ři příjezdu hasičů sdělím potřebné informace.</w:t>
        <w:tab/>
        <w:t>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jistím, zda nejsou v objektu ještě jiné osoby.</w:t>
        <w:tab/>
        <w:t>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Vyber si a namaluj-sanitu, hasičské auto nebo policejní aut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1678305" cy="1350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03730" cy="1363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</w:r>
      <w:r>
        <w:rPr/>
        <w:drawing>
          <wp:inline distT="0" distB="0" distL="0" distR="0">
            <wp:extent cx="1794510" cy="1273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6"/>
      </w:tblGrid>
      <w:tr>
        <w:trPr>
          <w:trHeight w:val="5218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droj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hyperlink r:id="rId5">
        <w:r>
          <w:rPr>
            <w:rStyle w:val="InternetLink"/>
            <w:b/>
            <w:sz w:val="28"/>
            <w:szCs w:val="28"/>
          </w:rPr>
          <w:t>http://www.zshutnikves.cz/doc/500/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6">
        <w:r>
          <w:rPr>
            <w:rStyle w:val="InternetLink"/>
            <w:b/>
            <w:sz w:val="28"/>
            <w:szCs w:val="28"/>
          </w:rPr>
          <w:t>http://detsky.blog.cz/0607/omalovanka-hasicske-auto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7">
        <w:r>
          <w:rPr>
            <w:rStyle w:val="InternetLink"/>
            <w:b/>
            <w:sz w:val="28"/>
            <w:szCs w:val="28"/>
          </w:rPr>
          <w:t>http://wiki.rvp.cz/Kabinet/0.0.0.Kliparty/Doprava/Dopravn%C3%AD_prost%C5%99edky_a_lid%C3%A9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1242695</wp:posOffset>
          </wp:positionH>
          <wp:positionV relativeFrom="margin">
            <wp:posOffset>-862330</wp:posOffset>
          </wp:positionV>
          <wp:extent cx="3429000" cy="838200"/>
          <wp:effectExtent l="0" t="0" r="0" b="0"/>
          <wp:wrapTight wrapText="bothSides">
            <wp:wrapPolygon edited="0">
              <wp:start x="-118" y="0"/>
              <wp:lineTo x="-118" y="21107"/>
              <wp:lineTo x="21600" y="21107"/>
              <wp:lineTo x="21600" y="0"/>
              <wp:lineTo x="-118" y="0"/>
            </wp:wrapPolygon>
          </wp:wrapTight>
          <wp:docPr id="4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zshutnikves.cz/doc/500/" TargetMode="External"/><Relationship Id="rId6" Type="http://schemas.openxmlformats.org/officeDocument/2006/relationships/hyperlink" Target="http://detsky.blog.cz/0607/omalovanka-hasicske-auto" TargetMode="External"/><Relationship Id="rId7" Type="http://schemas.openxmlformats.org/officeDocument/2006/relationships/hyperlink" Target="http://wiki.rvp.cz/Kabinet/0.0.0.Kliparty/Doprava/Dopravn&#237;_prost&#345;edky_a_lid&#233;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5:47:00Z</dcterms:created>
  <dc:creator>Mgr. Josef Ungerman</dc:creator>
  <dc:description/>
  <cp:keywords/>
  <dc:language>en-US</dc:language>
  <cp:lastModifiedBy>ok1mtn</cp:lastModifiedBy>
  <cp:lastPrinted>2009-01-25T10:25:00Z</cp:lastPrinted>
  <dcterms:modified xsi:type="dcterms:W3CDTF">2013-06-05T20:16:00Z</dcterms:modified>
  <cp:revision>11</cp:revision>
  <dc:subject/>
  <dc:title>DUM šablona</dc:title>
</cp:coreProperties>
</file>