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b/>
          <w:sz w:val="40"/>
          <w:szCs w:val="40"/>
        </w:rPr>
        <w:tab/>
        <w:tab/>
        <w:tab/>
        <w:tab/>
        <w:t xml:space="preserve">            Ryby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 slova ze závorky do vět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yby jsou živočichové, kteří žijí ve ______________ . Tělo ryb kryj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 . Ryby se pohybují ve vodě_____________ . Ryby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dýchají  ____________ . Ryby se rozmnožují vajíčky, která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nazýváme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(šupiny, ploutvemi, jikry, vodě, žábrami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jmenuj základní části rybího tě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hlava, ústa, ocas, ploutve, šupiny, tru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3 druhy sladkovodních ry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Nakresli rybu, kterou znáš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9757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sweb.cz/ewww2003/kapr_obecny.gif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42695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web.cz/ewww2003/kapr_obecny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28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1:21:00Z</dcterms:modified>
  <cp:revision>6</cp:revision>
  <dc:subject/>
  <dc:title>DUM šablona</dc:title>
</cp:coreProperties>
</file>