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ůd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je to půd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ber, co patří na kompost: (zbytky rostlin, benzín, olej, slupky od zeleniny, kávové sedliny, maso, kosti, tuk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se stará o půdu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jmenuj, jaké stroje se používají na poli a k čemu slouží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31060" cy="159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808605" cy="210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868930" cy="215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všechno můžeme pěstovat na poli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č musíme půdu kypřit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ychom měli dobrou úrodu, tak půda musí mít dostatek: (vyber a podtrhni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vzduchu, kamenů, štěrku, vody, živin, jehličí, světla, slámy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Namaluj, které nářadí můžeš používat na půdu a na zahradě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6077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zsdo.cz/index.php?strana=11&amp;galerie=6</w:t>
        </w:r>
      </w:hyperlink>
    </w:p>
    <w:p>
      <w:pPr>
        <w:pStyle w:val="Normal"/>
        <w:ind w:left="426" w:hanging="0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vobosystem.cz/traktor-case-ih-jx</w:t>
        </w:r>
      </w:hyperlink>
    </w:p>
    <w:p>
      <w:pPr>
        <w:pStyle w:val="Normal"/>
        <w:ind w:left="426" w:hanging="0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gordex.cz/?nesene-pluhy,202</w:t>
        </w:r>
      </w:hyperlink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242695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zsdo.cz/index.php?strana=11&amp;galerie=6" TargetMode="External"/><Relationship Id="rId6" Type="http://schemas.openxmlformats.org/officeDocument/2006/relationships/hyperlink" Target="http://www.vobosystem.cz/traktor-case-ih-jx" TargetMode="External"/><Relationship Id="rId7" Type="http://schemas.openxmlformats.org/officeDocument/2006/relationships/hyperlink" Target="http://www.gordex.cz/?nesene-pluhy,20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7:30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38:00Z</dcterms:modified>
  <cp:revision>15</cp:revision>
  <dc:subject/>
  <dc:title>DUM šablona</dc:title>
</cp:coreProperties>
</file>