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>HMY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Napiš, který hmyz najdeš na poli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, který hmyz najdeš v les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š, který hmyz najdeš u vody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Napiš, který hmyz najdeš v domácnosti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ý hmyz je pro člověka nebezpečný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trhni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unéčko sedmitečné, klíště, blecha, moucha, ovád, chroust, štěnice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řevlík, vážka, věš dětská, pijavice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Jak se proti nebezpečnému hmyzu dá bránit? Napiš, co uděláš, když objevíš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vlasech veš dětskou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ěle klíště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ípnutí od ováda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š tělo včely medonosné (křídla, hlava, hruď, zadeček, nohy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8130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ím je včela medonosná užitečná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Který, hmyz nám poškozuje šaty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ím nám škodí mandelinka bramborová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Pokus se nakreslit slunéčko sedmitečné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agresearch.umd.edu/recs/WREC/RecentEvents/2010BeePrg.cfm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14120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gresearch.umd.edu/recs/WREC/RecentEvents/2010BeePrg.c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8:08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9:00Z</dcterms:modified>
  <cp:revision>9</cp:revision>
  <dc:subject/>
  <dc:title>DUM šablona</dc:title>
</cp:coreProperties>
</file>