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ODZI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Napiš podzimní měsíc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 kterém měsíci začíná podzim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o k sobě patří? </w:t>
      </w:r>
      <w:r>
        <w:rPr>
          <w:rFonts w:cs="Arial" w:ascii="Arial" w:hAnsi="Arial"/>
          <w:sz w:val="24"/>
        </w:rPr>
        <w:t>( spoj čaro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lunce zapadá</w:t>
        <w:tab/>
        <w:tab/>
        <w:tab/>
        <w:tab/>
        <w:tab/>
        <w:t>více fouk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y se </w:t>
        <w:tab/>
        <w:tab/>
        <w:tab/>
        <w:tab/>
        <w:tab/>
        <w:tab/>
        <w:t>prš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ývá</w:t>
        <w:tab/>
        <w:tab/>
        <w:tab/>
        <w:tab/>
        <w:tab/>
        <w:tab/>
        <w:tab/>
        <w:t>prodlužuj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unce vychází</w:t>
        <w:tab/>
        <w:tab/>
        <w:tab/>
        <w:tab/>
        <w:tab/>
        <w:t>teple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ci se</w:t>
        <w:tab/>
        <w:tab/>
        <w:tab/>
        <w:tab/>
        <w:tab/>
        <w:tab/>
        <w:t>krá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to</w:t>
        <w:tab/>
        <w:tab/>
        <w:tab/>
        <w:tab/>
        <w:tab/>
        <w:tab/>
        <w:tab/>
        <w:t>chladně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ítr</w:t>
        <w:tab/>
        <w:tab/>
        <w:tab/>
        <w:tab/>
        <w:tab/>
        <w:tab/>
        <w:tab/>
        <w:t>pozdě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lékáme se </w:t>
        <w:tab/>
        <w:tab/>
        <w:tab/>
        <w:tab/>
        <w:tab/>
        <w:tab/>
        <w:t>dří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b/>
          <w:sz w:val="24"/>
          <w:szCs w:val="24"/>
        </w:rPr>
        <w:t>Zvol pro každé období typickou barvu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řiřaď obrázky k jednotlivým roční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obdobím a zakroužkuj je barvou z rámečku.</w:t>
      </w:r>
    </w:p>
    <w:p>
      <w:pPr>
        <w:pStyle w:val="Normal"/>
        <w:tabs>
          <w:tab w:val="clear" w:pos="708"/>
          <w:tab w:val="left" w:pos="1470" w:leader="none"/>
        </w:tabs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92555</wp:posOffset>
            </wp:positionH>
            <wp:positionV relativeFrom="paragraph">
              <wp:posOffset>132080</wp:posOffset>
            </wp:positionV>
            <wp:extent cx="926465" cy="906780"/>
            <wp:effectExtent l="0" t="0" r="0" b="0"/>
            <wp:wrapTight wrapText="bothSides">
              <wp:wrapPolygon edited="0">
                <wp:start x="3083" y="113"/>
                <wp:lineTo x="2740" y="231"/>
                <wp:lineTo x="683" y="2449"/>
                <wp:lineTo x="565" y="3032"/>
                <wp:lineTo x="683" y="3849"/>
                <wp:lineTo x="1367" y="5719"/>
                <wp:lineTo x="3196" y="7585"/>
                <wp:lineTo x="2624" y="10623"/>
                <wp:lineTo x="2853" y="11207"/>
                <wp:lineTo x="3768" y="11321"/>
                <wp:lineTo x="1596" y="12256"/>
                <wp:lineTo x="227" y="12955"/>
                <wp:lineTo x="-114" y="13657"/>
                <wp:lineTo x="683" y="14592"/>
                <wp:lineTo x="7538" y="15058"/>
                <wp:lineTo x="3997" y="15527"/>
                <wp:lineTo x="3312" y="15874"/>
                <wp:lineTo x="3768" y="16928"/>
                <wp:lineTo x="3425" y="17393"/>
                <wp:lineTo x="2853" y="18679"/>
                <wp:lineTo x="2853" y="18912"/>
                <wp:lineTo x="3083" y="20664"/>
                <wp:lineTo x="3538" y="21481"/>
                <wp:lineTo x="3655" y="21481"/>
                <wp:lineTo x="8911" y="21481"/>
                <wp:lineTo x="9023" y="20664"/>
                <wp:lineTo x="8339" y="18794"/>
                <wp:lineTo x="8911" y="17275"/>
                <wp:lineTo x="11311" y="16577"/>
                <wp:lineTo x="13253" y="15760"/>
                <wp:lineTo x="13023" y="15058"/>
                <wp:lineTo x="17369" y="13192"/>
                <wp:lineTo x="21022" y="12722"/>
                <wp:lineTo x="21600" y="11440"/>
                <wp:lineTo x="21369" y="11321"/>
                <wp:lineTo x="19766" y="7585"/>
                <wp:lineTo x="21140" y="5719"/>
                <wp:lineTo x="21600" y="4666"/>
                <wp:lineTo x="21600" y="3384"/>
                <wp:lineTo x="21140" y="2914"/>
                <wp:lineTo x="19653" y="1983"/>
                <wp:lineTo x="19766" y="1513"/>
                <wp:lineTo x="13023" y="697"/>
                <wp:lineTo x="4682" y="113"/>
                <wp:lineTo x="3083" y="11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33445</wp:posOffset>
            </wp:positionH>
            <wp:positionV relativeFrom="paragraph">
              <wp:posOffset>238125</wp:posOffset>
            </wp:positionV>
            <wp:extent cx="684530" cy="579755"/>
            <wp:effectExtent l="0" t="0" r="0" b="0"/>
            <wp:wrapTight wrapText="bothSides">
              <wp:wrapPolygon edited="0">
                <wp:start x="7668" y="675"/>
                <wp:lineTo x="4759" y="934"/>
                <wp:lineTo x="3304" y="1195"/>
                <wp:lineTo x="3304" y="1507"/>
                <wp:lineTo x="2202" y="2339"/>
                <wp:lineTo x="1585" y="3172"/>
                <wp:lineTo x="1188" y="4006"/>
                <wp:lineTo x="1099" y="4838"/>
                <wp:lineTo x="1409" y="5670"/>
                <wp:lineTo x="2070" y="6503"/>
                <wp:lineTo x="3084" y="7337"/>
                <wp:lineTo x="3128" y="7440"/>
                <wp:lineTo x="4494" y="8169"/>
                <wp:lineTo x="4670" y="8169"/>
                <wp:lineTo x="3876" y="9002"/>
                <wp:lineTo x="3392" y="9835"/>
                <wp:lineTo x="2467" y="9886"/>
                <wp:lineTo x="1716" y="10250"/>
                <wp:lineTo x="1585" y="11136"/>
                <wp:lineTo x="1319" y="12332"/>
                <wp:lineTo x="880" y="13165"/>
                <wp:lineTo x="571" y="13998"/>
                <wp:lineTo x="571" y="14832"/>
                <wp:lineTo x="-44" y="15507"/>
                <wp:lineTo x="-44" y="16080"/>
                <wp:lineTo x="85" y="16497"/>
                <wp:lineTo x="1409" y="17329"/>
                <wp:lineTo x="1761" y="18162"/>
                <wp:lineTo x="1761" y="18319"/>
                <wp:lineTo x="2070" y="18996"/>
                <wp:lineTo x="3259" y="19828"/>
                <wp:lineTo x="3304" y="19984"/>
                <wp:lineTo x="4185" y="20661"/>
                <wp:lineTo x="4361" y="20661"/>
                <wp:lineTo x="4361" y="20868"/>
                <wp:lineTo x="8725" y="21494"/>
                <wp:lineTo x="10181" y="21546"/>
                <wp:lineTo x="11988" y="21546"/>
                <wp:lineTo x="13883" y="21494"/>
                <wp:lineTo x="17454" y="20921"/>
                <wp:lineTo x="17409" y="20661"/>
                <wp:lineTo x="17806" y="20661"/>
                <wp:lineTo x="18777" y="20037"/>
                <wp:lineTo x="18732" y="19828"/>
                <wp:lineTo x="18997" y="19828"/>
                <wp:lineTo x="19701" y="19203"/>
                <wp:lineTo x="19701" y="18996"/>
                <wp:lineTo x="20672" y="18162"/>
                <wp:lineTo x="20848" y="17538"/>
                <wp:lineTo x="20584" y="16497"/>
                <wp:lineTo x="21157" y="15821"/>
                <wp:lineTo x="21201" y="15404"/>
                <wp:lineTo x="20937" y="15143"/>
                <wp:lineTo x="20320" y="14832"/>
                <wp:lineTo x="20496" y="13998"/>
                <wp:lineTo x="20672" y="13998"/>
                <wp:lineTo x="20805" y="13530"/>
                <wp:lineTo x="20715" y="13165"/>
                <wp:lineTo x="20363" y="12332"/>
                <wp:lineTo x="20584" y="11345"/>
                <wp:lineTo x="20320" y="10876"/>
                <wp:lineTo x="20054" y="10668"/>
                <wp:lineTo x="19834" y="9835"/>
                <wp:lineTo x="19879" y="9157"/>
                <wp:lineTo x="19834" y="9002"/>
                <wp:lineTo x="19437" y="8169"/>
                <wp:lineTo x="19437" y="7596"/>
                <wp:lineTo x="19394" y="7128"/>
                <wp:lineTo x="18908" y="6919"/>
                <wp:lineTo x="17542" y="6452"/>
                <wp:lineTo x="17366" y="5566"/>
                <wp:lineTo x="16440" y="5203"/>
                <wp:lineTo x="14897" y="4838"/>
                <wp:lineTo x="12251" y="4006"/>
                <wp:lineTo x="11855" y="3172"/>
                <wp:lineTo x="11326" y="2339"/>
                <wp:lineTo x="10622" y="1610"/>
                <wp:lineTo x="10533" y="1298"/>
                <wp:lineTo x="9079" y="726"/>
                <wp:lineTo x="8505" y="675"/>
                <wp:lineTo x="7668" y="67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32630</wp:posOffset>
            </wp:positionH>
            <wp:positionV relativeFrom="paragraph">
              <wp:posOffset>132080</wp:posOffset>
            </wp:positionV>
            <wp:extent cx="1024890" cy="1062990"/>
            <wp:effectExtent l="0" t="0" r="0" b="0"/>
            <wp:wrapTight wrapText="bothSides">
              <wp:wrapPolygon edited="0">
                <wp:start x="7843" y="1090"/>
                <wp:lineTo x="7358" y="2336"/>
                <wp:lineTo x="6955" y="2415"/>
                <wp:lineTo x="5337" y="3897"/>
                <wp:lineTo x="5903" y="4831"/>
                <wp:lineTo x="4932" y="6078"/>
                <wp:lineTo x="4447" y="6392"/>
                <wp:lineTo x="4042" y="7016"/>
                <wp:lineTo x="4042" y="7328"/>
                <wp:lineTo x="3394" y="8576"/>
                <wp:lineTo x="2989" y="9823"/>
                <wp:lineTo x="2504" y="10524"/>
                <wp:lineTo x="2586" y="11070"/>
                <wp:lineTo x="2099" y="11850"/>
                <wp:lineTo x="2182" y="12083"/>
                <wp:lineTo x="2829" y="12318"/>
                <wp:lineTo x="2182" y="12708"/>
                <wp:lineTo x="2019" y="12942"/>
                <wp:lineTo x="2182" y="13565"/>
                <wp:lineTo x="1129" y="13644"/>
                <wp:lineTo x="1049" y="13720"/>
                <wp:lineTo x="1454" y="14812"/>
                <wp:lineTo x="1371" y="14891"/>
                <wp:lineTo x="2019" y="15749"/>
                <wp:lineTo x="2344" y="16060"/>
                <wp:lineTo x="2344" y="16140"/>
                <wp:lineTo x="6387" y="18555"/>
                <wp:lineTo x="9058" y="19960"/>
                <wp:lineTo x="12942" y="20428"/>
                <wp:lineTo x="13912" y="20428"/>
                <wp:lineTo x="15287" y="20428"/>
                <wp:lineTo x="16015" y="20428"/>
                <wp:lineTo x="17470" y="20037"/>
                <wp:lineTo x="17227" y="18555"/>
                <wp:lineTo x="18605" y="17307"/>
                <wp:lineTo x="19576" y="16060"/>
                <wp:lineTo x="20141" y="14812"/>
                <wp:lineTo x="20546" y="13565"/>
                <wp:lineTo x="20708" y="12318"/>
                <wp:lineTo x="20708" y="11070"/>
                <wp:lineTo x="20546" y="9823"/>
                <wp:lineTo x="20141" y="8576"/>
                <wp:lineTo x="19493" y="7328"/>
                <wp:lineTo x="19008" y="6078"/>
                <wp:lineTo x="18361" y="5065"/>
                <wp:lineTo x="17390" y="2570"/>
                <wp:lineTo x="17470" y="1402"/>
                <wp:lineTo x="15935" y="1167"/>
                <wp:lineTo x="8248" y="1090"/>
                <wp:lineTo x="7843" y="109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0715" cy="6096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54405" cy="7467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3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58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3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ARO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34360</wp:posOffset>
            </wp:positionH>
            <wp:positionV relativeFrom="paragraph">
              <wp:posOffset>139065</wp:posOffset>
            </wp:positionV>
            <wp:extent cx="422910" cy="779780"/>
            <wp:effectExtent l="0" t="0" r="0" b="0"/>
            <wp:wrapTight wrapText="bothSides">
              <wp:wrapPolygon edited="0">
                <wp:start x="12915" y="110"/>
                <wp:lineTo x="6561" y="798"/>
                <wp:lineTo x="3380" y="1374"/>
                <wp:lineTo x="3380" y="1949"/>
                <wp:lineTo x="1689" y="3788"/>
                <wp:lineTo x="1479" y="4363"/>
                <wp:lineTo x="2110" y="5627"/>
                <wp:lineTo x="5501" y="7465"/>
                <wp:lineTo x="2959" y="7580"/>
                <wp:lineTo x="1268" y="8269"/>
                <wp:lineTo x="1268" y="9763"/>
                <wp:lineTo x="5711" y="11142"/>
                <wp:lineTo x="7192" y="11142"/>
                <wp:lineTo x="1899" y="11717"/>
                <wp:lineTo x="-212" y="12289"/>
                <wp:lineTo x="-212" y="13900"/>
                <wp:lineTo x="2959" y="14819"/>
                <wp:lineTo x="5080" y="15046"/>
                <wp:lineTo x="5501" y="16426"/>
                <wp:lineTo x="15456" y="16657"/>
                <wp:lineTo x="3810" y="17345"/>
                <wp:lineTo x="839" y="18148"/>
                <wp:lineTo x="1050" y="19183"/>
                <wp:lineTo x="3170" y="19986"/>
                <wp:lineTo x="5711" y="20330"/>
                <wp:lineTo x="5080" y="20794"/>
                <wp:lineTo x="5291" y="21138"/>
                <wp:lineTo x="6561" y="21482"/>
                <wp:lineTo x="9313" y="21482"/>
                <wp:lineTo x="9523" y="21482"/>
                <wp:lineTo x="10373" y="20330"/>
                <wp:lineTo x="12065" y="20330"/>
                <wp:lineTo x="18629" y="18840"/>
                <wp:lineTo x="18839" y="18496"/>
                <wp:lineTo x="18629" y="17001"/>
                <wp:lineTo x="18419" y="16657"/>
                <wp:lineTo x="15027" y="14819"/>
                <wp:lineTo x="16087" y="14819"/>
                <wp:lineTo x="21170" y="13324"/>
                <wp:lineTo x="21599" y="12289"/>
                <wp:lineTo x="19050" y="11945"/>
                <wp:lineTo x="9313" y="11142"/>
                <wp:lineTo x="15238" y="11142"/>
                <wp:lineTo x="20110" y="10334"/>
                <wp:lineTo x="20110" y="9303"/>
                <wp:lineTo x="20959" y="7692"/>
                <wp:lineTo x="21170" y="6889"/>
                <wp:lineTo x="18629" y="5858"/>
                <wp:lineTo x="19689" y="5627"/>
                <wp:lineTo x="21599" y="4935"/>
                <wp:lineTo x="21599" y="3096"/>
                <wp:lineTo x="19899" y="2181"/>
                <wp:lineTo x="18208" y="1949"/>
                <wp:lineTo x="18419" y="1490"/>
                <wp:lineTo x="16727" y="454"/>
                <wp:lineTo x="15456" y="110"/>
                <wp:lineTo x="12915" y="11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5280</wp:posOffset>
            </wp:positionH>
            <wp:positionV relativeFrom="paragraph">
              <wp:posOffset>309880</wp:posOffset>
            </wp:positionV>
            <wp:extent cx="910590" cy="702945"/>
            <wp:effectExtent l="0" t="0" r="0" b="0"/>
            <wp:wrapTight wrapText="bothSides">
              <wp:wrapPolygon edited="0">
                <wp:start x="12387" y="0"/>
                <wp:lineTo x="5801" y="475"/>
                <wp:lineTo x="3038" y="714"/>
                <wp:lineTo x="3038" y="952"/>
                <wp:lineTo x="2577" y="1191"/>
                <wp:lineTo x="1564" y="1846"/>
                <wp:lineTo x="734" y="2862"/>
                <wp:lineTo x="319" y="3816"/>
                <wp:lineTo x="89" y="4770"/>
                <wp:lineTo x="-3" y="5726"/>
                <wp:lineTo x="-3" y="6680"/>
                <wp:lineTo x="89" y="7636"/>
                <wp:lineTo x="274" y="8590"/>
                <wp:lineTo x="551" y="9544"/>
                <wp:lineTo x="781" y="11454"/>
                <wp:lineTo x="1149" y="12408"/>
                <wp:lineTo x="1609" y="13364"/>
                <wp:lineTo x="2530" y="14318"/>
                <wp:lineTo x="1517" y="17182"/>
                <wp:lineTo x="1149" y="17720"/>
                <wp:lineTo x="1334" y="17720"/>
                <wp:lineTo x="4741" y="18136"/>
                <wp:lineTo x="4741" y="18792"/>
                <wp:lineTo x="5525" y="19092"/>
                <wp:lineTo x="7043" y="19092"/>
                <wp:lineTo x="2577" y="19868"/>
                <wp:lineTo x="2577" y="20584"/>
                <wp:lineTo x="7043" y="21000"/>
                <wp:lineTo x="12111" y="21000"/>
                <wp:lineTo x="12295" y="21418"/>
                <wp:lineTo x="12525" y="21418"/>
                <wp:lineTo x="12340" y="21000"/>
                <wp:lineTo x="12617" y="21000"/>
                <wp:lineTo x="16715" y="20105"/>
                <wp:lineTo x="19526" y="16705"/>
                <wp:lineTo x="19386" y="16586"/>
                <wp:lineTo x="18143" y="16228"/>
                <wp:lineTo x="20170" y="15989"/>
                <wp:lineTo x="20401" y="15749"/>
                <wp:lineTo x="19756" y="15272"/>
                <wp:lineTo x="19802" y="15272"/>
                <wp:lineTo x="19710" y="14318"/>
                <wp:lineTo x="19386" y="13542"/>
                <wp:lineTo x="20031" y="13364"/>
                <wp:lineTo x="20952" y="12826"/>
                <wp:lineTo x="20952" y="12408"/>
                <wp:lineTo x="21230" y="11454"/>
                <wp:lineTo x="21414" y="10500"/>
                <wp:lineTo x="21552" y="9544"/>
                <wp:lineTo x="21552" y="8590"/>
                <wp:lineTo x="21414" y="7636"/>
                <wp:lineTo x="21184" y="6680"/>
                <wp:lineTo x="20401" y="4770"/>
                <wp:lineTo x="19663" y="3816"/>
                <wp:lineTo x="19847" y="2862"/>
                <wp:lineTo x="20078" y="2742"/>
                <wp:lineTo x="15702" y="1906"/>
                <wp:lineTo x="14828" y="832"/>
                <wp:lineTo x="13583" y="57"/>
                <wp:lineTo x="13216" y="0"/>
                <wp:lineTo x="12387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65145</wp:posOffset>
            </wp:positionH>
            <wp:positionV relativeFrom="paragraph">
              <wp:posOffset>79375</wp:posOffset>
            </wp:positionV>
            <wp:extent cx="894080" cy="895350"/>
            <wp:effectExtent l="0" t="0" r="0" b="0"/>
            <wp:wrapTight wrapText="bothSides">
              <wp:wrapPolygon edited="0">
                <wp:start x="5255" y="34"/>
                <wp:lineTo x="4289" y="34"/>
                <wp:lineTo x="4289" y="248"/>
                <wp:lineTo x="5040" y="605"/>
                <wp:lineTo x="4146" y="1176"/>
                <wp:lineTo x="3968" y="1212"/>
                <wp:lineTo x="4039" y="1283"/>
                <wp:lineTo x="4754" y="1747"/>
                <wp:lineTo x="4003" y="1783"/>
                <wp:lineTo x="4003" y="2212"/>
                <wp:lineTo x="4683" y="2319"/>
                <wp:lineTo x="4504" y="2604"/>
                <wp:lineTo x="4540" y="2747"/>
                <wp:lineTo x="5076" y="2890"/>
                <wp:lineTo x="5076" y="2926"/>
                <wp:lineTo x="8330" y="3461"/>
                <wp:lineTo x="5684" y="3497"/>
                <wp:lineTo x="3324" y="3747"/>
                <wp:lineTo x="3324" y="4032"/>
                <wp:lineTo x="3109" y="4104"/>
                <wp:lineTo x="1464" y="5068"/>
                <wp:lineTo x="1428" y="5211"/>
                <wp:lineTo x="427" y="6317"/>
                <wp:lineTo x="34" y="6889"/>
                <wp:lineTo x="-2" y="7031"/>
                <wp:lineTo x="463" y="7281"/>
                <wp:lineTo x="999" y="7460"/>
                <wp:lineTo x="964" y="8067"/>
                <wp:lineTo x="4933" y="8602"/>
                <wp:lineTo x="4754" y="9174"/>
                <wp:lineTo x="4683" y="10495"/>
                <wp:lineTo x="5791" y="10887"/>
                <wp:lineTo x="6256" y="10887"/>
                <wp:lineTo x="7758" y="13743"/>
                <wp:lineTo x="8152" y="14886"/>
                <wp:lineTo x="8438" y="16028"/>
                <wp:lineTo x="7866" y="16564"/>
                <wp:lineTo x="5326" y="17099"/>
                <wp:lineTo x="4432" y="17706"/>
                <wp:lineTo x="4254" y="17956"/>
                <wp:lineTo x="4039" y="18278"/>
                <wp:lineTo x="3824" y="18885"/>
                <wp:lineTo x="3896" y="19527"/>
                <wp:lineTo x="4361" y="20098"/>
                <wp:lineTo x="5362" y="20670"/>
                <wp:lineTo x="6828" y="21241"/>
                <wp:lineTo x="13051" y="21562"/>
                <wp:lineTo x="14052" y="21562"/>
                <wp:lineTo x="15340" y="21562"/>
                <wp:lineTo x="16055" y="21562"/>
                <wp:lineTo x="20346" y="21241"/>
                <wp:lineTo x="20811" y="21170"/>
                <wp:lineTo x="21562" y="20813"/>
                <wp:lineTo x="21599" y="20241"/>
                <wp:lineTo x="21599" y="19991"/>
                <wp:lineTo x="21455" y="19777"/>
                <wp:lineTo x="21205" y="19456"/>
                <wp:lineTo x="20418" y="18885"/>
                <wp:lineTo x="19917" y="18313"/>
                <wp:lineTo x="19166" y="17742"/>
                <wp:lineTo x="17128" y="16528"/>
                <wp:lineTo x="15697" y="16314"/>
                <wp:lineTo x="13587" y="16028"/>
                <wp:lineTo x="13087" y="15457"/>
                <wp:lineTo x="13230" y="14315"/>
                <wp:lineTo x="13373" y="13743"/>
                <wp:lineTo x="13552" y="13172"/>
                <wp:lineTo x="14052" y="12030"/>
                <wp:lineTo x="14768" y="10887"/>
                <wp:lineTo x="15340" y="9745"/>
                <wp:lineTo x="15554" y="9174"/>
                <wp:lineTo x="15697" y="8602"/>
                <wp:lineTo x="15876" y="7460"/>
                <wp:lineTo x="15840" y="6889"/>
                <wp:lineTo x="15662" y="6317"/>
                <wp:lineTo x="15268" y="5746"/>
                <wp:lineTo x="15733" y="5746"/>
                <wp:lineTo x="19703" y="5246"/>
                <wp:lineTo x="20096" y="5068"/>
                <wp:lineTo x="20668" y="4711"/>
                <wp:lineTo x="20632" y="4604"/>
                <wp:lineTo x="19417" y="4032"/>
                <wp:lineTo x="20382" y="3033"/>
                <wp:lineTo x="20239" y="2961"/>
                <wp:lineTo x="19130" y="2890"/>
                <wp:lineTo x="19560" y="1926"/>
                <wp:lineTo x="19202" y="1890"/>
                <wp:lineTo x="11799" y="1747"/>
                <wp:lineTo x="11513" y="605"/>
                <wp:lineTo x="11585" y="391"/>
                <wp:lineTo x="10726" y="319"/>
                <wp:lineTo x="6042" y="34"/>
                <wp:lineTo x="5255" y="34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16400</wp:posOffset>
            </wp:positionH>
            <wp:positionV relativeFrom="paragraph">
              <wp:posOffset>79375</wp:posOffset>
            </wp:positionV>
            <wp:extent cx="774065" cy="1190625"/>
            <wp:effectExtent l="0" t="0" r="0" b="0"/>
            <wp:wrapTight wrapText="bothSides">
              <wp:wrapPolygon edited="0">
                <wp:start x="14267" y="411"/>
                <wp:lineTo x="13632" y="443"/>
                <wp:lineTo x="12752" y="760"/>
                <wp:lineTo x="12752" y="919"/>
                <wp:lineTo x="12557" y="1142"/>
                <wp:lineTo x="12362" y="1427"/>
                <wp:lineTo x="12508" y="1936"/>
                <wp:lineTo x="14023" y="4477"/>
                <wp:lineTo x="14071" y="6001"/>
                <wp:lineTo x="13584" y="6510"/>
                <wp:lineTo x="9185" y="6605"/>
                <wp:lineTo x="7034" y="6796"/>
                <wp:lineTo x="7034" y="7018"/>
                <wp:lineTo x="6253" y="7240"/>
                <wp:lineTo x="5373" y="7526"/>
                <wp:lineTo x="4835" y="7749"/>
                <wp:lineTo x="4250" y="8033"/>
                <wp:lineTo x="3321" y="8543"/>
                <wp:lineTo x="2587" y="9051"/>
                <wp:lineTo x="1463" y="10067"/>
                <wp:lineTo x="632" y="11084"/>
                <wp:lineTo x="290" y="11687"/>
                <wp:lineTo x="242" y="12069"/>
                <wp:lineTo x="-47" y="12513"/>
                <wp:lineTo x="1269" y="12609"/>
                <wp:lineTo x="1073" y="12831"/>
                <wp:lineTo x="877" y="13117"/>
                <wp:lineTo x="829" y="13720"/>
                <wp:lineTo x="3955" y="14133"/>
                <wp:lineTo x="4592" y="14133"/>
                <wp:lineTo x="4005" y="14642"/>
                <wp:lineTo x="3907" y="14832"/>
                <wp:lineTo x="4005" y="15054"/>
                <wp:lineTo x="4494" y="15150"/>
                <wp:lineTo x="7621" y="18707"/>
                <wp:lineTo x="7231" y="19216"/>
                <wp:lineTo x="6936" y="19724"/>
                <wp:lineTo x="6008" y="20232"/>
                <wp:lineTo x="6008" y="20296"/>
                <wp:lineTo x="8648" y="20739"/>
                <wp:lineTo x="8941" y="20739"/>
                <wp:lineTo x="8500" y="21249"/>
                <wp:lineTo x="8500" y="21566"/>
                <wp:lineTo x="8697" y="21566"/>
                <wp:lineTo x="9576" y="21566"/>
                <wp:lineTo x="12116" y="21344"/>
                <wp:lineTo x="12116" y="21217"/>
                <wp:lineTo x="11921" y="21026"/>
                <wp:lineTo x="11531" y="20739"/>
                <wp:lineTo x="12460" y="20486"/>
                <wp:lineTo x="12655" y="20390"/>
                <wp:lineTo x="12362" y="20232"/>
                <wp:lineTo x="10357" y="19724"/>
                <wp:lineTo x="9479" y="16167"/>
                <wp:lineTo x="9624" y="13117"/>
                <wp:lineTo x="10211" y="12100"/>
                <wp:lineTo x="12947" y="11084"/>
                <wp:lineTo x="15880" y="9559"/>
                <wp:lineTo x="16418" y="9051"/>
                <wp:lineTo x="16613" y="8543"/>
                <wp:lineTo x="16760" y="8033"/>
                <wp:lineTo x="16661" y="7018"/>
                <wp:lineTo x="16368" y="6001"/>
                <wp:lineTo x="17590" y="6001"/>
                <wp:lineTo x="21256" y="5620"/>
                <wp:lineTo x="21207" y="5493"/>
                <wp:lineTo x="16466" y="1936"/>
                <wp:lineTo x="15929" y="824"/>
                <wp:lineTo x="15050" y="443"/>
                <wp:lineTo x="14708" y="411"/>
                <wp:lineTo x="14267" y="411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54405" cy="74676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3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É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58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3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ÉTO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22195</wp:posOffset>
            </wp:positionH>
            <wp:positionV relativeFrom="paragraph">
              <wp:posOffset>227330</wp:posOffset>
            </wp:positionV>
            <wp:extent cx="742950" cy="742950"/>
            <wp:effectExtent l="0" t="0" r="0" b="0"/>
            <wp:wrapTight wrapText="bothSides">
              <wp:wrapPolygon edited="0">
                <wp:start x="-275" y="0"/>
                <wp:lineTo x="-275" y="21321"/>
                <wp:lineTo x="21599" y="21321"/>
                <wp:lineTo x="21599" y="0"/>
                <wp:lineTo x="-275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75590</wp:posOffset>
                </wp:positionV>
                <wp:extent cx="954405" cy="74676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3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DZ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58.8pt;mso-wrap-distance-left:0pt;mso-wrap-distance-right:7.05pt;mso-wrap-distance-top:0pt;mso-wrap-distance-bottom:0pt;margin-top:2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3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DZIM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center" w:pos="4535" w:leader="none"/>
          <w:tab w:val="left" w:pos="7380" w:leader="none"/>
        </w:tabs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  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right" w:pos="9070" w:leader="none"/>
        </w:tabs>
        <w:rPr/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right" w:pos="42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4229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13105</wp:posOffset>
            </wp:positionH>
            <wp:positionV relativeFrom="paragraph">
              <wp:posOffset>380365</wp:posOffset>
            </wp:positionV>
            <wp:extent cx="532765" cy="532765"/>
            <wp:effectExtent l="0" t="0" r="0" b="0"/>
            <wp:wrapTight wrapText="bothSides">
              <wp:wrapPolygon edited="0">
                <wp:start x="3544" y="320"/>
                <wp:lineTo x="642" y="1610"/>
                <wp:lineTo x="-2" y="16762"/>
                <wp:lineTo x="6446" y="20953"/>
                <wp:lineTo x="8058" y="21276"/>
                <wp:lineTo x="9347" y="21276"/>
                <wp:lineTo x="19664" y="20308"/>
                <wp:lineTo x="21600" y="16440"/>
                <wp:lineTo x="20953" y="10637"/>
                <wp:lineTo x="17085" y="5478"/>
                <wp:lineTo x="18697" y="3221"/>
                <wp:lineTo x="17407" y="2576"/>
                <wp:lineTo x="5156" y="320"/>
                <wp:lineTo x="3544" y="32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57550</wp:posOffset>
            </wp:positionH>
            <wp:positionV relativeFrom="paragraph">
              <wp:posOffset>213995</wp:posOffset>
            </wp:positionV>
            <wp:extent cx="1436370" cy="799465"/>
            <wp:effectExtent l="0" t="0" r="0" b="0"/>
            <wp:wrapTight wrapText="bothSides">
              <wp:wrapPolygon edited="0">
                <wp:start x="12022" y="362"/>
                <wp:lineTo x="9779" y="1094"/>
                <wp:lineTo x="3665" y="5120"/>
                <wp:lineTo x="3462" y="6588"/>
                <wp:lineTo x="202" y="14642"/>
                <wp:lineTo x="-201" y="16472"/>
                <wp:lineTo x="-3" y="19400"/>
                <wp:lineTo x="4072" y="20864"/>
                <wp:lineTo x="8351" y="20864"/>
                <wp:lineTo x="11613" y="20864"/>
                <wp:lineTo x="12022" y="20864"/>
                <wp:lineTo x="16299" y="18302"/>
                <wp:lineTo x="20987" y="12079"/>
                <wp:lineTo x="21393" y="7320"/>
                <wp:lineTo x="21393" y="4388"/>
                <wp:lineTo x="17115" y="728"/>
                <wp:lineTo x="14668" y="362"/>
                <wp:lineTo x="12022" y="362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229" w:leader="none"/>
        </w:tabs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86865</wp:posOffset>
            </wp:positionH>
            <wp:positionV relativeFrom="paragraph">
              <wp:posOffset>66675</wp:posOffset>
            </wp:positionV>
            <wp:extent cx="1256030" cy="810895"/>
            <wp:effectExtent l="0" t="0" r="0" b="0"/>
            <wp:wrapTight wrapText="bothSides">
              <wp:wrapPolygon edited="0">
                <wp:start x="5128" y="276"/>
                <wp:lineTo x="356" y="554"/>
                <wp:lineTo x="-5" y="691"/>
                <wp:lineTo x="-5" y="21458"/>
                <wp:lineTo x="21599" y="21458"/>
                <wp:lineTo x="21599" y="554"/>
                <wp:lineTo x="5578" y="276"/>
                <wp:lineTo x="5128" y="276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12090</wp:posOffset>
                </wp:positionV>
                <wp:extent cx="954405" cy="74676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3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I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58.8pt;mso-wrap-distance-left:0pt;mso-wrap-distance-right:7.05pt;mso-wrap-distance-top:0pt;mso-wrap-distance-bottom:0pt;margin-top:1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3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IMA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195070</wp:posOffset>
          </wp:positionH>
          <wp:positionV relativeFrom="margin">
            <wp:posOffset>-881380</wp:posOffset>
          </wp:positionV>
          <wp:extent cx="3429000" cy="838200"/>
          <wp:effectExtent l="0" t="0" r="0" b="0"/>
          <wp:wrapTight wrapText="bothSides">
            <wp:wrapPolygon edited="0">
              <wp:start x="-118" y="0"/>
              <wp:lineTo x="-118" y="21107"/>
              <wp:lineTo x="21600" y="21107"/>
              <wp:lineTo x="21600" y="0"/>
              <wp:lineTo x="-118" y="0"/>
            </wp:wrapPolygon>
          </wp:wrapTight>
          <wp:docPr id="17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04:00Z</dcterms:created>
  <dc:creator>Mgr. Josef Ungerman</dc:creator>
  <dc:description/>
  <cp:keywords/>
  <dc:language>en-US</dc:language>
  <cp:lastModifiedBy>Mamka</cp:lastModifiedBy>
  <cp:lastPrinted>2013-02-04T16:01:00Z</cp:lastPrinted>
  <dcterms:modified xsi:type="dcterms:W3CDTF">2013-07-02T08:55:00Z</dcterms:modified>
  <cp:revision>3</cp:revision>
  <dc:subject/>
  <dc:title>DUM šablona</dc:title>
</cp:coreProperties>
</file>