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éče o životní prostředí – třídění odpad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3675</wp:posOffset>
            </wp:positionH>
            <wp:positionV relativeFrom="paragraph">
              <wp:posOffset>819150</wp:posOffset>
            </wp:positionV>
            <wp:extent cx="1547495" cy="2379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98675</wp:posOffset>
            </wp:positionH>
            <wp:positionV relativeFrom="paragraph">
              <wp:posOffset>838200</wp:posOffset>
            </wp:positionV>
            <wp:extent cx="1509395" cy="2379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79545</wp:posOffset>
            </wp:positionH>
            <wp:positionV relativeFrom="paragraph">
              <wp:posOffset>819150</wp:posOffset>
            </wp:positionV>
            <wp:extent cx="1423670" cy="23799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Nakresli kontejnery na třídění těchto tří druhů odpadu, vybarvi je vždy odpvídající barv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třiď odpad do správných kontejnerů – spoj čarou slova se správným kontejne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íte doma odpad? Máte v blízkosti bydliště kontejner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Nakresli kontejnery a vybarvi je správně.</w:t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iny     PETláhev    krabice od bot     časopis     rozbité okno     popsaný sešit     výk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tenový sáček     reklamní letáky     prasklá sklenička     kelímek od jogurtu     láh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ímek na pití     víčko od minerálky     igelitová taška    omalovánky .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ucebnice.eko-g.cz/odpad.html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://www.obec-brezina.cz/sber-a-trideni-odpadu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</w:rPr>
          <w:t>http://www.halamky.cz/Aktuality/odpady.php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189990</wp:posOffset>
          </wp:positionH>
          <wp:positionV relativeFrom="margin">
            <wp:posOffset>-839470</wp:posOffset>
          </wp:positionV>
          <wp:extent cx="3429000" cy="838835"/>
          <wp:effectExtent l="0" t="0" r="0" b="0"/>
          <wp:wrapSquare wrapText="bothSides"/>
          <wp:docPr id="4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ucebnice.eko-g.cz/odpad.html" TargetMode="External"/><Relationship Id="rId6" Type="http://schemas.openxmlformats.org/officeDocument/2006/relationships/hyperlink" Target="http://www.obec-brezina.cz/sber-a-trideni-odpadu/" TargetMode="External"/><Relationship Id="rId7" Type="http://schemas.openxmlformats.org/officeDocument/2006/relationships/hyperlink" Target="http://www.halamky.cz/Aktuality/odpady.ph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20:00Z</dcterms:modified>
  <cp:revision>7</cp:revision>
  <dc:subject/>
  <dc:title>DUM šablona</dc:title>
</cp:coreProperties>
</file>