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dravá výživ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er jídla, která jsou zdravá a která nezdravá. Obrázky vybarvi. Vyjmenuj ještě další zdravá i nezdravá jídl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piš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voce   ....................................................   zelenina   …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ýr        …................................................   voda         …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090670</wp:posOffset>
            </wp:positionH>
            <wp:positionV relativeFrom="paragraph">
              <wp:posOffset>134620</wp:posOffset>
            </wp:positionV>
            <wp:extent cx="1279525" cy="1593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9" t="3149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21945</wp:posOffset>
            </wp:positionH>
            <wp:positionV relativeFrom="paragraph">
              <wp:posOffset>33655</wp:posOffset>
            </wp:positionV>
            <wp:extent cx="1314450" cy="1781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255520</wp:posOffset>
            </wp:positionH>
            <wp:positionV relativeFrom="paragraph">
              <wp:posOffset>86995</wp:posOffset>
            </wp:positionV>
            <wp:extent cx="1333500" cy="1581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589020</wp:posOffset>
            </wp:positionH>
            <wp:positionV relativeFrom="paragraph">
              <wp:posOffset>32385</wp:posOffset>
            </wp:positionV>
            <wp:extent cx="1814830" cy="10382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2555</wp:posOffset>
            </wp:positionH>
            <wp:positionV relativeFrom="paragraph">
              <wp:posOffset>48895</wp:posOffset>
            </wp:positionV>
            <wp:extent cx="2685415" cy="25673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85090</wp:posOffset>
            </wp:positionV>
            <wp:extent cx="1704340" cy="228536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367155</wp:posOffset>
            </wp:positionH>
            <wp:positionV relativeFrom="paragraph">
              <wp:posOffset>108585</wp:posOffset>
            </wp:positionV>
            <wp:extent cx="1911985" cy="13430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</w:rPr>
          <w:t>http://www.predskolaci.cz/?tag=cukrovinky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</w:rPr>
          <w:t>http://www.onlineomalovanky.cz/Omalov%C3%A1nky-cukrovinky.html</w:t>
        </w:r>
      </w:hyperlink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</w:rPr>
          <w:t>http://www.i-creative.cz/2008/10/31/omalovanky-zdrava-a-nezdrava-vyziva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</w:rPr>
          <w:t>http://www.celysvet.cz/omalovanky-k-vytisknuti-pro-nejmensi-ovoce?pozice=10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19175</wp:posOffset>
          </wp:positionH>
          <wp:positionV relativeFrom="paragraph">
            <wp:posOffset>-382905</wp:posOffset>
          </wp:positionV>
          <wp:extent cx="3430905" cy="838835"/>
          <wp:effectExtent l="0" t="0" r="0" b="0"/>
          <wp:wrapSquare wrapText="largest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predskolaci.cz/?tag=cukrovinky" TargetMode="External"/><Relationship Id="rId10" Type="http://schemas.openxmlformats.org/officeDocument/2006/relationships/hyperlink" Target="http://www.onlineomalovanky.cz/Omalov&#225;nky-cukrovinky.html" TargetMode="External"/><Relationship Id="rId11" Type="http://schemas.openxmlformats.org/officeDocument/2006/relationships/hyperlink" Target="http://www.i-creative.cz/2008/10/31/omalovanky-zdrava-a-nezdrava-vyziva/" TargetMode="External"/><Relationship Id="rId12" Type="http://schemas.openxmlformats.org/officeDocument/2006/relationships/hyperlink" Target="http://www.celysvet.cz/omalovanky-k-vytisknuti-pro-nejmensi-ovoce?pozice=10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3:00Z</dcterms:modified>
  <cp:revision>7</cp:revision>
  <dc:subject/>
  <dc:title>DUM šablona</dc:title>
</cp:coreProperties>
</file>