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ŘÍŽOVKA S TAJENKOU: ROČNÍ OBDOBÍ – LÉ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ajence se ukrývá slovo, které doplníš do vě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 ……………………………………………….  se musíme natřít ochranným kréme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íře, co má velké uš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ní měsí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hlavě rost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st na ru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isk bo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mužské jméno začínající na 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á nám mlék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ří se v něm polév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še se s ní na tabul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60" w:type="dxa"/>
        <w:jc w:val="left"/>
        <w:tblInd w:w="2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50"/>
        <w:gridCol w:w="850"/>
        <w:gridCol w:w="850"/>
        <w:gridCol w:w="850"/>
        <w:gridCol w:w="860"/>
      </w:tblGrid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doplněné věty nakresli obráz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ŘEŠENÍ KŘÍŽOVK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67"/>
        <w:gridCol w:w="567"/>
        <w:gridCol w:w="567"/>
        <w:gridCol w:w="567"/>
        <w:gridCol w:w="567"/>
      </w:tblGrid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opalování se musíme natřít ochranným krém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276350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11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7:00Z</dcterms:modified>
  <cp:revision>4</cp:revision>
  <dc:subject/>
  <dc:title>DUM šablona</dc:title>
</cp:coreProperties>
</file>