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ŘÍŽOVKA S TAJENKOU: ROČNÍ OBDOBÍ – PODZIM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ajence se ukrývá slovo, které doplníš do věty.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a podzim Jirka rád</w:t>
      </w:r>
      <w:r>
        <w:rPr>
          <w:rFonts w:cs="Arial" w:ascii="Arial" w:hAnsi="Arial"/>
          <w:b/>
          <w:i/>
          <w:sz w:val="24"/>
        </w:rPr>
        <w:t>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ohništi zůstane vždy po oh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lká zvířata, která mají ráda bahn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řadí v tělocvičně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louží k zametá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čem vaří čer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zámku se zasuno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k z prase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zenina do rohlík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 obloze pluj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řenová zelenina oranžové barv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lavní město Č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211" w:type="dxa"/>
        <w:jc w:val="left"/>
        <w:tblInd w:w="2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37"/>
        <w:gridCol w:w="737"/>
        <w:gridCol w:w="737"/>
        <w:gridCol w:w="737"/>
        <w:gridCol w:w="747"/>
      </w:tblGrid>
      <w:tr>
        <w:trPr>
          <w:trHeight w:val="737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dle doplněné věty nakresli obráz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1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40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Ě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zim Jirka rád pouští drak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209675</wp:posOffset>
          </wp:positionH>
          <wp:positionV relativeFrom="paragraph">
            <wp:posOffset>-392430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46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7T21:17:00Z</dcterms:modified>
  <cp:revision>4</cp:revision>
  <dc:subject/>
  <dc:title>DUM šablona</dc:title>
</cp:coreProperties>
</file>