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LIKONO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ávěj, co vidíš na obrázcích. Jak slavíte doma Velikonoce? Obrázky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30905</wp:posOffset>
            </wp:positionH>
            <wp:positionV relativeFrom="paragraph">
              <wp:posOffset>540385</wp:posOffset>
            </wp:positionV>
            <wp:extent cx="1771015" cy="2580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60655</wp:posOffset>
            </wp:positionH>
            <wp:positionV relativeFrom="paragraph">
              <wp:posOffset>57785</wp:posOffset>
            </wp:positionV>
            <wp:extent cx="2466340" cy="18472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93110</wp:posOffset>
            </wp:positionH>
            <wp:positionV relativeFrom="paragraph">
              <wp:posOffset>2714625</wp:posOffset>
            </wp:positionV>
            <wp:extent cx="2128520" cy="2552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60655</wp:posOffset>
            </wp:positionH>
            <wp:positionV relativeFrom="paragraph">
              <wp:posOffset>2562225</wp:posOffset>
            </wp:positionV>
            <wp:extent cx="1932305" cy="261874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871220</wp:posOffset>
            </wp:positionH>
            <wp:positionV relativeFrom="paragraph">
              <wp:posOffset>5353050</wp:posOffset>
            </wp:positionV>
            <wp:extent cx="3883660" cy="238633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</w:rPr>
          <w:t>http://duhovaposelstvi.blog.cz/0904/velikonocni-beranek-omalovanka</w:t>
        </w:r>
      </w:hyperlink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sablony-omalovanky.blog.cz/0908/o-velikonoce-2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www.vseprovas.estranky.cz/fotoalbum/velikonoce/omalovanky/1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</w:rPr>
          <w:t>http://www.omalovankyprodeti.cz/k-vytisknuti/velikonocni-obrazky/velikonoce-5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suprgwen.blog.cz/0803/velikonocni-omalovanky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47775</wp:posOffset>
          </wp:positionH>
          <wp:positionV relativeFrom="paragraph">
            <wp:posOffset>-401955</wp:posOffset>
          </wp:positionV>
          <wp:extent cx="3430905" cy="838835"/>
          <wp:effectExtent l="0" t="0" r="0" b="0"/>
          <wp:wrapSquare wrapText="largest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duhovaposelstvi.blog.cz/0904/velikonocni-beranek-omalovanka" TargetMode="External"/><Relationship Id="rId8" Type="http://schemas.openxmlformats.org/officeDocument/2006/relationships/hyperlink" Target="http://sablony-omalovanky.blog.cz/0908/o-velikonoce-2" TargetMode="External"/><Relationship Id="rId9" Type="http://schemas.openxmlformats.org/officeDocument/2006/relationships/hyperlink" Target="http://www.vseprovas.estranky.cz/fotoalbum/velikonoce/omalovanky/1.html" TargetMode="External"/><Relationship Id="rId10" Type="http://schemas.openxmlformats.org/officeDocument/2006/relationships/hyperlink" Target="http://www.omalovankyprodeti.cz/k-vytisknuti/velikonocni-obrazky/velikonoce-5/" TargetMode="External"/><Relationship Id="rId11" Type="http://schemas.openxmlformats.org/officeDocument/2006/relationships/hyperlink" Target="http://suprgwen.blog.cz/0803/velikonocni-omalovanky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09:00Z</dcterms:modified>
  <cp:revision>5</cp:revision>
  <dc:subject/>
  <dc:title>DUM šablona</dc:title>
</cp:coreProperties>
</file>