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ční období: Zima - t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oužkuj správnou odpvěď. Obrázek vybarv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rosinec, leden, únor jsou měsí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let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jar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zim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Led 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55620</wp:posOffset>
            </wp:positionH>
            <wp:positionV relativeFrom="paragraph">
              <wp:posOffset>15875</wp:posOffset>
            </wp:positionV>
            <wp:extent cx="2099310" cy="4177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zmrz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zmrzlé blá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rozpuštěný sní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V zimě slavíme svát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elikonoc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Let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áno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V zimě býv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eliké ved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celý den slunečn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elký mrá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Na zimu odlétaj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šichni ptáci do teplých kraj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vůbec žádní ptáci neodlétaj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jen někteří ptá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Na zimu odlétají tito ptá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kos, sýkorka, vrab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čáp, vlaštovka, špa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papoušek, andulka, kanár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V zimě dáváme ptáčkům do krmít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buchty, dorty, kolá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brambory, polévku, ma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semínka a zrní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</w:rPr>
        <w:t>. Stromy přes zimu js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úplně všechny opadan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jehličnaté stromy(smrk, borovice, jedle) neopadaj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šechny stromy jsou celou zimu zelené a neopadaj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Mezi zimní sporty patř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bruslení a lyžov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plav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ten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V zimě rostou na zahrad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květi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ovo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neroste n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</w:rPr>
          <w:t>http://www.predskolaci.cz/?tag=omalovanka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7632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skolaci.cz/?tag=omalovank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4:00Z</dcterms:modified>
  <cp:revision>5</cp:revision>
  <dc:subject/>
  <dc:title>DUM šablona</dc:title>
</cp:coreProperties>
</file>