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ĚSÍCE, ROK, ROČNÍ OBDOBÍ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roužkuj správnou odpověď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Rok má 12 měsíců. </w:t>
        <w:tab/>
        <w:tab/>
        <w:tab/>
        <w:t>ano – 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808095</wp:posOffset>
            </wp:positionH>
            <wp:positionV relativeFrom="paragraph">
              <wp:posOffset>74930</wp:posOffset>
            </wp:positionV>
            <wp:extent cx="1790700" cy="175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Hlavní prázdniny jsou celou zimu. </w:t>
        <w:tab/>
        <w:t>ano -  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Leden je zimní měsíc. </w:t>
        <w:tab/>
        <w:tab/>
        <w:tab/>
        <w:t>ano – 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Celý rok končí měsícem květen. </w:t>
        <w:tab/>
        <w:tab/>
        <w:t>ano – 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5. Školní rok má 10 měsíců. </w:t>
        <w:tab/>
        <w:tab/>
        <w:tab/>
        <w:t>ano – 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Školní rok začíná v žáří. </w:t>
        <w:tab/>
        <w:tab/>
        <w:tab/>
        <w:t>ano -  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plň chybějící měsíc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den...............................březen.........................................květen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červenec..................................září....................................listopad.....................................,,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ěl všech dvanáct měsíců do ročních období, do kterých patří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Jaro:</w:t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éto:</w:t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odzim:</w:t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ima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</w:rPr>
          <w:t>http://www.vyletyprodeti.cz/skola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257300</wp:posOffset>
          </wp:positionH>
          <wp:positionV relativeFrom="paragraph">
            <wp:posOffset>-411480</wp:posOffset>
          </wp:positionV>
          <wp:extent cx="3430905" cy="83883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">
    <w:name w:val="Hyperlink"/>
    <w:basedOn w:val="Standardnpsmoodstavce1"/>
    <w:qFormat/>
    <w:rPr>
      <w:color w:val="0000FF"/>
      <w:u w:val="single"/>
    </w:rPr>
  </w:style>
  <w:style w:type="character" w:styleId="FollowedHyperlink">
    <w:name w:val="FollowedHyperlink"/>
    <w:basedOn w:val="Standardnpsmoodstavce1"/>
    <w:qFormat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yletyprodeti.cz/skol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4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4-01-07T21:18:00Z</dcterms:modified>
  <cp:revision>3</cp:revision>
  <dc:subject/>
  <dc:title>DUM šablona</dc:title>
</cp:coreProperties>
</file>