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 kdo dělá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správná slovní spojení a doplň je do vě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Lékař 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pravuje auto, léčí nemocné, vaří polévk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Kuchař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dává boty, vaří obědy, šije šat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edník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taví domy, seká trávu, pere prádl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Hasič 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ěstuje zeleninu, šije šaty, hasí požár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Kadeřnice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ěstuje květiny, stříhá a češe vlasy, roznáší dopisy a novi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Švadlena 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ká trávník, opravuje nábytek, šije šat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štovní doručovatelka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yje podlahu, natírá dveře, roznáší dopisy a novi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hradník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aluje obrazy, okopává záhony, řídí autobu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Pilot 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pravuje střechy, prodává auta, řídí letadl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utomechanik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aluje obrazy, opravuje auta, peče chleba a rohlík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ekař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tříhá látku, zalévá zeleninu, peče chleba a rohlík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23925</wp:posOffset>
          </wp:positionH>
          <wp:positionV relativeFrom="paragraph">
            <wp:posOffset>-41148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1:00Z</dcterms:modified>
  <cp:revision>4</cp:revision>
  <dc:subject/>
  <dc:title>DUM šablona</dc:title>
</cp:coreProperties>
</file>