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 čeho se vyrábí?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řaď jednotlivé potraviny do správných skupin a slova napiš do připravených políček. Obrázek vybarvi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slo   salám   tvaroh   šunka   rohlík   koláč   párek   šlehačka   houska   jogur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vený sýr   buchta   špekáček   paštika   puding   řízek   chleba   zakysaná smeta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ánočka   sekaná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 mléka se vyrábí:</w:t>
            </w:r>
          </w:p>
          <w:p>
            <w:pPr>
              <w:pStyle w:val="Obsahtabulky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Obsahtabulky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</w:tc>
      </w:tr>
      <w:tr>
        <w:trPr/>
        <w:tc>
          <w:tcPr>
            <w:tcW w:w="9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 masa se vyrábí:</w:t>
            </w:r>
          </w:p>
          <w:p>
            <w:pPr>
              <w:pStyle w:val="Obsahtabulky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Obsahtabulky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</w:tc>
      </w:tr>
      <w:tr>
        <w:trPr/>
        <w:tc>
          <w:tcPr>
            <w:tcW w:w="9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 mouky se vyrábí:</w:t>
            </w:r>
          </w:p>
          <w:p>
            <w:pPr>
              <w:pStyle w:val="Obsahtabulky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176020</wp:posOffset>
            </wp:positionH>
            <wp:positionV relativeFrom="paragraph">
              <wp:posOffset>114935</wp:posOffset>
            </wp:positionV>
            <wp:extent cx="3165475" cy="19577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31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5475" cy="195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roje:</w:t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</w:rPr>
          <w:t>http://sablony-omalovanky.blog.cz/0908/o-jidlo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  <w:t>Financováno z prostředků ESF a státního rozpočtu ČR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942975</wp:posOffset>
          </wp:positionH>
          <wp:positionV relativeFrom="paragraph">
            <wp:posOffset>-401955</wp:posOffset>
          </wp:positionV>
          <wp:extent cx="3430905" cy="838835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ablony-omalovanky.blog.cz/0908/o-jidlo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5:49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4-01-07T21:13:00Z</dcterms:modified>
  <cp:revision>4</cp:revision>
  <dc:subject/>
  <dc:title>DUM šablona</dc:title>
</cp:coreProperties>
</file>