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oční období: Podzim – te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oužkuj správnou odpověď. Obrázek vybarv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Na podzim venku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a. mrzne a padá sníh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94330</wp:posOffset>
            </wp:positionH>
            <wp:positionV relativeFrom="paragraph">
              <wp:posOffset>120015</wp:posOffset>
            </wp:positionV>
            <wp:extent cx="1894840" cy="3324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. pálí slunce a je velké hork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. fouká vítr a často prší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Podzimní měsíce jsou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a. květen, červen, červenec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. září, říjen, listopa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. leden, únor, břez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Na podzim děti rády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a. chodí na koupaliště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. stavějí sněhulák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. pouštějí drak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Na podzim na zahradě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. trháme jahod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. hrabeme listí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. vyséváme semínka ředkviče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Na podzim jsou na stromech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. květy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. pupen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. listy, které žloutnou a opadávaj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b/>
          <w:bCs/>
          <w:sz w:val="22"/>
          <w:szCs w:val="22"/>
        </w:rPr>
        <w:t>. Tráva na podzi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je krásně zele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postupně žlout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je plná rozkvetlých pampeliše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7. Abychom na podzim nedostali rýmu a kašel, jíme víc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a. čokolád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. bramborová kaš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. vitamínů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8. Nejvíce vitamínů je v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1"/>
          <w:szCs w:val="21"/>
        </w:rPr>
        <w:t>. bonbónech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. ovoci a zelenině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. kuřecím m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9. Ovoce, které se na podzim u nás češe ze stromů, jso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a. jablka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. třešně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. pomeranč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</w:rPr>
        <w:t>0. Na podzim sbíráme pro lesní zvířat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a. hrášek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. suché lis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. kaštany a žalud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</w:rPr>
          <w:t>http://www.onlineomalovanky.cz/Omalov%C3%A1nky-podzim.html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66800</wp:posOffset>
          </wp:positionH>
          <wp:positionV relativeFrom="paragraph">
            <wp:posOffset>-421005</wp:posOffset>
          </wp:positionV>
          <wp:extent cx="3430905" cy="83883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FollowedHyperlink">
    <w:name w:val="FollowedHyperlink"/>
    <w:basedOn w:val="Standardnpsmoodstavce1"/>
    <w:qFormat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nlineomalovanky.cz/Omalov&#225;nky-podzim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4:00Z</dcterms:modified>
  <cp:revision>4</cp:revision>
  <dc:subject/>
  <dc:title>DUM šablona</dc:title>
</cp:coreProperties>
</file>