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ční obdob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Přiřaď k větám správné roční období</w:t>
      </w:r>
      <w:r>
        <w:rPr>
          <w:rFonts w:cs="Arial" w:ascii="Arial" w:hAnsi="Arial"/>
          <w:sz w:val="28"/>
          <w:szCs w:val="28"/>
        </w:rPr>
        <w:t xml:space="preserve"> (jaro, léto, podzim, zima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zahradě kvetou petrklíče.</w:t>
        <w:tab/>
        <w:tab/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ěti se koupou v řece.</w:t>
        <w:tab/>
        <w:tab/>
        <w:tab/>
        <w:tab/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 stromů padá žluté a hnědé listí.</w:t>
        <w:tab/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ěvčata i chlapci bruslí na zamrzlém potoku.</w:t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rvíme vajíčka a pleteme pomlázky.</w:t>
        <w:tab/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zahradě stojí sněhulák.</w:t>
        <w:tab/>
        <w:tab/>
        <w:tab/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uká vítr a na louce u lesa děti pouštějí draky.</w:t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rhali jsme čerstvé jahody.</w:t>
        <w:tab/>
        <w:tab/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enka si nasadila čepici, rukavice a vzala si i šálu.</w:t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záhon vyséváme semínka ředkviček.</w:t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Ze stromů trháme zralá červená jablíčka.</w:t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 době prázdnin našly děti v lese hodně hřibů.</w:t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tin a Pavel spolu sáňkují.</w:t>
        <w:tab/>
        <w:tab/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vajíček se líhnou kuřátka.</w:t>
        <w:tab/>
        <w:tab/>
        <w:tab/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i opalování se musíme natřít ochranným krémem.</w:t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nku často prší a fouká studený vítr.</w:t>
        <w:tab/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horách je hodně sněhu.</w:t>
        <w:tab/>
        <w:tab/>
        <w:tab/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nku je dlouho světlo a pozdě se stmívá.</w:t>
        <w:tab/>
        <w:tab/>
        <w:tab/>
        <w:t>…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  <w:t>Financováno z ESF a státního rozpočtu ČR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67460</wp:posOffset>
          </wp:positionH>
          <wp:positionV relativeFrom="paragraph">
            <wp:posOffset>-438150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4:48:00Z</dcterms:created>
  <dc:creator/>
  <dc:description/>
  <cp:keywords/>
  <dc:language>en-US</dc:language>
  <cp:lastModifiedBy>ok1mtn</cp:lastModifiedBy>
  <dcterms:modified xsi:type="dcterms:W3CDTF">2014-01-07T21:01:00Z</dcterms:modified>
  <cp:revision>3</cp:revision>
  <dc:subject/>
  <dc:title/>
</cp:coreProperties>
</file>