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ČNÍ OBDOB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ZI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doplň chybějící slova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tr, listí, draky, žloutne, hrabat, ptáků, vlaštovky, jablka, nesvítí, prš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luníčko už tolik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Častěji fouká................... …... a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daři už otrhali poslední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Tráva už se nezelená, ale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e stromů padá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Chodíme...................................listí na zahradu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teplých krajin odlétá mnoho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dletěly také …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ěti si rády pouštějí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735</wp:posOffset>
            </wp:positionH>
            <wp:positionV relativeFrom="paragraph">
              <wp:posOffset>151765</wp:posOffset>
            </wp:positionV>
            <wp:extent cx="3111500" cy="334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36010</wp:posOffset>
            </wp:positionH>
            <wp:positionV relativeFrom="paragraph">
              <wp:posOffset>355600</wp:posOffset>
            </wp:positionV>
            <wp:extent cx="2454275" cy="3060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Financováno z ESF a státního rozpočtu 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omalovanky-zdarma.cz/papierovy-drak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</w:rPr>
          <w:t>http://deti.vira.cz/Omalovanky/Lampiony/fg/Podzimni-obrazky/213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Financováno z ESF a státního rozpočtu ČR</w:t>
      </w:r>
    </w:p>
    <w:sectPr>
      <w:headerReference w:type="default" r:id="rId7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7157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17157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yperlink" Target="http://www.omalovanky-zdarma.cz/papierovy-drak/" TargetMode="External"/><Relationship Id="rId6" Type="http://schemas.openxmlformats.org/officeDocument/2006/relationships/hyperlink" Target="http://deti.vira.cz/Omalovanky/Lampiony/fg/Podzimni-obrazky/213" TargetMode="Externa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03:00Z</dcterms:created>
  <dc:creator/>
  <dc:description/>
  <cp:keywords/>
  <dc:language>en-US</dc:language>
  <cp:lastModifiedBy>ok1mtn</cp:lastModifiedBy>
  <dcterms:modified xsi:type="dcterms:W3CDTF">2014-01-07T21:04:00Z</dcterms:modified>
  <cp:revision>6</cp:revision>
  <dc:subject/>
  <dc:title/>
</cp:coreProperties>
</file>