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oční období: Ja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oužkuj správnou odpověď. Obrázek vybarv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rvní jarní květina, která má bílou barvu se jmen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sluneč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růž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sněženk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Z teplých krajin se vráti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sýkor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čáp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rabc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3. Kuřátka se vylíhnou z vajíček, která snes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04845</wp:posOffset>
            </wp:positionH>
            <wp:positionV relativeFrom="paragraph">
              <wp:posOffset>113665</wp:posOffset>
            </wp:positionV>
            <wp:extent cx="2400300" cy="3333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slep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hu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kach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Jarní svátky se jmenuj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áno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Let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Velikonoc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Ovečce se narod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jehňát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kůzlát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koťátk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 Na Velikonoce se zdob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strome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vají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podlah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Na zahradě lidé na jař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trhají jabl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vysévají semínka do zem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sklízejí mrkev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Na jaře děti venk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jezdí na saní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bruslí na zamrzlém rybní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jezdí na kol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Na jaře bývá počas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velmi chladné, mrzne a je hodně sněh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velmi horké, chodíme se koupat a opalo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ani příliš horké, ani příliš chladné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Na stromech na jaře js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zralé hru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 suché lis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. kvě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http://www.predskolaci.cz/?p=9867</w:t>
        </w:r>
      </w:hyperlink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95375</wp:posOffset>
          </wp:positionH>
          <wp:positionV relativeFrom="paragraph">
            <wp:posOffset>-411480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skolaci.cz/?p=986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2:00Z</dcterms:modified>
  <cp:revision>4</cp:revision>
  <dc:subject/>
  <dc:title>DUM šablona</dc:title>
</cp:coreProperties>
</file>