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ŘÍŽOVKA S TAJENKOU: ROČNÍ OBDOBÍ – JAR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ajence se ukrývá slovo, které doplníš do vě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zahradě vyrostly fialky, narcisy a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lední pracovní den v týdnu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udební nástroj, do kterého se fouká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okoláda ve fialovém obalu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pomocí jehly se 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létě bývá velmi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jaře se všude zelená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sní zvíře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čka lov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950" w:type="dxa"/>
        <w:jc w:val="left"/>
        <w:tblInd w:w="1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  <w:gridCol w:w="850"/>
        <w:gridCol w:w="850"/>
      </w:tblGrid>
      <w:tr>
        <w:trPr>
          <w:trHeight w:val="850" w:hRule="atLeast"/>
        </w:trPr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8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8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e doplněné věty nakresli obráze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eše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ahradě vyrostly fialky, narcisy a tulipá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tbl>
      <w:tblPr>
        <w:tblW w:w="299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30"/>
        <w:gridCol w:w="430"/>
        <w:gridCol w:w="390"/>
        <w:gridCol w:w="390"/>
        <w:gridCol w:w="390"/>
        <w:gridCol w:w="390"/>
      </w:tblGrid>
      <w:tr>
        <w:trPr>
          <w:trHeight w:val="397" w:hRule="atLeast"/>
        </w:trPr>
        <w:tc>
          <w:tcPr>
            <w:tcW w:w="5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Á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Š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Á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Š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162050</wp:posOffset>
          </wp:positionH>
          <wp:positionV relativeFrom="paragraph">
            <wp:posOffset>-382905</wp:posOffset>
          </wp:positionV>
          <wp:extent cx="3430905" cy="8388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Odstavecseseznamem">
    <w:name w:val="Odstavec se seznamem"/>
    <w:basedOn w:val="Normal"/>
    <w:qFormat/>
    <w:pPr>
      <w:suppressAutoHyphens w:val="true"/>
      <w:ind w:left="720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4:49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4-01-07T21:15:00Z</dcterms:modified>
  <cp:revision>3</cp:revision>
  <dc:subject/>
  <dc:title>DUM šablona</dc:title>
</cp:coreProperties>
</file>