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mácí zvířata – kočka, kůň, kráva, pr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řaď omalovánky k obrázkům (spoj čarou) a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82245</wp:posOffset>
            </wp:positionH>
            <wp:positionV relativeFrom="paragraph">
              <wp:posOffset>128270</wp:posOffset>
            </wp:positionV>
            <wp:extent cx="2290445" cy="1846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426460</wp:posOffset>
            </wp:positionH>
            <wp:positionV relativeFrom="paragraph">
              <wp:posOffset>146685</wp:posOffset>
            </wp:positionV>
            <wp:extent cx="2106295" cy="1785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64535</wp:posOffset>
            </wp:positionH>
            <wp:positionV relativeFrom="paragraph">
              <wp:posOffset>149860</wp:posOffset>
            </wp:positionV>
            <wp:extent cx="2353945" cy="15703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55575</wp:posOffset>
            </wp:positionH>
            <wp:positionV relativeFrom="paragraph">
              <wp:posOffset>92075</wp:posOffset>
            </wp:positionV>
            <wp:extent cx="2318385" cy="16300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4305</wp:posOffset>
            </wp:positionH>
            <wp:positionV relativeFrom="paragraph">
              <wp:posOffset>4027170</wp:posOffset>
            </wp:positionV>
            <wp:extent cx="2366010" cy="15036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350260</wp:posOffset>
            </wp:positionH>
            <wp:positionV relativeFrom="paragraph">
              <wp:posOffset>1957070</wp:posOffset>
            </wp:positionV>
            <wp:extent cx="1936115" cy="15227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73355</wp:posOffset>
            </wp:positionH>
            <wp:positionV relativeFrom="paragraph">
              <wp:posOffset>2070100</wp:posOffset>
            </wp:positionV>
            <wp:extent cx="2337435" cy="14814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82315</wp:posOffset>
            </wp:positionH>
            <wp:positionV relativeFrom="paragraph">
              <wp:posOffset>3646805</wp:posOffset>
            </wp:positionV>
            <wp:extent cx="2369185" cy="17157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www.omalovankykvytisknuti.info/domaci-zviratka?nggpage=2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cs.detske-hry.com/domaci-zvirata-11614.htm</w:t>
        </w:r>
      </w:hyperlink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</w:rPr>
          <w:t>http://www.predskolaci.cz/?p=6788</w:t>
        </w:r>
      </w:hyperlink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</w:rPr>
          <w:t>http://masek.fotostranky.net/zvirata/displayimage.php?album=10&amp;pos=12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</w:rPr>
          <w:t>http://www.pokladjmenemzvirata.estranky.cz/fotoalbum/domaci-zvirata/kun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</w:rPr>
          <w:t>http://www.ped.muni.cz/wtech/petrik/pestitelskeprace/zvirata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www.nejzahradnictvi.cz/oborove-clanky/kocka-domaci-v-divocine-ve-vasi-zahrade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209040</wp:posOffset>
          </wp:positionH>
          <wp:positionV relativeFrom="margin">
            <wp:posOffset>-857885</wp:posOffset>
          </wp:positionV>
          <wp:extent cx="3429000" cy="838835"/>
          <wp:effectExtent l="0" t="0" r="0" b="0"/>
          <wp:wrapSquare wrapText="bothSides"/>
          <wp:docPr id="9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omalovankykvytisknuti.info/domaci-zviratka?nggpage=2" TargetMode="External"/><Relationship Id="rId11" Type="http://schemas.openxmlformats.org/officeDocument/2006/relationships/hyperlink" Target="http://cs.detske-hry.com/domaci-zvirata-11614.htm" TargetMode="External"/><Relationship Id="rId12" Type="http://schemas.openxmlformats.org/officeDocument/2006/relationships/hyperlink" Target="http://www.predskolaci.cz/?p=6788" TargetMode="External"/><Relationship Id="rId13" Type="http://schemas.openxmlformats.org/officeDocument/2006/relationships/hyperlink" Target="http://masek.fotostranky.net/zvirata/displayimage.php?album=10&amp;pos=12" TargetMode="External"/><Relationship Id="rId14" Type="http://schemas.openxmlformats.org/officeDocument/2006/relationships/hyperlink" Target="http://www.pokladjmenemzvirata.estranky.cz/fotoalbum/domaci-zvirata/kun.html" TargetMode="External"/><Relationship Id="rId15" Type="http://schemas.openxmlformats.org/officeDocument/2006/relationships/hyperlink" Target="http://www.ped.muni.cz/wtech/petrik/pestitelskeprace/zvirata.html" TargetMode="External"/><Relationship Id="rId16" Type="http://schemas.openxmlformats.org/officeDocument/2006/relationships/hyperlink" Target="http://www.nejzahradnictvi.cz/oborove-clanky/kocka-domaci-v-divocine-ve-vasi-zahrade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9:00Z</dcterms:modified>
  <cp:revision>7</cp:revision>
  <dc:subject/>
  <dc:title>DUM šablona</dc:title>
</cp:coreProperties>
</file>