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ské těl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části lidského těla jsou: HLAVA, TRUP, KONČETI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er a označ barevnou pastelkou správná slova, která patří na linky u obrázku. Nesprávná slova škrt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lava, pata, trup, krk, záda, noha, paže (ruka), nos, rameno, řas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41120</wp:posOffset>
            </wp:positionH>
            <wp:positionV relativeFrom="paragraph">
              <wp:posOffset>247015</wp:posOffset>
            </wp:positionV>
            <wp:extent cx="3361690" cy="5967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596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Označená slova doplň na správné řá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</w:rPr>
          <w:t>http://ojarovi.blogspot.com/2010/09/clovek-lidske-telo-piktogramy-ukoly.html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238250</wp:posOffset>
          </wp:positionH>
          <wp:positionV relativeFrom="paragraph">
            <wp:posOffset>-421005</wp:posOffset>
          </wp:positionV>
          <wp:extent cx="3430905" cy="8388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jarovi.blogspot.com/2010/09/clovek-lidske-telo-piktogramy-ukoly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08:00Z</dcterms:modified>
  <cp:revision>5</cp:revision>
  <dc:subject/>
  <dc:title>DUM šablona</dc:title>
</cp:coreProperties>
</file>