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ční období: Léto – t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oužkuj správnou odpověď. Obrázek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V létě čas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padá sní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fouká studený vítr a prš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svítí slunce a je velké tep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53670</wp:posOffset>
            </wp:positionV>
            <wp:extent cx="3236595" cy="4665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2. Letní měsíce js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leden, únor, břez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říjen, listopad, prosin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červen, červenec, srp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V létě děti rá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plavou na koupališti a opalují 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sáňkuj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pouštějí dra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V létě js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Váno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hlavní prázdni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Velikono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V létě můžeme v lese sbíra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jabl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okur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hou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 Na záhonu nám uzrají sladké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cib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jah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baná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Na stromě se začervenaj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švest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hruš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třešn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V létě bychom měl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hodně jí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hodně a dlouho spá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hodně pí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V létě na poli kombajny sklízej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brambo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řep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obil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</w:rPr>
        <w:t>0. V létě si obléká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bundu, šálu, čep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kabá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tričko, šort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</w:rPr>
          <w:t>http://www.detskeomalovanky.cz/428/beruska-a-jahoda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85850</wp:posOffset>
          </wp:positionH>
          <wp:positionV relativeFrom="paragraph">
            <wp:posOffset>-430530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tskeomalovanky.cz/428/beruska-a-jahod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5:00Z</dcterms:modified>
  <cp:revision>4</cp:revision>
  <dc:subject/>
  <dc:title>DUM šablona</dc:title>
</cp:coreProperties>
</file>