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ční období: Jar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er a doplň chybějící slova. Obrázky vybarv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ičky, zelenat, sníh, pupeny, čápi, vajíčka, Velikonoce, sněženky, petrklíč, sluníčk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šude už roztál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Tráva se začíná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 zahradě rostou bílé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Vykvetl i žlutý …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 stromech už raší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 teplých krajin se vrátili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ěti venku hrají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Těšíme se na jarní svátky - …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udeme barvit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Venku častěji svítí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1635</wp:posOffset>
            </wp:positionH>
            <wp:positionV relativeFrom="paragraph">
              <wp:posOffset>5080</wp:posOffset>
            </wp:positionV>
            <wp:extent cx="2235200" cy="3542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007995</wp:posOffset>
            </wp:positionH>
            <wp:positionV relativeFrom="paragraph">
              <wp:posOffset>1905</wp:posOffset>
            </wp:positionV>
            <wp:extent cx="2156460" cy="3342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</w:rPr>
          <w:t>http://www.i-creative.cz/category/velikonoce/page/3/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</w:rPr>
          <w:t>http://www.i-creative.cz/2011/02/24/snezenky/</w:t>
        </w:r>
      </w:hyperlink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Financováno z prostředků ESF a státního rozpočtu Č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0</wp:posOffset>
          </wp:positionH>
          <wp:positionV relativeFrom="paragraph">
            <wp:posOffset>-392430</wp:posOffset>
          </wp:positionV>
          <wp:extent cx="3430905" cy="838835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-creative.cz/category/velikonoce/page/3/" TargetMode="External"/><Relationship Id="rId5" Type="http://schemas.openxmlformats.org/officeDocument/2006/relationships/hyperlink" Target="http://www.i-creative.cz/2011/02/24/snezenky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49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4-01-07T21:07:00Z</dcterms:modified>
  <cp:revision>3</cp:revision>
  <dc:subject/>
  <dc:title>DUM šablona</dc:title>
</cp:coreProperties>
</file>