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VĚTINY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správné názvy květin, spoj je čarou s odpovídajícím obrázkem. Obrázky vybarv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64795</wp:posOffset>
            </wp:positionV>
            <wp:extent cx="1828165" cy="249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ulipán, sedmikráska, růže, narcis, pampeliška, petrklíč, bledule, fialka, konvalink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76200</wp:posOffset>
            </wp:positionV>
            <wp:extent cx="1609090" cy="21424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017395</wp:posOffset>
            </wp:positionH>
            <wp:positionV relativeFrom="paragraph">
              <wp:posOffset>123190</wp:posOffset>
            </wp:positionV>
            <wp:extent cx="2076450" cy="2019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3030</wp:posOffset>
            </wp:positionH>
            <wp:positionV relativeFrom="paragraph">
              <wp:posOffset>138430</wp:posOffset>
            </wp:positionV>
            <wp:extent cx="1456690" cy="23215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705100</wp:posOffset>
            </wp:positionH>
            <wp:positionV relativeFrom="paragraph">
              <wp:posOffset>170815</wp:posOffset>
            </wp:positionV>
            <wp:extent cx="1537970" cy="20739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58215</wp:posOffset>
            </wp:positionH>
            <wp:positionV relativeFrom="paragraph">
              <wp:posOffset>3175</wp:posOffset>
            </wp:positionV>
            <wp:extent cx="1421130" cy="18929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3030</wp:posOffset>
            </wp:positionH>
            <wp:positionV relativeFrom="paragraph">
              <wp:posOffset>34290</wp:posOffset>
            </wp:positionV>
            <wp:extent cx="1532890" cy="239776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61870</wp:posOffset>
            </wp:positionH>
            <wp:positionV relativeFrom="paragraph">
              <wp:posOffset>107950</wp:posOffset>
            </wp:positionV>
            <wp:extent cx="1504950" cy="21621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154805</wp:posOffset>
            </wp:positionH>
            <wp:positionV relativeFrom="paragraph">
              <wp:posOffset>107950</wp:posOffset>
            </wp:positionV>
            <wp:extent cx="2105025" cy="184721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www.i-creative.cz/category/jarni-namety/page/2/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http://wiki.rvp.cz/Kabinet/0.0.0.Kliparty/Kv%C4%9Btiny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www.i-creative.cz/category/jarni-namety/page/6/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http://wiki.rvp.cz/Kabinet/0.0.0.Kliparty/Kv%C4%9Btiny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</w:rPr>
          <w:t>http://www.majka57.cz/images/deti/omalovanky/priroda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</w:rPr>
          <w:t>http://wiki.rvp.cz/Kabinet%2F0.0.0.Kliparty%2FKv%C4%9Btiny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omalovanky.eu/c76.kvetiny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04900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i-creative.cz/category/jarni-namety/page/2/" TargetMode="External"/><Relationship Id="rId12" Type="http://schemas.openxmlformats.org/officeDocument/2006/relationships/hyperlink" Target="http://wiki.rvp.cz/Kabinet/0.0.0.Kliparty/Kv&#283;tiny" TargetMode="External"/><Relationship Id="rId13" Type="http://schemas.openxmlformats.org/officeDocument/2006/relationships/hyperlink" Target="http://www.i-creative.cz/category/jarni-namety/page/6/" TargetMode="External"/><Relationship Id="rId14" Type="http://schemas.openxmlformats.org/officeDocument/2006/relationships/hyperlink" Target="http://wiki.rvp.cz/Kabinet/0.0.0.Kliparty/Kv&#283;tiny" TargetMode="External"/><Relationship Id="rId15" Type="http://schemas.openxmlformats.org/officeDocument/2006/relationships/hyperlink" Target="http://www.majka57.cz/images/deti/omalovanky/priroda.htm" TargetMode="External"/><Relationship Id="rId16" Type="http://schemas.openxmlformats.org/officeDocument/2006/relationships/hyperlink" Target="http://wiki.rvp.cz/Kabinet%2F0.0.0.Kliparty%2FKv&#283;tiny" TargetMode="External"/><Relationship Id="rId17" Type="http://schemas.openxmlformats.org/officeDocument/2006/relationships/hyperlink" Target="http://www.omalovanky.eu/c76.kvetiny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9:00Z</dcterms:modified>
  <cp:revision>5</cp:revision>
  <dc:subject/>
  <dc:title>DUM šablona</dc:title>
</cp:coreProperties>
</file>