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ARNÍ KVĚTI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řaď omalovánky k obrázkům (spoj čarou), obrázky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5875</wp:posOffset>
            </wp:positionH>
            <wp:positionV relativeFrom="paragraph">
              <wp:posOffset>2011680</wp:posOffset>
            </wp:positionV>
            <wp:extent cx="2079625" cy="1545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2041525" cy="159512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14470</wp:posOffset>
            </wp:positionH>
            <wp:positionV relativeFrom="paragraph">
              <wp:posOffset>2078355</wp:posOffset>
            </wp:positionV>
            <wp:extent cx="1406525" cy="17481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81120</wp:posOffset>
            </wp:positionH>
            <wp:positionV relativeFrom="paragraph">
              <wp:posOffset>178435</wp:posOffset>
            </wp:positionV>
            <wp:extent cx="1539875" cy="16713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3486150</wp:posOffset>
            </wp:positionV>
            <wp:extent cx="2065020" cy="17678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071620</wp:posOffset>
            </wp:positionH>
            <wp:positionV relativeFrom="paragraph">
              <wp:posOffset>3787775</wp:posOffset>
            </wp:positionV>
            <wp:extent cx="1349375" cy="166179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269105</wp:posOffset>
            </wp:positionH>
            <wp:positionV relativeFrom="paragraph">
              <wp:posOffset>5449570</wp:posOffset>
            </wp:positionV>
            <wp:extent cx="1259205" cy="200723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5513705</wp:posOffset>
            </wp:positionH>
            <wp:positionV relativeFrom="paragraph">
              <wp:posOffset>127635</wp:posOffset>
            </wp:positionV>
            <wp:extent cx="2049780" cy="1912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iki.rvp.cz/Kabinet/0.0.0.Kliparty/Kv%C4%9Btiny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ww.i-creative.cz/category/jarni-namety/page/2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ww.i-creative.cz/2012/03/15/jarni-kvetiny/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</w:rPr>
          <w:t>http://www.bydleni.cz/clanek/Kvetiny-nejen-pro-ocihttp://fany.over-blog.de/article-noch-mehr-blumen-fruhling-und-tautropfen-47703086.html</w:t>
        </w:r>
      </w:hyperlink>
    </w:p>
    <w:p>
      <w:pPr>
        <w:pStyle w:val="Normal"/>
        <w:rPr/>
      </w:pPr>
      <w:r>
        <w:rPr>
          <w:rStyle w:val="InternetLink"/>
          <w:rFonts w:cs="Arial" w:ascii="Arial" w:hAnsi="Arial"/>
          <w:sz w:val="22"/>
          <w:szCs w:val="22"/>
        </w:rPr>
        <w:t>http://fany.over-blog.de/article-noch-mehr-blumen-fruhling-und-tautropfen-47703086.html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</w:rPr>
          <w:t>http://www.freizeitfreunde.de/frage_antwort/fruehlingsblumen-221965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  <w:lang w:val="cs-CZ" w:eastAsia="ar-SA" w:bidi="ar-SA"/>
          </w:rPr>
          <w:t>http://www.inzahrada.cz/okrasne-a-uzitkove-rostliny/strana5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209040</wp:posOffset>
          </wp:positionH>
          <wp:positionV relativeFrom="margin">
            <wp:posOffset>-839470</wp:posOffset>
          </wp:positionV>
          <wp:extent cx="3429000" cy="838835"/>
          <wp:effectExtent l="0" t="0" r="0" b="0"/>
          <wp:wrapSquare wrapText="bothSides"/>
          <wp:docPr id="9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iki.rvp.cz/Kabinet/0.0.0.Kliparty/Kv&#283;tiny" TargetMode="External"/><Relationship Id="rId11" Type="http://schemas.openxmlformats.org/officeDocument/2006/relationships/hyperlink" Target="http://www.i-creative.cz/category/jarni-namety/page/2/" TargetMode="External"/><Relationship Id="rId12" Type="http://schemas.openxmlformats.org/officeDocument/2006/relationships/hyperlink" Target="http://www.i-creative.cz/2012/03/15/jarni-kvetiny/" TargetMode="External"/><Relationship Id="rId13" Type="http://schemas.openxmlformats.org/officeDocument/2006/relationships/hyperlink" Target="http://www.bydleni.cz/clanek/Kvetiny-nejen-pro-ocihttp://fany.over-blog.de/article-noch-mehr-blumen-fruhling-und-tautropfen-47703086.html" TargetMode="External"/><Relationship Id="rId14" Type="http://schemas.openxmlformats.org/officeDocument/2006/relationships/hyperlink" Target="http://fany.over-blog.de/article-noch-mehr-blumen-fruhling-und-tautropfen-47703086.htmlhttp://www.freizeitfreunde.de/frage_antwort/fruehlingsblumen-221965" TargetMode="External"/><Relationship Id="rId15" Type="http://schemas.openxmlformats.org/officeDocument/2006/relationships/hyperlink" Target="http://www.inzahrada.cz/okrasne-a-uzitkove-rostliny/strana5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20:00Z</dcterms:modified>
  <cp:revision>9</cp:revision>
  <dc:subject/>
  <dc:title>DUM šablona</dc:title>
</cp:coreProperties>
</file>