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ČNÍ OBDOB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I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doplň chybějící slova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níh, led, sýkorky, kosi, krmení, čepice, rukavice, sáňkovat, mrzne, Vánoce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zimě často padá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 velká zima a …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dyž zmrzne voda, vytvoří se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Musíme se teple oblékat, nasadit si tak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 a …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 hodně sněhu a děti mohou jít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Do teplých krajin neodletě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ůstali zde také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táčkům sypeme do krmítek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05480</wp:posOffset>
            </wp:positionH>
            <wp:positionV relativeFrom="paragraph">
              <wp:posOffset>223520</wp:posOffset>
            </wp:positionV>
            <wp:extent cx="2537460" cy="3584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šichni už se těšíme na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36195</wp:posOffset>
            </wp:positionV>
            <wp:extent cx="2844800" cy="3233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40"/>
        </w:rPr>
      </w:pPr>
      <w:r>
        <w:rPr>
          <w:sz w:val="18"/>
          <w:szCs w:val="40"/>
        </w:rPr>
        <w:t>Základní škola, Rokycany, Čechova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i-creative.cz/2010/01/page/2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</w:rPr>
          <w:t>http://omalovanky.eu/g2726.Zima+++omalov%E1nky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inancováno z prostředků ESF a státního rozpočtu ČR</w:t>
      </w:r>
    </w:p>
    <w:sectPr>
      <w:headerReference w:type="default" r:id="rId7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19200</wp:posOffset>
          </wp:positionH>
          <wp:positionV relativeFrom="paragraph">
            <wp:posOffset>-354330</wp:posOffset>
          </wp:positionV>
          <wp:extent cx="3430905" cy="83883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219200</wp:posOffset>
          </wp:positionH>
          <wp:positionV relativeFrom="paragraph">
            <wp:posOffset>-354330</wp:posOffset>
          </wp:positionV>
          <wp:extent cx="3430905" cy="838835"/>
          <wp:effectExtent l="0" t="0" r="0" b="0"/>
          <wp:wrapSquare wrapText="largest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yperlink" Target="http://www.i-creative.cz/2010/01/page/2/" TargetMode="External"/><Relationship Id="rId6" Type="http://schemas.openxmlformats.org/officeDocument/2006/relationships/hyperlink" Target="http://omalovanky.eu/g2726.Zima+++omalov%E1nky.html" TargetMode="Externa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9:34:00Z</dcterms:created>
  <dc:creator/>
  <dc:description/>
  <cp:keywords/>
  <dc:language>en-US</dc:language>
  <cp:lastModifiedBy>ok1mtn</cp:lastModifiedBy>
  <dcterms:modified xsi:type="dcterms:W3CDTF">2014-01-07T21:03:00Z</dcterms:modified>
  <cp:revision>6</cp:revision>
  <dc:subject/>
  <dc:title/>
</cp:coreProperties>
</file>