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ŽIVOT V L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ber, která zvířata žijí v našich lesích. Správná slova zakroužkuj zelenou pastelko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vířata na obrázku pojmenuj a obrázky vybarv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n, veverka, papoušek, jelen, liška, žirafa, vlk, srnka, nosorožec, datel, opice, krokodýl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oké prase, jezevec, kráva, ovečka, mravenec, koza, sova, tučňá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74210</wp:posOffset>
            </wp:positionH>
            <wp:positionV relativeFrom="paragraph">
              <wp:posOffset>781685</wp:posOffset>
            </wp:positionV>
            <wp:extent cx="1042670" cy="1106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98395</wp:posOffset>
            </wp:positionH>
            <wp:positionV relativeFrom="paragraph">
              <wp:posOffset>54610</wp:posOffset>
            </wp:positionV>
            <wp:extent cx="1480820" cy="18840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74625</wp:posOffset>
            </wp:positionH>
            <wp:positionV relativeFrom="paragraph">
              <wp:posOffset>161925</wp:posOffset>
            </wp:positionV>
            <wp:extent cx="2132965" cy="21329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 můžeš natrhat nebo nasbírat v lese? Správná slova zakroužkuj červenou pastelkou. Obrázky vybarvi a řekni, co je na nich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ány, maliny, lesní jahody, citrony, jablka, borůvky, meruňky, hříbky, mrkev, šišky, okurk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užiny, mech, brambory, jehličí, dřevo, ananas, muchomůrky, pomeranče, fazo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70230</wp:posOffset>
            </wp:positionH>
            <wp:positionV relativeFrom="paragraph">
              <wp:posOffset>146685</wp:posOffset>
            </wp:positionV>
            <wp:extent cx="2332990" cy="18186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584575</wp:posOffset>
            </wp:positionH>
            <wp:positionV relativeFrom="paragraph">
              <wp:posOffset>29210</wp:posOffset>
            </wp:positionV>
            <wp:extent cx="1518920" cy="21450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</w:rPr>
          <w:t>http://www.zsmasa1stup.estranky.cz/clanky/skolni-druzina-2009-2010/priroda-nam-neni-lhostejna.html</w:t>
        </w:r>
      </w:hyperlink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omalovanky-k-vytisknuti.ic.cz/obrazek-veverka.html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www.predskolaci.cz/?p=6788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www.dobrenapady.info/maliny-f774.ht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</w:rPr>
          <w:t>http://rozpravky.wz.cz/omalovanky/index.php?text=jelen-iii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00150</wp:posOffset>
          </wp:positionH>
          <wp:positionV relativeFrom="paragraph">
            <wp:posOffset>-421005</wp:posOffset>
          </wp:positionV>
          <wp:extent cx="3430905" cy="838835"/>
          <wp:effectExtent l="0" t="0" r="0" b="0"/>
          <wp:wrapSquare wrapText="largest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zsmasa1stup.estranky.cz/clanky/skolni-druzina-2009-2010/priroda-nam-neni-lhostejna.html" TargetMode="External"/><Relationship Id="rId8" Type="http://schemas.openxmlformats.org/officeDocument/2006/relationships/hyperlink" Target="http://omalovanky-k-vytisknuti.ic.cz/obrazek-veverka.html" TargetMode="External"/><Relationship Id="rId9" Type="http://schemas.openxmlformats.org/officeDocument/2006/relationships/hyperlink" Target="http://www.predskolaci.cz/?p=6788" TargetMode="External"/><Relationship Id="rId10" Type="http://schemas.openxmlformats.org/officeDocument/2006/relationships/hyperlink" Target="http://www.dobrenapady.info/maliny-f774.htm" TargetMode="External"/><Relationship Id="rId11" Type="http://schemas.openxmlformats.org/officeDocument/2006/relationships/hyperlink" Target="http://rozpravky.wz.cz/omalovanky/index.php?text=jelen-iii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6:00Z</dcterms:modified>
  <cp:revision>5</cp:revision>
  <dc:subject/>
  <dc:title>DUM šablona</dc:title>
</cp:coreProperties>
</file>