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čeho se vyrábí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uj čarou jednotlivé výrobky se správným názvem materiálu, ze kterého jsou vyrob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Dřevo</w:t>
        <w:tab/>
        <w:t>Sklo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6"/>
          <w:szCs w:val="26"/>
        </w:rPr>
        <w:t>Kov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6"/>
          <w:szCs w:val="26"/>
        </w:rPr>
        <w:t>Kůže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6"/>
          <w:szCs w:val="26"/>
        </w:rPr>
        <w:t>Plast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6"/>
          <w:szCs w:val="26"/>
        </w:rPr>
        <w:t>Lát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lhoty     nůžky     sklenička     boty     skříň      igelitová taška     stůl     kabát     klíč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dle         nůž         peněženka      láhev od piva     šaty      kelímek     okenní tab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T láhev     jeh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š, které další výrobky zná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řevo</w:t>
      </w:r>
      <w:r>
        <w:rPr>
          <w:rFonts w:cs="Arial" w:ascii="Arial" w:hAnsi="Arial"/>
          <w:sz w:val="22"/>
          <w:szCs w:val="22"/>
        </w:rPr>
        <w:t>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klo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Kov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Kůže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last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átka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výrobek nakresl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62025</wp:posOffset>
          </wp:positionH>
          <wp:positionV relativeFrom="paragraph">
            <wp:posOffset>-42100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2:00Z</dcterms:modified>
  <cp:revision>4</cp:revision>
  <dc:subject/>
  <dc:title>DUM šablona</dc:title>
</cp:coreProperties>
</file>