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OSOBNÍ HYGIENA  - HYGIENA ÚS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943634"/>
          <w:sz w:val="24"/>
        </w:rPr>
      </w:pPr>
      <w:r>
        <w:rPr>
          <w:rFonts w:cs="Arial" w:ascii="Arial" w:hAnsi="Arial"/>
          <w:b/>
          <w:color w:val="943634"/>
          <w:sz w:val="24"/>
        </w:rPr>
        <w:t>JAKÉ FUNKCE MAJÍ NAŠE ZUBY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6590</wp:posOffset>
                </wp:positionH>
                <wp:positionV relativeFrom="paragraph">
                  <wp:posOffset>484505</wp:posOffset>
                </wp:positionV>
                <wp:extent cx="2821305" cy="10090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1009080"/>
                          <a:chOff x="0" y="0"/>
                          <a:chExt cx="2821320" cy="1009080"/>
                        </a:xfrm>
                      </wpg:grpSpPr>
                      <wps:wsp>
                        <wps:cNvSpPr/>
                        <wps:spPr>
                          <a:xfrm>
                            <a:off x="1457280" y="0"/>
                            <a:ext cx="136404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800"/>
                            <a:ext cx="124956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2320"/>
                            <a:ext cx="124956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38.15pt;width:222.15pt;height:79.45pt" coordorigin="3034,763" coordsize="4443,158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329;top:763;width:2147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1347;width:1967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1932;width:1967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Klikni do rámečku, a dopiš vhodné slovo z nabídky (</w:t>
      </w:r>
      <w:r>
        <w:rPr>
          <w:rFonts w:cs="Arial" w:ascii="Arial" w:hAnsi="Arial"/>
          <w:b/>
          <w:sz w:val="24"/>
        </w:rPr>
        <w:t>mluvení, návyk, kousání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2160" w:hanging="13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éče o chrup je správný hygienický</w:t>
      </w:r>
    </w:p>
    <w:p>
      <w:pPr>
        <w:pStyle w:val="Normal"/>
        <w:numPr>
          <w:ilvl w:val="0"/>
          <w:numId w:val="3"/>
        </w:numPr>
        <w:spacing w:lineRule="auto" w:line="480"/>
        <w:ind w:left="2160" w:hanging="13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uby slouží k </w:t>
        <w:tab/>
        <w:tab/>
        <w:tab/>
        <w:t xml:space="preserve">   potravy.</w:t>
      </w:r>
    </w:p>
    <w:p>
      <w:pPr>
        <w:pStyle w:val="Normal"/>
        <w:numPr>
          <w:ilvl w:val="0"/>
          <w:numId w:val="3"/>
        </w:numPr>
        <w:spacing w:lineRule="auto" w:line="480"/>
        <w:ind w:left="2160" w:hanging="1309"/>
        <w:rPr/>
      </w:pPr>
      <w:r>
        <w:rPr>
          <w:rFonts w:cs="Arial" w:ascii="Arial" w:hAnsi="Arial"/>
          <w:sz w:val="24"/>
        </w:rPr>
        <w:t xml:space="preserve">Pomáhají i při    </w:t>
        <w:tab/>
        <w:tab/>
        <w:tab/>
        <w:t xml:space="preserve">    s ostatními lidm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943634"/>
          <w:sz w:val="24"/>
        </w:rPr>
      </w:pPr>
      <w:r>
        <w:rPr>
          <w:rFonts w:cs="Arial" w:ascii="Arial" w:hAnsi="Arial"/>
          <w:b/>
          <w:color w:val="943634"/>
          <w:sz w:val="24"/>
        </w:rPr>
        <w:t>VÍŠ, KOLIK MÁME ZUBŮ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ber vhodné číslo </w:t>
      </w:r>
      <w:r>
        <w:rPr>
          <w:rFonts w:cs="Arial" w:ascii="Arial" w:hAnsi="Arial"/>
          <w:b/>
          <w:i/>
          <w:sz w:val="24"/>
        </w:rPr>
        <w:t>(24, 30, 28, 42)</w:t>
      </w:r>
      <w:r>
        <w:rPr>
          <w:rFonts w:cs="Arial" w:ascii="Arial" w:hAnsi="Arial"/>
          <w:sz w:val="24"/>
        </w:rPr>
        <w:t xml:space="preserve"> a dopiš ho do políčka ve větě.            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7630</wp:posOffset>
                </wp:positionH>
                <wp:positionV relativeFrom="paragraph">
                  <wp:posOffset>170180</wp:posOffset>
                </wp:positionV>
                <wp:extent cx="1411605" cy="7988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798840"/>
                          <a:chOff x="0" y="0"/>
                          <a:chExt cx="1411560" cy="79884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73152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0"/>
                            <a:ext cx="73152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13.4pt;width:111.15pt;height:62.9pt" coordorigin="2138,268" coordsize="2223,1258">
                <v:shape id="shape_0" fillcolor="white" stroked="t" o:allowincell="f" style="position:absolute;left:2138;top:1018;width:1151;height:507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3209;top:268;width:1151;height:507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pělý člověk má</w:t>
        <w:tab/>
        <w:tab/>
        <w:t xml:space="preserve">   zubů.</w:t>
      </w:r>
    </w:p>
    <w:p>
      <w:pPr>
        <w:pStyle w:val="Normal"/>
        <w:spacing w:lineRule="auto" w:line="72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Děti mají </w:t>
        <w:tab/>
        <w:tab/>
        <w:tab/>
        <w:t>zubů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943634"/>
          <w:sz w:val="24"/>
        </w:rPr>
      </w:pPr>
      <w:r>
        <w:rPr>
          <w:rFonts w:cs="Arial" w:ascii="Arial" w:hAnsi="Arial"/>
          <w:b/>
          <w:color w:val="943634"/>
          <w:sz w:val="24"/>
          <w:u w:val="single"/>
        </w:rPr>
        <w:t>POJMENUJ  HLAVNÍ  ČÁSTI  ZUBU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2krát do políčka a dopiš slova z nabídky k obrázku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korunka, kořen, krček, sklovina, zubovina, dřeň, dáseň, nerv)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65</wp:posOffset>
                </wp:positionH>
                <wp:positionV relativeFrom="paragraph">
                  <wp:posOffset>33655</wp:posOffset>
                </wp:positionV>
                <wp:extent cx="5335270" cy="329438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3294360"/>
                          <a:chOff x="0" y="0"/>
                          <a:chExt cx="5335200" cy="3294360"/>
                        </a:xfrm>
                      </wpg:grpSpPr>
                      <wps:wsp>
                        <wps:cNvSpPr txBox="1"/>
                        <wps:spPr>
                          <a:xfrm>
                            <a:off x="58320" y="71928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672" t="7666" r="38467" b="13833"/>
                          <a:stretch/>
                        </pic:blipFill>
                        <pic:spPr>
                          <a:xfrm>
                            <a:off x="1854720" y="241920"/>
                            <a:ext cx="1576800" cy="30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5400" y="329040"/>
                            <a:ext cx="281880" cy="1183680"/>
                          </a:xfrm>
                          <a:custGeom>
                            <a:avLst/>
                            <a:gdLst>
                              <a:gd name="textAreaLeft" fmla="*/ 102240 w 159840"/>
                              <a:gd name="textAreaRight" fmla="*/ 159840 w 159840"/>
                              <a:gd name="textAreaTop" fmla="*/ 17280 h 671040"/>
                              <a:gd name="textAreaBottom" fmla="*/ 653760 h 67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513080"/>
                            <a:ext cx="281880" cy="1661760"/>
                          </a:xfrm>
                          <a:custGeom>
                            <a:avLst/>
                            <a:gdLst>
                              <a:gd name="textAreaLeft" fmla="*/ 102240 w 159840"/>
                              <a:gd name="textAreaRight" fmla="*/ 159840 w 159840"/>
                              <a:gd name="textAreaTop" fmla="*/ 24480 h 942120"/>
                              <a:gd name="textAreaBottom" fmla="*/ 917640 h 94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0392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52524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220392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104760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275796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1602720"/>
                            <a:ext cx="1386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98600" y="328320"/>
                            <a:ext cx="437040" cy="304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130560" y="1204200"/>
                            <a:ext cx="817560" cy="687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67440" y="750240"/>
                            <a:ext cx="581400" cy="298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367440" y="1444680"/>
                            <a:ext cx="581400" cy="2170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89720" y="1204920"/>
                            <a:ext cx="1059120" cy="100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89720" y="2894400"/>
                            <a:ext cx="1059120" cy="107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.65pt;width:420.1pt;height:259.4pt" coordorigin="259,53" coordsize="8402,51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;top:1185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80;top:434;width:2482;height:48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535;top:571;width:443;height:1863;mso-wrap-style:none;v-text-anchor:middle" type="_x0000_t87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2535;top:2436;width:443;height:2616;mso-wrap-style:none;v-text-anchor:middle" type="_x0000_t87">
                  <v:fill o:detectmouseclick="t" on="false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59;top:3523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6;top:53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880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3523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1702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4396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2577;width:21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96;top:570;width:686;height:478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189;top:1949;width:1285;height:106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562;top:1234;width:913;height:470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562;top:2328;width:913;height:340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810;top:1950;width:1666;height:1573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810;top:4611;width:1666;height:169;flip:x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943634"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95875</wp:posOffset>
            </wp:positionH>
            <wp:positionV relativeFrom="paragraph">
              <wp:posOffset>185420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43634"/>
          <w:sz w:val="24"/>
          <w:u w:val="single"/>
        </w:rPr>
        <w:t>Umíš si vybrat přípravky na hygienu úst a zubů?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likni do tabulky a vybarvi přípravky na ústní hygienu. Použij ikonu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41"/>
        <w:gridCol w:w="2024"/>
        <w:gridCol w:w="2023"/>
      </w:tblGrid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Ústní vod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ýdlo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ěna do koupel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ěkký zubní kartáček</w:t>
            </w:r>
          </w:p>
        </w:tc>
      </w:tr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užidlo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zizubní kartáče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Šampon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ém na ruce</w:t>
            </w:r>
          </w:p>
        </w:tc>
      </w:tr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tiperspirant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artáček na ruc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k na vlas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Kondicionér </w:t>
            </w:r>
          </w:p>
        </w:tc>
      </w:tr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ilníček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vrdý zubní kartáče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ubní pas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leštičky na nehty</w:t>
            </w:r>
          </w:p>
        </w:tc>
      </w:tr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lhčené ubrousk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eodorant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artáček na čištění jazyk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mza </w:t>
            </w:r>
          </w:p>
        </w:tc>
      </w:tr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ntální ni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aletní vod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kuté mýdl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Žvýkačky </w:t>
            </w:r>
          </w:p>
        </w:tc>
      </w:tr>
      <w:tr>
        <w:trPr>
          <w:trHeight w:val="8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l pro posílení sklovin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řední zubní kartáče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ubní párátk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Ústní sprej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943634"/>
          <w:sz w:val="24"/>
          <w:u w:val="single"/>
        </w:rPr>
      </w:pPr>
      <w:r>
        <w:rPr>
          <w:rFonts w:cs="Arial" w:ascii="Arial" w:hAnsi="Arial"/>
          <w:b/>
          <w:color w:val="943634"/>
          <w:sz w:val="24"/>
          <w:u w:val="single"/>
        </w:rPr>
        <w:t>Jaké znáš názvy a značky zubních past. Kdo jich zná nejvíce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do tabulky a doplň názvy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902200" cy="2832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3226"/>
                              <w:gridCol w:w="667"/>
                              <w:gridCol w:w="3162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223pt;mso-wrap-distance-left:7.05pt;mso-wrap-distance-right:7.05pt;mso-wrap-distance-top:0pt;mso-wrap-distance-bottom:0pt;margin-top:3.95pt;mso-position-vertical-relative:text;margin-left:3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3226"/>
                        <w:gridCol w:w="667"/>
                        <w:gridCol w:w="3162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43634"/>
          <w:sz w:val="24"/>
        </w:rPr>
      </w:pPr>
      <w:r>
        <w:rPr>
          <w:rFonts w:cs="Arial" w:ascii="Arial" w:hAnsi="Arial"/>
          <w:b/>
          <w:i/>
          <w:color w:val="943634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43634"/>
          <w:sz w:val="24"/>
        </w:rPr>
      </w:pPr>
      <w:r>
        <w:rPr>
          <w:rFonts w:cs="Arial" w:ascii="Arial" w:hAnsi="Arial"/>
          <w:b/>
          <w:i/>
          <w:color w:val="943634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olor w:val="943634"/>
          <w:sz w:val="24"/>
        </w:rPr>
        <w:t>ZDROJ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www.naseinfo.cz</w:t>
        </w:r>
      </w:hyperlink>
    </w:p>
    <w:p>
      <w:pPr>
        <w:pStyle w:val="Normal"/>
        <w:spacing w:lineRule="auto" w:line="276"/>
        <w:ind w:left="720" w:hanging="0"/>
        <w:rPr/>
      </w:pPr>
      <w:hyperlink r:id="rId6">
        <w:r>
          <w:rPr>
            <w:rStyle w:val="InternetLink"/>
            <w:rFonts w:cs="Arial" w:ascii="Arial" w:hAnsi="Arial"/>
            <w:sz w:val="24"/>
          </w:rPr>
          <w:t>http://cs.wikipedia.org/wiki/Zub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88415</wp:posOffset>
          </wp:positionH>
          <wp:positionV relativeFrom="margin">
            <wp:posOffset>-821055</wp:posOffset>
          </wp:positionV>
          <wp:extent cx="3429000" cy="83883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aseinfo.cz/" TargetMode="External"/><Relationship Id="rId6" Type="http://schemas.openxmlformats.org/officeDocument/2006/relationships/hyperlink" Target="http://cs.wikipedia.org/wiki/Zub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32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08:00Z</dcterms:modified>
  <cp:revision>11</cp:revision>
  <dc:subject/>
  <dc:title>DUM šablona</dc:title>
</cp:coreProperties>
</file>