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OSOBNÍ HYGIENA - obecná pravidl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Představte si situaci v teplém slunečním dnu, jak čekáte v obchodním domě před pokladnou, a za vás si stoupne člověk, který je nelibně cítit potem a špínou... Jak se chovat, abychom nebyli druhým takto na obtíž? Zachovávat osobní a intimní hygienu! Ne všichni to považují za samozřejmé, a proto si je připomeňme tyto zásady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ní hygiena je souhrn zásad</w:t>
      </w:r>
      <w:r>
        <w:rPr>
          <w:rFonts w:cs="Arial" w:ascii="Arial" w:hAnsi="Arial"/>
          <w:sz w:val="24"/>
        </w:rPr>
        <w:t xml:space="preserve">, kterými by se člověk měl řídit, aby chránil a utužoval své zdraví. </w:t>
      </w:r>
      <w:r>
        <w:rPr>
          <w:rFonts w:cs="Arial" w:ascii="Arial" w:hAnsi="Arial"/>
          <w:b/>
          <w:sz w:val="24"/>
        </w:rPr>
        <w:t>Osobní hygiena je péče o čistotu těla, ústní dutiny, hygiena odívání, otužování a dodržování dalších hygienických návyků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še tělo je pokryté kůží, která má několik důležitých funkcí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4"/>
        </w:rPr>
        <w:t>Ochranná funkce</w:t>
      </w:r>
      <w:r>
        <w:rPr>
          <w:rFonts w:cs="Arial" w:ascii="Arial" w:hAnsi="Arial"/>
          <w:sz w:val="24"/>
        </w:rPr>
        <w:t xml:space="preserve"> - chrání tělo proti vniknutí škodlivých mikroorganismů do těla a před UV záření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4"/>
        </w:rPr>
        <w:t>Smyslové funkce</w:t>
      </w:r>
      <w:r>
        <w:rPr>
          <w:rFonts w:cs="Arial" w:ascii="Arial" w:hAnsi="Arial"/>
          <w:sz w:val="24"/>
        </w:rPr>
        <w:t xml:space="preserve"> - v kůži jsou nervová zakončení, která reagují na teplo, chlad, tlak nebo poranění tkán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4"/>
        </w:rPr>
        <w:t>Termoregulace</w:t>
      </w:r>
      <w:r>
        <w:rPr>
          <w:rFonts w:cs="Arial" w:ascii="Arial" w:hAnsi="Arial"/>
          <w:sz w:val="24"/>
        </w:rPr>
        <w:t xml:space="preserve"> - pomáhá udržovat stálou teplotu těla a zabraňuje nechtěnému odpařování tekutin z těl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ylučovací funkce</w:t>
      </w:r>
      <w:r>
        <w:rPr>
          <w:rFonts w:cs="Arial" w:ascii="Arial" w:hAnsi="Arial"/>
          <w:sz w:val="24"/>
        </w:rPr>
        <w:t xml:space="preserve"> - vylučuje chemických látek z těla v podobě potu a mazu.  Vylučování potu je zároveň velmi důležitý prostředek termoregulace organis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4"/>
        </w:rPr>
        <w:t>Dýchání</w:t>
      </w:r>
      <w:r>
        <w:rPr>
          <w:rFonts w:cs="Arial" w:ascii="Arial" w:hAnsi="Arial"/>
          <w:sz w:val="24"/>
        </w:rPr>
        <w:t xml:space="preserve"> - povrchem kůže naše tělo také dýchá, proto jsou velmi nebezpečná zranění kůže - popáleni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4"/>
        </w:rPr>
        <w:t>Estetická funkce</w:t>
      </w:r>
      <w:r>
        <w:rPr>
          <w:rFonts w:cs="Arial" w:ascii="Arial" w:hAnsi="Arial"/>
          <w:sz w:val="24"/>
        </w:rPr>
        <w:t xml:space="preserve"> - dle okamžitých změn například zčervenání, je možné rozpoznat některé psychické rozpoložení jedince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Vylučované látky se na vzduchu rychle přeměňují a nepříjemně zapáchají. Mohou taktéž vyvolávat i zdravotní problémy. Proto </w:t>
      </w:r>
      <w:r>
        <w:rPr>
          <w:rFonts w:cs="Arial" w:ascii="Arial" w:hAnsi="Arial"/>
          <w:b/>
          <w:sz w:val="24"/>
        </w:rPr>
        <w:t xml:space="preserve">je třeba věnovat pozornost oblastem obličeje, pod pažemi, na zátylku, hrudi, chodidlům a okolí pohlavních orgánů.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ZÁKLADNÍ HYGIENICKÁ PRAVIDLA</w:t>
      </w:r>
    </w:p>
    <w:p>
      <w:pPr>
        <w:pStyle w:val="Normal"/>
        <w:spacing w:lineRule="auto" w:line="360"/>
        <w:ind w:left="426" w:hanging="426"/>
        <w:rPr/>
      </w:pPr>
      <w:r>
        <w:rPr>
          <w:rFonts w:cs="Arial" w:ascii="Arial" w:hAnsi="Arial"/>
          <w:sz w:val="24"/>
        </w:rPr>
        <w:t>Klikni 2 krát do prázdného políčka za větou a dopiš vhodné slovo z nabídky.</w:t>
      </w:r>
    </w:p>
    <w:p>
      <w:pPr>
        <w:pStyle w:val="Normal"/>
        <w:spacing w:lineRule="auto" w:line="360"/>
        <w:ind w:left="426" w:right="-142" w:hanging="426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24"/>
        </w:rPr>
        <w:t>(jídlem, návyku, chladnou vodou, WC, zuby, teplou vodou, umyté tělo)</w:t>
      </w:r>
    </w:p>
    <w:p>
      <w:pPr>
        <w:pStyle w:val="Normal"/>
        <w:spacing w:lineRule="auto" w:line="360"/>
        <w:ind w:left="426" w:right="-142" w:hanging="426"/>
        <w:rPr>
          <w:rFonts w:ascii="Arial" w:hAnsi="Arial" w:cs="Arial"/>
          <w:b/>
          <w:b/>
          <w:i/>
          <w:i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4900</wp:posOffset>
                </wp:positionH>
                <wp:positionV relativeFrom="paragraph">
                  <wp:posOffset>28575</wp:posOffset>
                </wp:positionV>
                <wp:extent cx="3392170" cy="20085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2280" cy="2008440"/>
                          <a:chOff x="0" y="0"/>
                          <a:chExt cx="3392280" cy="2008440"/>
                        </a:xfrm>
                      </wpg:grpSpPr>
                      <wps:wsp>
                        <wps:cNvSpPr txBox="1"/>
                        <wps:spPr>
                          <a:xfrm>
                            <a:off x="1534320" y="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2440" y="82044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6920"/>
                            <a:ext cx="2439720" cy="3225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2560" y="1685880"/>
                            <a:ext cx="2439720" cy="3225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560" y="41724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2.25pt;width:267.1pt;height:158.1pt" coordorigin="3740,45" coordsize="5342,3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6d9f1" stroked="t" o:allowincell="f" style="position:absolute;left:6156;top:45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shape>
                <v:shape id="shape_0" fillcolor="#c6d9f1" stroked="t" o:allowincell="f" style="position:absolute;left:5854;top:1337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shape>
                <v:shape id="shape_0" fillcolor="#c6d9f1" stroked="t" o:allowincell="f" style="position:absolute;left:3740;top:2056;width:384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shape>
                <v:shape id="shape_0" fillcolor="#c6d9f1" stroked="t" o:allowincell="f" style="position:absolute;left:5240;top:2700;width:384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shape>
                <v:shape id="shape_0" fillcolor="#c6d9f1" stroked="t" o:allowincell="f" style="position:absolute;left:4744;top:702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ytí rukou patří k základnímu hygienickému 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uce si myjeme vždy po použití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uce si taktéž myjeme vždy před každým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áno si myjeme obličej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čer si celé tělo důkladně umyjeme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8275</wp:posOffset>
                </wp:positionH>
                <wp:positionV relativeFrom="paragraph">
                  <wp:posOffset>-60960</wp:posOffset>
                </wp:positionV>
                <wp:extent cx="2821305" cy="11417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1320" cy="1141560"/>
                          <a:chOff x="0" y="0"/>
                          <a:chExt cx="2821320" cy="114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1440" cy="3225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0" y="819000"/>
                            <a:ext cx="2439720" cy="3225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5pt;margin-top:-4.8pt;width:222.15pt;height:89.9pt" coordorigin="4265,-96" coordsize="4443,1798">
                <v:shape id="shape_0" fillcolor="#c6d9f1" stroked="t" o:allowincell="f" style="position:absolute;left:4265;top:-96;width:2836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shape>
                <v:shape id="shape_0" fillcolor="#c6d9f1" stroked="t" o:allowincell="f" style="position:absolute;left:4866;top:1194;width:384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 xml:space="preserve">Ráno i večer si také čistíme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odoranty a kosmetické přípravky používáme pouze na pečlivě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PÉČE O ČISTOTU TĚLA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nedostatku hygieny mohou lidské tělo napadat parazité, kteří jsou pro člověka nebezpeční. Jak můžeme vyjádřit jinak slovo parazit? Více tajenka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5036820" cy="23793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306"/>
                              <w:gridCol w:w="595"/>
                              <w:gridCol w:w="595"/>
                              <w:gridCol w:w="595"/>
                              <w:gridCol w:w="594"/>
                              <w:gridCol w:w="594"/>
                              <w:gridCol w:w="594"/>
                              <w:gridCol w:w="594"/>
                              <w:gridCol w:w="593"/>
                              <w:gridCol w:w="593"/>
                              <w:gridCol w:w="593"/>
                              <w:gridCol w:w="593"/>
                              <w:gridCol w:w="593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7.35pt;mso-wrap-distance-left:7.05pt;mso-wrap-distance-right:7.05pt;mso-wrap-distance-top:0pt;mso-wrap-distance-bottom:0pt;margin-top:3.45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306"/>
                        <w:gridCol w:w="595"/>
                        <w:gridCol w:w="595"/>
                        <w:gridCol w:w="595"/>
                        <w:gridCol w:w="594"/>
                        <w:gridCol w:w="594"/>
                        <w:gridCol w:w="594"/>
                        <w:gridCol w:w="594"/>
                        <w:gridCol w:w="593"/>
                        <w:gridCol w:w="593"/>
                        <w:gridCol w:w="593"/>
                        <w:gridCol w:w="593"/>
                        <w:gridCol w:w="593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3460</wp:posOffset>
                </wp:positionH>
                <wp:positionV relativeFrom="paragraph">
                  <wp:posOffset>41275</wp:posOffset>
                </wp:positionV>
                <wp:extent cx="1704975" cy="33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31470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134.25pt;height:26.1pt;mso-wrap-distance-left:9.05pt;mso-wrap-distance-right:9.05pt;mso-wrap-distance-top:0pt;mso-wrap-distance-bottom:0pt;margin-top:3.25pt;mso-position-vertical-relative:text;margin-left:27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966" w:hanging="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TAJENK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2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rásný lidský cit je 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mrtelné pohlavní nemoci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lenina obsahující velké množství vitamínu C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vitin je nebezpečná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/>
      </w:pPr>
      <w:r>
        <w:rPr>
          <w:rFonts w:cs="Arial" w:ascii="Arial" w:hAnsi="Arial"/>
          <w:sz w:val="24"/>
        </w:rPr>
        <w:t>Předcházení nemocem se označuje jako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hlavní nemoc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ušená pro krmení pro zvířata na zimu se nazývá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ůležitá kuchyňská potřeba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ovina patřící do modrého kontejneru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ětovné využití odpadových surovin </w:t>
      </w:r>
    </w:p>
    <w:p>
      <w:pPr>
        <w:sectPr>
          <w:type w:val="continuous"/>
          <w:pgSz w:w="11906" w:h="16838"/>
          <w:pgMar w:left="1418" w:right="1418" w:gutter="0" w:header="142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CIZOPASNÍCI ČLOVĚK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zi cizopasníky člověka patří </w:t>
      </w:r>
      <w:r>
        <w:rPr>
          <w:rFonts w:cs="Arial" w:ascii="Arial" w:hAnsi="Arial"/>
          <w:b/>
          <w:sz w:val="24"/>
        </w:rPr>
        <w:t>veš dětská</w:t>
      </w:r>
      <w:r>
        <w:rPr>
          <w:rFonts w:cs="Arial" w:ascii="Arial" w:hAnsi="Arial"/>
          <w:sz w:val="24"/>
        </w:rPr>
        <w:t>, která se velmi rychle šíří i v kolektivech škol. Víš jak se chovat v případě nákazy vší dětskou? Napiš odpověď do rámečku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eastAsia="Arial" w:cs="Arial" w:ascii="Arial" w:hAnsi="Arial"/>
          <w:b/>
          <w:color w:val="00B050"/>
          <w:sz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16205</wp:posOffset>
                </wp:positionV>
                <wp:extent cx="5934075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98869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467.25pt;height:77.85pt;mso-wrap-distance-left:9.05pt;mso-wrap-distance-right:9.05pt;mso-wrap-distance-top:0pt;mso-wrap-distance-bottom:0pt;margin-top:9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www.cs.wikipedia.org/wiki/Kůže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ŘEŠENÍ KŘÍŽOVK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tbl>
      <w:tblPr>
        <w:tblW w:w="75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2"/>
        <w:gridCol w:w="568"/>
        <w:gridCol w:w="568"/>
        <w:gridCol w:w="568"/>
        <w:gridCol w:w="567"/>
        <w:gridCol w:w="567"/>
        <w:gridCol w:w="567"/>
        <w:gridCol w:w="567"/>
        <w:gridCol w:w="566"/>
        <w:gridCol w:w="566"/>
        <w:gridCol w:w="566"/>
        <w:gridCol w:w="566"/>
        <w:gridCol w:w="566"/>
      </w:tblGrid>
      <w:tr>
        <w:trPr>
          <w:trHeight w:val="3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Í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>
          <w:trHeight w:val="3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B05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255</wp:posOffset>
                </wp:positionH>
                <wp:positionV relativeFrom="paragraph">
                  <wp:posOffset>211455</wp:posOffset>
                </wp:positionV>
                <wp:extent cx="1704975" cy="331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31470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IZOPAS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134.25pt;height:26.1pt;mso-wrap-distance-left:9.05pt;mso-wrap-distance-right:9.05pt;mso-wrap-distance-top:0pt;mso-wrap-distance-bottom:0pt;margin-top:16.65pt;mso-position-vertical-relative:text;margin-left:2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IZOPAS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9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JENK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1906" w:h="16838"/>
      <w:pgMar w:left="1418" w:right="1418" w:gutter="0" w:header="142" w:top="1418" w:footer="708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16078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5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s.wikipedia.org/wiki/K&#367;&#382;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0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18:00Z</dcterms:modified>
  <cp:revision>8</cp:revision>
  <dc:subject/>
  <dc:title>DUM šablona</dc:title>
</cp:coreProperties>
</file>