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Výchova ke zdraví 9. ročník – </w:t>
      </w:r>
      <w:r>
        <w:rPr>
          <w:rFonts w:cs="Arial" w:ascii="Arial" w:hAnsi="Arial"/>
          <w:b/>
          <w:sz w:val="24"/>
          <w:u w:val="single"/>
        </w:rPr>
        <w:t>PITNÝ REŽIM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4"/>
        </w:rPr>
        <w:t>Pitný režim je doplňování tekutin do organismu</w:t>
      </w:r>
      <w:r>
        <w:rPr>
          <w:rFonts w:cs="Arial" w:ascii="Arial" w:hAnsi="Arial"/>
          <w:sz w:val="24"/>
        </w:rPr>
        <w:t xml:space="preserve">. Pro zachování našeho zdraví je nutné udržet rovnováhu mezi příjmem a výdejem tekutin. Voda z organizmu odchází močením, pocením, odpařováním z povrchu těla ale i dýcháním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oplňovat tekutiny - pít bychom měli ještě dříve, než pocítíme žízeň. Optimálně bychom měli vypít denně mezi 2-3 litry tekutin. Pohybujeme-li se v horku, těžce pracujeme nebo sportujeme, musí být příjem tekutin přiměřeně větší. Vodu přijímáme i v jídle například v ovoci a zelenině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říjem tekutin by měl být plynulý a rovnoměrně rozložený do průběhu celého dne. Základem pitného režimu mají být především nekalorické nápoje, hlavně voda, nejlépe minerální s nízkou až střední mineralizací, s vyváženým poměrem minerálů. </w:t>
      </w:r>
      <w:r>
        <w:rPr>
          <w:rFonts w:cs="Arial" w:ascii="Arial" w:hAnsi="Arial"/>
          <w:b/>
          <w:sz w:val="24"/>
        </w:rPr>
        <w:t xml:space="preserve">Alkohol a káva se do pitného režimu nepočítají! </w:t>
      </w:r>
      <w:r>
        <w:rPr>
          <w:rFonts w:cs="Arial" w:ascii="Arial" w:hAnsi="Arial"/>
          <w:sz w:val="24"/>
        </w:rPr>
        <w:t>Protože naopak vodu z těla odvádějí - odvodňují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rientační ukazatel dostatečného pitného režimu je množství a zbarvení vylučované moči. Pokud je téměř čirá, je vše v pořádku. Jeli tmavá, měli byste výrazně zvýšit příjem tekutin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B0F0"/>
          <w:sz w:val="24"/>
          <w:u w:val="single"/>
        </w:rPr>
        <w:t>CO VÍME O VODĚ</w:t>
      </w:r>
      <w:r>
        <w:rPr>
          <w:rFonts w:cs="Arial" w:ascii="Arial" w:hAnsi="Arial"/>
          <w:color w:val="00B0F0"/>
          <w:sz w:val="24"/>
        </w:rPr>
        <w:t xml:space="preserve"> </w:t>
        <w:tab/>
      </w:r>
      <w:r>
        <w:rPr>
          <w:rFonts w:cs="Arial" w:ascii="Arial" w:hAnsi="Arial"/>
          <w:sz w:val="24"/>
        </w:rPr>
        <w:t xml:space="preserve">Klikni na slovo z nabídky a přetáhni ho do věty, kam patří.  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2125</wp:posOffset>
                </wp:positionH>
                <wp:positionV relativeFrom="paragraph">
                  <wp:posOffset>102870</wp:posOffset>
                </wp:positionV>
                <wp:extent cx="1133475" cy="314325"/>
                <wp:effectExtent l="8890" t="8890" r="12700" b="749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ápa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#00b0f0" stroked="t" o:allowincell="f" style="position:absolute;margin-left:138.75pt;margin-top:8.1pt;width:89.2pt;height:24.7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zápachu</w:t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855</wp:posOffset>
                </wp:positionH>
                <wp:positionV relativeFrom="paragraph">
                  <wp:posOffset>102870</wp:posOffset>
                </wp:positionV>
                <wp:extent cx="1115695" cy="314325"/>
                <wp:effectExtent l="8890" t="8890" r="12700" b="749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kapal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8.65pt;margin-top:8.1pt;width:87.8pt;height:24.7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kapalina</w:t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5840</wp:posOffset>
                </wp:positionH>
                <wp:positionV relativeFrom="paragraph">
                  <wp:posOffset>102870</wp:posOffset>
                </wp:positionV>
                <wp:extent cx="756285" cy="314325"/>
                <wp:effectExtent l="8890" t="8890" r="12700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chu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79.2pt;margin-top:8.1pt;width:59.5pt;height:24.7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chuti</w:t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102870</wp:posOffset>
                </wp:positionV>
                <wp:extent cx="1583690" cy="314325"/>
                <wp:effectExtent l="8255" t="8890" r="133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kupenstv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28pt;margin-top:8.1pt;width:124.65pt;height:24.7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kupenství</w:t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2140</wp:posOffset>
                </wp:positionH>
                <wp:positionV relativeFrom="paragraph">
                  <wp:posOffset>102870</wp:posOffset>
                </wp:positionV>
                <wp:extent cx="683895" cy="314325"/>
                <wp:effectExtent l="8890" t="8890" r="12700" b="105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á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48.2pt;margin-top:8.1pt;width:53.8pt;height:24.7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áry</w:t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4135</wp:posOffset>
                </wp:positionH>
                <wp:positionV relativeFrom="paragraph">
                  <wp:posOffset>102870</wp:posOffset>
                </wp:positionV>
                <wp:extent cx="791845" cy="314325"/>
                <wp:effectExtent l="8890" t="8890" r="12700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o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05.05pt;margin-top:8.1pt;width:62.3pt;height:24.7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oda</w:t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8140</wp:posOffset>
                </wp:positionH>
                <wp:positionV relativeFrom="paragraph">
                  <wp:posOffset>20320</wp:posOffset>
                </wp:positionV>
                <wp:extent cx="791845" cy="314325"/>
                <wp:effectExtent l="8890" t="8890" r="1270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od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28.2pt;margin-top:1.6pt;width:62.3pt;height:24.7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odu</w:t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855</wp:posOffset>
                </wp:positionH>
                <wp:positionV relativeFrom="paragraph">
                  <wp:posOffset>20320</wp:posOffset>
                </wp:positionV>
                <wp:extent cx="756285" cy="314325"/>
                <wp:effectExtent l="8890" t="8890" r="12700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led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8.65pt;margin-top:1.6pt;width:59.5pt;height:24.7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ledu</w:t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0090</wp:posOffset>
                </wp:positionH>
                <wp:positionV relativeFrom="paragraph">
                  <wp:posOffset>20320</wp:posOffset>
                </wp:positionV>
                <wp:extent cx="828040" cy="314325"/>
                <wp:effectExtent l="8255" t="8890" r="13335" b="749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ně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6.7pt;margin-top:1.6pt;width:65.15pt;height:24.7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něhu</w:t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6390</wp:posOffset>
                </wp:positionH>
                <wp:positionV relativeFrom="paragraph">
                  <wp:posOffset>20320</wp:posOffset>
                </wp:positionV>
                <wp:extent cx="720090" cy="314325"/>
                <wp:effectExtent l="8255" t="8890" r="13970" b="749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0 °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25.7pt;margin-top:1.6pt;width:56.65pt;height:24.7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0 °C</w:t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7915</wp:posOffset>
                </wp:positionH>
                <wp:positionV relativeFrom="paragraph">
                  <wp:posOffset>20320</wp:posOffset>
                </wp:positionV>
                <wp:extent cx="972185" cy="314325"/>
                <wp:effectExtent l="8890" t="8890" r="12700" b="749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00 °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86.45pt;margin-top:1.6pt;width:76.5pt;height:24.7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100 °C</w:t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0265</wp:posOffset>
                </wp:positionH>
                <wp:positionV relativeFrom="paragraph">
                  <wp:posOffset>20320</wp:posOffset>
                </wp:positionV>
                <wp:extent cx="720090" cy="314325"/>
                <wp:effectExtent l="8255" t="8890" r="13335" b="749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ár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66.95pt;margin-top:1.6pt;width:56.65pt;height:24.7pt;mso-wrap-style:square;v-text-anchor:top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áru</w:t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oda je 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Čistá voda je bez   </w:t>
        <w:tab/>
        <w:t xml:space="preserve">     a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oda se v přírodě vyskytuje ve všech    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 plynném skupenství má podobu  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/>
      </w:pPr>
      <w:r>
        <w:rPr>
          <w:rFonts w:cs="Arial" w:ascii="Arial" w:hAnsi="Arial"/>
          <w:sz w:val="28"/>
        </w:rPr>
        <w:t xml:space="preserve">V kapalném skupenství je to 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pevném skupenství může mít podobu</w:t>
        <w:tab/>
        <w:tab/>
        <w:tab/>
        <w:t>nebo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ři  </w:t>
        <w:tab/>
        <w:tab/>
        <w:t>se voda mění v led.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ři </w:t>
        <w:tab/>
        <w:tab/>
        <w:t xml:space="preserve">se voda vaří a přeměňuje se na </w:t>
      </w:r>
    </w:p>
    <w:p>
      <w:pPr>
        <w:pStyle w:val="Normal"/>
        <w:numPr>
          <w:ilvl w:val="0"/>
          <w:numId w:val="3"/>
        </w:numPr>
        <w:spacing w:lineRule="auto" w:line="48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šechny rostliny i živočichové potřebují k životu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B0F0"/>
          <w:sz w:val="16"/>
          <w:u w:val="single"/>
        </w:rPr>
      </w:pPr>
      <w:r>
        <w:rPr>
          <w:rFonts w:cs="Arial" w:ascii="Arial" w:hAnsi="Arial"/>
          <w:b/>
          <w:color w:val="00B0F0"/>
          <w:sz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KDYŽ MÁ TĚLO NEDOSTATEK VODY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1690</wp:posOffset>
                </wp:positionH>
                <wp:positionV relativeFrom="paragraph">
                  <wp:posOffset>210820</wp:posOffset>
                </wp:positionV>
                <wp:extent cx="2390775" cy="314325"/>
                <wp:effectExtent l="635" t="8890" r="20955" b="30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0760" cy="314280"/>
                        </a:xfrm>
                        <a:prstGeom prst="flowChartOnlineStorage">
                          <a:avLst/>
                        </a:prstGeom>
                        <a:solidFill>
                          <a:srgbClr val="00b0f0"/>
                        </a:solidFill>
                        <a:ln w="158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64.7pt;margin-top:16.6pt;width:188.2pt;height:24.7pt;flip:x;mso-wrap-style:none;v-text-anchor:middle" type="_x0000_t13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#f2f2f2" weight="1584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 xml:space="preserve">Pokud má náš organizmus nedostatek tekutin, spustí se v těle obranný mechanizmus. Člověka postihne:  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oplň křížovku a dopiš slovo do věty.</w:t>
      </w:r>
    </w:p>
    <w:tbl>
      <w:tblPr>
        <w:tblW w:w="103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74"/>
        <w:gridCol w:w="387"/>
        <w:gridCol w:w="360"/>
        <w:gridCol w:w="374"/>
        <w:gridCol w:w="374"/>
        <w:gridCol w:w="400"/>
        <w:gridCol w:w="412"/>
        <w:gridCol w:w="387"/>
        <w:gridCol w:w="400"/>
        <w:gridCol w:w="400"/>
        <w:gridCol w:w="400"/>
        <w:gridCol w:w="387"/>
        <w:gridCol w:w="374"/>
        <w:gridCol w:w="387"/>
        <w:gridCol w:w="374"/>
        <w:gridCol w:w="374"/>
      </w:tblGrid>
      <w:tr>
        <w:trPr>
          <w:trHeight w:val="41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yléčitelná pohlavní nemoc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značení pro kondom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ávyková a nebezpečná tekutina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y pohlavní nemoci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ykové látky, jedním slovem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ada při partnerském soužití je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tá a opět rozšířená pohlavní nemoc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ovina sbíraná do žlutého kontejneru je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rozšířené drogy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 před otěhotněním j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dová a regenerační fáze režimu dn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hydratace nastává při nadměrném úbytku tekutin. Může být životu nebezpečná a být příčinou smrti u mnoha nemocí, zejména silných průjmových onemocnění nebo zvracení a vysokých horečnatých onemocnění hlavně u dětí a starších lidí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PŘÍZNAKY DEHYDRATAC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01140</wp:posOffset>
            </wp:positionH>
            <wp:positionV relativeFrom="paragraph">
              <wp:posOffset>205105</wp:posOffset>
            </wp:positionV>
            <wp:extent cx="428625" cy="3048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03" t="11097" r="52641" b="85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Vyber příznaky dehydratace.  </w:t>
      </w:r>
      <w:r>
        <w:rPr>
          <w:rFonts w:cs="Arial" w:ascii="Arial" w:hAnsi="Arial"/>
          <w:i/>
          <w:sz w:val="24"/>
        </w:rPr>
        <w:t xml:space="preserve">Klikni do tabulky na políčko s vhodným slovem a pomocí myši a ikony </w:t>
        <w:tab/>
        <w:t xml:space="preserve">      jej označ barevně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887"/>
        <w:gridCol w:w="2926"/>
      </w:tblGrid>
      <w:tr>
        <w:trPr>
          <w:trHeight w:val="46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cvrklá kůže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lad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álení očí</w:t>
            </w:r>
          </w:p>
        </w:tc>
      </w:tr>
      <w:tr>
        <w:trPr>
          <w:trHeight w:val="46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íze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lest hlav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uchy vnímání</w:t>
            </w:r>
          </w:p>
        </w:tc>
      </w:tr>
      <w:tr>
        <w:trPr>
          <w:trHeight w:val="44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ho v ústech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valová slabost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ezvědomí </w:t>
            </w:r>
          </w:p>
        </w:tc>
      </w:tr>
      <w:tr>
        <w:trPr>
          <w:trHeight w:val="44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uchy koncentrac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valové křeč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hé rty</w:t>
            </w:r>
          </w:p>
        </w:tc>
      </w:tr>
      <w:tr>
        <w:trPr>
          <w:trHeight w:val="44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cp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výšená teplot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mích </w:t>
            </w:r>
          </w:p>
        </w:tc>
      </w:tr>
      <w:tr>
        <w:trPr>
          <w:trHeight w:val="46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drážděnost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Únava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há pokožka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JAKÉ TEKUTINY PÍT?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aď, jaké druhy tekutin je vhodné pít, abychom netrpěli dehydratací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Klikni do rámečku s kelímkem a napiš druhu tekutin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tbl>
      <w:tblPr>
        <w:tblW w:w="95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2949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color w:val="00B0F0"/>
                <w:sz w:val="24"/>
              </w:rPr>
              <w:drawing>
                <wp:inline distT="0" distB="0" distL="0" distR="0">
                  <wp:extent cx="452120" cy="53467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i/>
          <w:i/>
          <w:color w:val="00B0F0"/>
          <w:sz w:val="24"/>
          <w:u w:val="single"/>
        </w:rPr>
      </w:pPr>
      <w:r>
        <w:rPr>
          <w:rFonts w:cs="Arial" w:ascii="Arial" w:hAnsi="Arial"/>
          <w:b/>
          <w:i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Klikni do rámečku s lahvičkou a napiš druhu a značky minerálních vod, které znáš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B0F0"/>
          <w:sz w:val="10"/>
          <w:u w:val="single"/>
        </w:rPr>
      </w:pPr>
      <w:r>
        <w:rPr>
          <w:rFonts w:cs="Arial" w:ascii="Arial" w:hAnsi="Arial"/>
          <w:b/>
          <w:i/>
          <w:color w:val="00B0F0"/>
          <w:sz w:val="10"/>
          <w:u w:val="single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3137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color w:val="00B0F0"/>
                <w:sz w:val="24"/>
                <w:szCs w:val="24"/>
              </w:rPr>
              <w:drawing>
                <wp:inline distT="0" distB="0" distL="0" distR="0">
                  <wp:extent cx="266700" cy="68389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12"/>
          <w:u w:val="single"/>
        </w:rPr>
      </w:pPr>
      <w:r>
        <w:rPr>
          <w:rFonts w:cs="Arial" w:ascii="Arial" w:hAnsi="Arial"/>
          <w:b/>
          <w:color w:val="00B0F0"/>
          <w:sz w:val="1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ZDROJE</w:t>
      </w:r>
    </w:p>
    <w:p>
      <w:pPr>
        <w:pStyle w:val="Normal"/>
        <w:rPr>
          <w:rFonts w:ascii="Arial" w:hAnsi="Arial" w:cs="Arial"/>
          <w:sz w:val="24"/>
        </w:rPr>
      </w:pPr>
      <w:hyperlink r:id="rId5">
        <w:r>
          <w:rPr>
            <w:rStyle w:val="InternetLink"/>
            <w:rFonts w:cs="Arial" w:ascii="Arial" w:hAnsi="Arial"/>
            <w:sz w:val="24"/>
          </w:rPr>
          <w:t>www.prirodni-zdravi.cz/clanky/pitny-rezim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hyperlink r:id="rId6">
        <w:r>
          <w:rPr>
            <w:rStyle w:val="InternetLink"/>
            <w:rFonts w:cs="Arial" w:ascii="Arial" w:hAnsi="Arial"/>
            <w:sz w:val="24"/>
          </w:rPr>
          <w:t>www.voda-a-hydratace.zdrave.cz/pozor-na-dehydrataci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  <w:t>ŘEŠENÍ</w:t>
      </w:r>
    </w:p>
    <w:p>
      <w:pPr>
        <w:pStyle w:val="Normal"/>
        <w:rPr>
          <w:rFonts w:ascii="Arial" w:hAnsi="Arial" w:cs="Arial"/>
          <w:b/>
          <w:b/>
          <w:color w:val="00B0F0"/>
          <w:sz w:val="24"/>
          <w:u w:val="single"/>
        </w:rPr>
      </w:pPr>
      <w:r>
        <w:rPr>
          <w:rFonts w:cs="Arial" w:ascii="Arial" w:hAnsi="Arial"/>
          <w:b/>
          <w:color w:val="00B0F0"/>
          <w:sz w:val="24"/>
          <w:u w:val="single"/>
        </w:rPr>
      </w:r>
    </w:p>
    <w:tbl>
      <w:tblPr>
        <w:tblW w:w="104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7"/>
        <w:gridCol w:w="390"/>
        <w:gridCol w:w="363"/>
        <w:gridCol w:w="377"/>
        <w:gridCol w:w="377"/>
        <w:gridCol w:w="403"/>
        <w:gridCol w:w="416"/>
        <w:gridCol w:w="390"/>
        <w:gridCol w:w="403"/>
        <w:gridCol w:w="403"/>
        <w:gridCol w:w="403"/>
        <w:gridCol w:w="390"/>
        <w:gridCol w:w="377"/>
        <w:gridCol w:w="390"/>
        <w:gridCol w:w="377"/>
        <w:gridCol w:w="3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yléčitelná pohlavní nemoc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značení pro kondom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yková a nebezpečná tekutina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y pohlavní nemoci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ykové látky, jedním slovem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Y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ada při partnerském soužití je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Ě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tá a opět rozšířená pohlavní nemoc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ovina sbíraná do žlutého kontejneru je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rozšířené drogy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 před otěhotněním je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dová a regenerační fáze režimu dne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818"/>
        <w:gridCol w:w="2856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cvrklá kůže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lad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álení očí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ízeň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lest hlav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uchy vnímání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ho v ústec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valová slabos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ezvědomí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uchy koncentrac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valové křeč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hé rty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cpa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výšená teplot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mích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drážděnost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Únava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há pokožk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198880</wp:posOffset>
          </wp:positionH>
          <wp:positionV relativeFrom="margin">
            <wp:posOffset>-840740</wp:posOffset>
          </wp:positionV>
          <wp:extent cx="3429000" cy="838835"/>
          <wp:effectExtent l="0" t="0" r="0" b="0"/>
          <wp:wrapSquare wrapText="bothSides"/>
          <wp:docPr id="17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prirodni-zdravi.cz/clanky/pitny-rezim" TargetMode="External"/><Relationship Id="rId6" Type="http://schemas.openxmlformats.org/officeDocument/2006/relationships/hyperlink" Target="http://www.voda-a-hydratace.zdrave.cz/pozor-na-dehydrataci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4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1T20:35:00Z</dcterms:modified>
  <cp:revision>8</cp:revision>
  <dc:subject/>
  <dc:title>DUM šablona</dc:title>
</cp:coreProperties>
</file>