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VLIV SLUNEČNÍHO ZÁŘENÍ NA ZDRAVÍ ČLOVĚK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etní počasí láká ven do přírody, lidé se chodí koupat a opalovat. Letní horko a </w:t>
      </w:r>
      <w:r>
        <w:rPr>
          <w:rFonts w:cs="Arial" w:ascii="Arial" w:hAnsi="Arial"/>
          <w:b/>
          <w:sz w:val="24"/>
        </w:rPr>
        <w:t xml:space="preserve">sluneční paprsky </w:t>
      </w:r>
      <w:r>
        <w:rPr>
          <w:rFonts w:cs="Arial" w:ascii="Arial" w:hAnsi="Arial"/>
          <w:sz w:val="24"/>
        </w:rPr>
        <w:t xml:space="preserve">však </w:t>
      </w:r>
      <w:r>
        <w:rPr>
          <w:rFonts w:cs="Arial" w:ascii="Arial" w:hAnsi="Arial"/>
          <w:b/>
          <w:sz w:val="24"/>
        </w:rPr>
        <w:t>mohou i uškodit!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ejcitlivější skupinou osob jsou hlavně kojenci, malé děti, staří lidé, obézní jedinci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osoby s onemocněním srdce a oběhové soustavy</w:t>
      </w:r>
      <w:r>
        <w:rPr>
          <w:rFonts w:cs="Arial" w:ascii="Arial" w:hAnsi="Arial"/>
          <w:sz w:val="24"/>
        </w:rPr>
        <w:t>. Zdravotní problémy způsobuje především vysoká teplota a ultrafialové (UV) záření, což je elektromagnetické vlnění s vlnovými délkami kratšími než viditelné světl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UV záření můžeme rozdělit podle účinků do tří skupin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UVA</w:t>
      </w:r>
      <w:r>
        <w:rPr>
          <w:rFonts w:cs="Arial" w:ascii="Arial" w:hAnsi="Arial"/>
          <w:sz w:val="24"/>
        </w:rPr>
        <w:t xml:space="preserve"> záření – obvykle </w:t>
      </w:r>
      <w:r>
        <w:rPr>
          <w:rFonts w:cs="Arial" w:ascii="Arial" w:hAnsi="Arial"/>
          <w:b/>
          <w:sz w:val="24"/>
        </w:rPr>
        <w:t>nezpůsobuje ani akutní zčervenání kůže, ani pálení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VB</w:t>
      </w:r>
      <w:r>
        <w:rPr>
          <w:rFonts w:cs="Arial" w:ascii="Arial" w:hAnsi="Arial"/>
          <w:sz w:val="24"/>
        </w:rPr>
        <w:t xml:space="preserve"> záření - zpravidla </w:t>
      </w:r>
      <w:r>
        <w:rPr>
          <w:rFonts w:cs="Arial" w:ascii="Arial" w:hAnsi="Arial"/>
          <w:b/>
          <w:sz w:val="24"/>
        </w:rPr>
        <w:t>způsobuje akutní a chronické poškození kůž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UVC </w:t>
      </w:r>
      <w:r>
        <w:rPr>
          <w:rFonts w:cs="Arial" w:ascii="Arial" w:hAnsi="Arial"/>
          <w:sz w:val="24"/>
        </w:rPr>
        <w:t>záření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 xml:space="preserve">je absorbováno ozónovou vrstvou a na zemský povrch nedopadá, </w:t>
      </w:r>
      <w:r>
        <w:rPr>
          <w:rFonts w:cs="Arial" w:ascii="Arial" w:hAnsi="Arial"/>
          <w:b/>
          <w:sz w:val="24"/>
        </w:rPr>
        <w:t>neškodí živým organismů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spěšné účinky UV záření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vorba </w:t>
      </w:r>
      <w:r>
        <w:rPr>
          <w:rFonts w:cs="Arial" w:ascii="Arial" w:hAnsi="Arial"/>
          <w:b/>
          <w:sz w:val="24"/>
        </w:rPr>
        <w:t>vitamínu D a zpracování vápníku</w:t>
      </w:r>
      <w:r>
        <w:rPr>
          <w:rFonts w:cs="Arial" w:ascii="Arial" w:hAnsi="Arial"/>
          <w:sz w:val="24"/>
        </w:rPr>
        <w:t xml:space="preserve"> do těl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epříznivé účinky UV záření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</w:rPr>
        <w:t>šedý zákal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kutní účinek U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upování kůž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ok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álení pokožk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časné stárnutí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hronický účinek U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olení podkožního vaziv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chost kůž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gmentové skvrn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vorba vráse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</w:rPr>
        <w:t>předčasné stárnutí kůže a organism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cinomy - rakovin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4"/>
        </w:rPr>
        <w:tab/>
        <w:t>Před UV zářením se můžeme chránit krémy s UV filtrem. UV filtr má ochranný faktor, který se označuje číslem, které udává, kolikrát déle můžeme být na slunci bez rizika poškození nebo spálení</w:t>
      </w:r>
      <w:r>
        <w:rPr>
          <w:rFonts w:cs="Arial" w:ascii="Arial" w:hAnsi="Arial"/>
          <w:sz w:val="24"/>
        </w:rPr>
        <w:t>, než kdybychom opalovací přípravek nepoužil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okožka se dělí na </w:t>
      </w:r>
      <w:r>
        <w:rPr>
          <w:rFonts w:cs="Arial" w:ascii="Arial" w:hAnsi="Arial"/>
          <w:b/>
          <w:sz w:val="24"/>
        </w:rPr>
        <w:t>4 základní typy</w:t>
      </w:r>
      <w:r>
        <w:rPr>
          <w:rFonts w:cs="Arial" w:ascii="Arial" w:hAnsi="Arial"/>
          <w:sz w:val="24"/>
        </w:rPr>
        <w:t xml:space="preserve">. Každý je jinak citlivý na pobyt na slunci. </w:t>
      </w:r>
      <w:r>
        <w:rPr>
          <w:rFonts w:cs="Arial" w:ascii="Arial" w:hAnsi="Arial"/>
          <w:b/>
          <w:sz w:val="24"/>
        </w:rPr>
        <w:t>Světlý typ je na sluneční záření nejcitlivější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atímco lidé s tmavou pletí mohou na slunci strávit třeba hodinu, aniž by se museli mazat ochranným krémem  a osoby s citlivou pokožkovou může ohrozit i jen několik minut na slunc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plo ze slunečního záření může způsobovat ještě další onemocnění:</w:t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dloba z hor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pelné vyčerp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řeče z hor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Úžeh</w:t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  <w:t>ÚKOLY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: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8"/>
          <w:u w:val="single"/>
        </w:rPr>
      </w:pPr>
      <w:r>
        <w:rPr>
          <w:rFonts w:cs="Arial" w:ascii="Arial" w:hAnsi="Arial"/>
          <w:b/>
          <w:color w:val="00B0F0"/>
          <w:sz w:val="28"/>
          <w:u w:val="single"/>
        </w:rPr>
        <w:t>Co je UV záření?</w:t>
      </w:r>
      <w:r>
        <w:rPr>
          <w:rFonts w:cs="Arial" w:ascii="Arial" w:hAnsi="Arial"/>
          <w:b/>
          <w:color w:val="00B0F0"/>
          <w:sz w:val="24"/>
        </w:rPr>
        <w:t xml:space="preserve"> 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65</wp:posOffset>
                </wp:positionH>
                <wp:positionV relativeFrom="paragraph">
                  <wp:posOffset>614045</wp:posOffset>
                </wp:positionV>
                <wp:extent cx="5393690" cy="3372485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520" cy="3372480"/>
                          <a:chOff x="0" y="0"/>
                          <a:chExt cx="5393520" cy="3372480"/>
                        </a:xfrm>
                      </wpg:grpSpPr>
                      <wps:wsp>
                        <wps:cNvSpPr/>
                        <wps:spPr>
                          <a:xfrm>
                            <a:off x="2152800" y="0"/>
                            <a:ext cx="7920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7640"/>
                            <a:ext cx="12600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95360"/>
                            <a:ext cx="17280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83124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520" y="816120"/>
                            <a:ext cx="89964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142280"/>
                            <a:ext cx="89964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265120"/>
                            <a:ext cx="89964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33600"/>
                            <a:ext cx="7920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542240"/>
                            <a:ext cx="68724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2637000"/>
                            <a:ext cx="68724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000240"/>
                            <a:ext cx="7200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991600"/>
                            <a:ext cx="6120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00"/>
                          </a:solidFill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48.35pt;width:424.7pt;height:265.55pt" coordorigin="-19,967" coordsize="8494,5311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yellow" stroked="t" o:allowincell="f" style="position:absolute;left:3371;top:967;width:1246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6491;top:995;width:1983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2636;top:1747;width:2720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-19;top:2257;width:1308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6674;top:2252;width:1416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3201;top:2766;width:1416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1972;top:4534;width:1416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1061;top:3382;width:1246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6491;top:3396;width:1081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7151;top:5120;width:1081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56;top:5692;width:1133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  <v:shape id="shape_0" fillcolor="yellow" stroked="t" o:allowincell="f" style="position:absolute;left:1738;top:5678;width:963;height:58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00b050" weight="5724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Doplň vhodná slova z nabídky do vět. </w:t>
      </w:r>
      <w:r>
        <w:rPr>
          <w:rFonts w:cs="Arial" w:ascii="Arial" w:hAnsi="Arial"/>
          <w:b/>
          <w:sz w:val="24"/>
        </w:rPr>
        <w:t>(života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ebezpečné, ultrafialové, chránit, krémem, brýlemi, číslem, otužuje, léky, mastí, gelů)</w:t>
      </w:r>
      <w:r>
        <w:rPr>
          <w:rFonts w:cs="Arial" w:ascii="Arial" w:hAnsi="Arial"/>
          <w:sz w:val="24"/>
        </w:rPr>
        <w:t>, Klikni do políčka a slovo dopiš.</w:t>
      </w:r>
    </w:p>
    <w:p>
      <w:pPr>
        <w:pStyle w:val="Normal"/>
        <w:spacing w:lineRule="auto" w:line="4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</w:rPr>
        <w:t>Sluneční záření je podmínkou</w:t>
        <w:tab/>
        <w:tab/>
        <w:t xml:space="preserve">        , ale může být i </w:t>
        <w:tab/>
        <w:tab/>
        <w:tab/>
        <w:t>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značení UV znamená </w:t>
        <w:tab/>
        <w:tab/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Před UV zářením je třeba se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.  Pokožku si chráníme vhodným oděvem nebo </w:t>
        <w:tab/>
        <w:tab/>
        <w:tab/>
        <w:t xml:space="preserve">a zrak si chráníme slunečními </w:t>
        <w:tab/>
        <w:tab/>
        <w:t xml:space="preserve">        . Krémy chránící před účinky UV záření se značí</w:t>
        <w:tab/>
        <w:tab/>
        <w:t xml:space="preserve">     . Čím je číselný faktor vyšší, tolikrát </w:t>
        <w:tab/>
        <w:tab/>
        <w:tab/>
        <w:t>můžeme být na slunci. Na sluneční paprsky a ultrafialové záření si člověk částečně navyká, tak jako, když se</w:t>
        <w:tab/>
        <w:tab/>
        <w:tab/>
        <w:t xml:space="preserve">.  Velký pozor si musíme dát při nemoci, kdy se slunění nedoporučuje! Nebezpečné je zejména slunění při užívání </w:t>
        <w:tab/>
        <w:t xml:space="preserve">         ,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</w:t>
        <w:tab/>
        <w:tab/>
        <w:t xml:space="preserve"> 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8"/>
          <w:u w:val="single"/>
        </w:rPr>
      </w:pPr>
      <w:r>
        <w:rPr>
          <w:rFonts w:cs="Arial" w:ascii="Arial" w:hAnsi="Arial"/>
          <w:b/>
          <w:color w:val="00B0F0"/>
          <w:sz w:val="28"/>
          <w:u w:val="single"/>
        </w:rPr>
        <w:t>Pro koho je sluneční záření nebezpečné?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2430</wp:posOffset>
                </wp:positionH>
                <wp:positionV relativeFrom="paragraph">
                  <wp:posOffset>233680</wp:posOffset>
                </wp:positionV>
                <wp:extent cx="756285" cy="32385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ojen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9pt;margin-top:18.4pt;width:59.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kojenci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015</wp:posOffset>
                </wp:positionH>
                <wp:positionV relativeFrom="paragraph">
                  <wp:posOffset>233680</wp:posOffset>
                </wp:positionV>
                <wp:extent cx="935990" cy="323850"/>
                <wp:effectExtent l="28575" t="28575" r="2984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portov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9.45pt;margin-top:18.4pt;width:73.6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portovci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6705</wp:posOffset>
                </wp:positionH>
                <wp:positionV relativeFrom="paragraph">
                  <wp:posOffset>244475</wp:posOffset>
                </wp:positionV>
                <wp:extent cx="972185" cy="32385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draví l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4.15pt;margin-top:19.25pt;width:76.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zdraví lidé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5795</wp:posOffset>
                </wp:positionH>
                <wp:positionV relativeFrom="paragraph">
                  <wp:posOffset>242570</wp:posOffset>
                </wp:positionV>
                <wp:extent cx="935990" cy="32385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štíhlí l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85pt;margin-top:19.1pt;width:73.6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štíhlí lidé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2160</wp:posOffset>
                </wp:positionH>
                <wp:positionV relativeFrom="paragraph">
                  <wp:posOffset>233680</wp:posOffset>
                </wp:positionV>
                <wp:extent cx="1296035" cy="323850"/>
                <wp:effectExtent l="29210" t="28575" r="28575" b="622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lidé snědé ple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8pt;margin-top:18.4pt;width:102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lidé snědé pleti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7615</wp:posOffset>
                </wp:positionH>
                <wp:positionV relativeFrom="paragraph">
                  <wp:posOffset>225425</wp:posOffset>
                </wp:positionV>
                <wp:extent cx="756285" cy="323850"/>
                <wp:effectExtent l="29210" t="28575" r="2857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lergi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7.45pt;margin-top:17.75pt;width:59.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lergici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 xml:space="preserve">Vyber z nabídky osoby, pro které může být sluneční záření nebezpečné.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5625</wp:posOffset>
                </wp:positionH>
                <wp:positionV relativeFrom="paragraph">
                  <wp:posOffset>145415</wp:posOffset>
                </wp:positionV>
                <wp:extent cx="864235" cy="323850"/>
                <wp:effectExtent l="29845" t="28575" r="285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alé dě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75pt;margin-top:11.45pt;width:68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alé děti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1305</wp:posOffset>
                </wp:positionH>
                <wp:positionV relativeFrom="paragraph">
                  <wp:posOffset>145415</wp:posOffset>
                </wp:positionV>
                <wp:extent cx="864235" cy="323850"/>
                <wp:effectExtent l="29210" t="28575" r="2857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taří l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2.15pt;margin-top:11.45pt;width:68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taří lidé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5415</wp:posOffset>
                </wp:positionV>
                <wp:extent cx="1764030" cy="323850"/>
                <wp:effectExtent l="28575" t="28575" r="2921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lidé s nemocemi srd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8pt;margin-top:11.45pt;width:138.8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lidé s nemocemi srdce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1110</wp:posOffset>
                </wp:positionH>
                <wp:positionV relativeFrom="paragraph">
                  <wp:posOffset>145415</wp:posOffset>
                </wp:positionV>
                <wp:extent cx="1007745" cy="323850"/>
                <wp:effectExtent l="29210" t="28575" r="2857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obézní l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3pt;margin-top:11.45pt;width:79.3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obézní lidé</w:t>
                      </w:r>
                    </w:p>
                  </w:txbxContent>
                </v:textbox>
                <v:fill o:detectmouseclick="t" type="solid" color2="blue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2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3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u w:val="single"/>
              </w:rPr>
            </w:pPr>
            <w:r>
              <w:rPr>
                <w:rFonts w:cs="Arial" w:ascii="Arial" w:hAnsi="Arial"/>
                <w:b/>
                <w:i/>
                <w:sz w:val="12"/>
                <w:u w:val="single"/>
              </w:rPr>
            </w:r>
          </w:p>
          <w:p>
            <w:pPr>
              <w:pStyle w:val="Normal"/>
              <w:ind w:left="426" w:hanging="143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Sluneční záření je nebezpečné zejména pro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8"/>
          <w:u w:val="single"/>
        </w:rPr>
      </w:pPr>
      <w:r>
        <w:rPr>
          <w:rFonts w:cs="Arial" w:ascii="Arial" w:hAnsi="Arial"/>
          <w:b/>
          <w:color w:val="00B0F0"/>
          <w:sz w:val="28"/>
          <w:u w:val="single"/>
        </w:rPr>
        <w:t>Kosmetika s UV filtrem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32225</wp:posOffset>
            </wp:positionH>
            <wp:positionV relativeFrom="paragraph">
              <wp:posOffset>204470</wp:posOffset>
            </wp:positionV>
            <wp:extent cx="428625" cy="304800"/>
            <wp:effectExtent l="0" t="0" r="0" b="0"/>
            <wp:wrapTight wrapText="bothSides">
              <wp:wrapPolygon edited="0">
                <wp:start x="10284" y="2563"/>
                <wp:lineTo x="10284" y="1726"/>
                <wp:lineTo x="9389" y="1726"/>
                <wp:lineTo x="9389" y="2563"/>
                <wp:lineTo x="10284" y="2563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391" t="11088" r="52641" b="8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Označ (</w:t>
      </w: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sz w:val="24"/>
        </w:rPr>
        <w:t xml:space="preserve">) přípravky a pomůcky, které chrání člověka před přímým UV zářením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íčka v tabulce vybarvi modrou barvou pomocí ikony</w:t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320"/>
        <w:gridCol w:w="2470"/>
        <w:gridCol w:w="2416"/>
      </w:tblGrid>
      <w:tr>
        <w:trPr>
          <w:trHeight w:val="6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uneční brýl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m sprej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alovací kré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ke up </w:t>
            </w:r>
          </w:p>
        </w:tc>
      </w:tr>
      <w:tr>
        <w:trPr>
          <w:trHeight w:val="6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uneční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šile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ej na opalování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ém po opalování</w:t>
            </w:r>
          </w:p>
        </w:tc>
      </w:tr>
      <w:tr>
        <w:trPr>
          <w:trHeight w:val="6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alovací mlék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ta vitamínu 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šiltová čepice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eťový krém</w:t>
            </w:r>
          </w:p>
        </w:tc>
      </w:tr>
    </w:tbl>
    <w:p>
      <w:pPr>
        <w:pStyle w:val="Normal"/>
        <w:spacing w:lineRule="auto" w:line="480"/>
        <w:ind w:left="426" w:hanging="0"/>
        <w:rPr>
          <w:rFonts w:ascii="Arial" w:hAnsi="Arial" w:cs="Arial"/>
          <w:b/>
          <w:b/>
          <w:color w:val="E36C0A"/>
          <w:sz w:val="28"/>
          <w:u w:val="single"/>
        </w:rPr>
      </w:pPr>
      <w:r>
        <w:rPr>
          <w:rFonts w:cs="Arial" w:ascii="Arial" w:hAnsi="Arial"/>
          <w:b/>
          <w:color w:val="E36C0A"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8"/>
          <w:u w:val="single"/>
        </w:rPr>
      </w:pPr>
      <w:r>
        <w:rPr>
          <w:rFonts w:cs="Arial" w:ascii="Arial" w:hAnsi="Arial"/>
          <w:b/>
          <w:color w:val="00B0F0"/>
          <w:sz w:val="28"/>
          <w:u w:val="single"/>
        </w:rPr>
        <w:t>Nemoci ze slunce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š další nemoci či onemocnění, která se mohou u člověka projevit z přemíry slunění nebo dlouhého pobytu na slunci: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ind w:left="426" w:hanging="0"/>
        <w:rPr>
          <w:rFonts w:ascii="Arial" w:hAnsi="Arial" w:cs="Arial"/>
          <w:b/>
          <w:b/>
          <w:color w:val="E36C0A"/>
          <w:sz w:val="28"/>
          <w:u w:val="single"/>
        </w:rPr>
      </w:pPr>
      <w:r>
        <w:rPr>
          <w:rFonts w:cs="Arial" w:ascii="Arial" w:hAnsi="Arial"/>
          <w:b/>
          <w:color w:val="E36C0A"/>
          <w:sz w:val="28"/>
          <w:u w:val="single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color w:val="E36C0A"/>
          <w:sz w:val="24"/>
          <w:u w:val="single"/>
        </w:rPr>
      </w:pPr>
      <w:r>
        <w:rPr>
          <w:rFonts w:cs="Arial" w:ascii="Arial" w:hAnsi="Arial"/>
          <w:b/>
          <w:color w:val="E36C0A"/>
          <w:sz w:val="24"/>
          <w:u w:val="single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>ZDROJ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www.celostnimedicina.cz/slunce-a-uv-zareni.htm</w:t>
        </w:r>
      </w:hyperlink>
    </w:p>
    <w:p>
      <w:pPr>
        <w:pStyle w:val="Normal"/>
        <w:spacing w:lineRule="auto" w:line="360"/>
        <w:rPr>
          <w:rFonts w:ascii="Arial" w:hAnsi="Arial" w:cs="Arial"/>
          <w:sz w:val="24"/>
        </w:rPr>
      </w:pPr>
      <w:hyperlink r:id="rId6">
        <w:r>
          <w:rPr>
            <w:rStyle w:val="InternetLink"/>
            <w:rFonts w:cs="Arial" w:ascii="Arial" w:hAnsi="Arial"/>
            <w:sz w:val="24"/>
          </w:rPr>
          <w:t>www.dermanet.cz/www.dermanet.cz</w:t>
        </w:r>
      </w:hyperlink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 xml:space="preserve">ŘEŠENÍ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242570</wp:posOffset>
            </wp:positionV>
            <wp:extent cx="5521325" cy="3262630"/>
            <wp:effectExtent l="0" t="0" r="0" b="0"/>
            <wp:wrapTight wrapText="bothSides">
              <wp:wrapPolygon edited="0">
                <wp:start x="11585" y="11601"/>
                <wp:lineTo x="11585" y="9847"/>
                <wp:lineTo x="9694" y="9847"/>
                <wp:lineTo x="9694" y="11601"/>
                <wp:lineTo x="11585" y="11601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267" t="24935" r="23834" b="2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u w:val="single"/>
        </w:rPr>
        <w:t>ÚKOL č.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985</wp:posOffset>
            </wp:positionH>
            <wp:positionV relativeFrom="paragraph">
              <wp:posOffset>187325</wp:posOffset>
            </wp:positionV>
            <wp:extent cx="5749290" cy="1828165"/>
            <wp:effectExtent l="0" t="0" r="0" b="0"/>
            <wp:wrapTight wrapText="bothSides">
              <wp:wrapPolygon edited="0">
                <wp:start x="11838" y="15027"/>
                <wp:lineTo x="11838" y="13813"/>
                <wp:lineTo x="9576" y="13813"/>
                <wp:lineTo x="9576" y="15027"/>
                <wp:lineTo x="11838" y="15027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84" t="45788" r="20158" b="23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u w:val="single"/>
        </w:rPr>
        <w:t>ÚKOL č.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ÚKOL č.3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283"/>
        <w:gridCol w:w="2430"/>
        <w:gridCol w:w="2377"/>
      </w:tblGrid>
      <w:tr>
        <w:trPr>
          <w:trHeight w:val="53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uneční brý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m spre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alovací kré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ke up </w:t>
            </w:r>
          </w:p>
        </w:tc>
      </w:tr>
      <w:tr>
        <w:trPr>
          <w:trHeight w:val="53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unečník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ši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ej na opalován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ém po opalování</w:t>
            </w:r>
          </w:p>
        </w:tc>
      </w:tr>
      <w:tr>
        <w:trPr>
          <w:trHeight w:val="53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alovací mlék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ta vitamínu 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šiltová čepice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eťový kré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175385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1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B0F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B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94363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http://www.celostnimedicina.cz/slunce-a-uv-zareni.htm" TargetMode="External"/><Relationship Id="rId6" Type="http://schemas.openxmlformats.org/officeDocument/2006/relationships/hyperlink" Target="http://www.dermanet.cz/www.dermanet.cz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5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50:00Z</dcterms:modified>
  <cp:revision>12</cp:revision>
  <dc:subject/>
  <dc:title>DUM šablona</dc:title>
</cp:coreProperties>
</file>