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OBEZITA A CIVILIZAČNÍ CHOROB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70C0"/>
          <w:sz w:val="24"/>
          <w:u w:val="single"/>
        </w:rPr>
      </w:pPr>
      <w:r>
        <w:rPr>
          <w:rFonts w:cs="Arial" w:ascii="Arial" w:hAnsi="Arial"/>
          <w:b/>
          <w:color w:val="0070C0"/>
          <w:sz w:val="24"/>
          <w:u w:val="single"/>
        </w:rPr>
        <w:t>ZÁKLADNÍ INFORMACE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Člověk by měl přijímat takové množství potravy, které odpovídá jeho energetické spotřebě, fyzické a duševní aktivitě. Ne vše, co naše oči zahlédnou, a čichové buňky láká, je vhodné pro zdraví. Člověk by se měl pravidelně pohybovat na čerstvém vzduchu, sportovat a cvičit. Pokud je to třeba, například při onemocnění cukrovkou, měl by dodržovat </w:t>
      </w:r>
      <w:r>
        <w:rPr>
          <w:rFonts w:cs="Arial" w:ascii="Arial" w:hAnsi="Arial"/>
          <w:b/>
          <w:sz w:val="24"/>
        </w:rPr>
        <w:t>dietu</w:t>
      </w:r>
      <w:r>
        <w:rPr>
          <w:rFonts w:cs="Arial" w:ascii="Arial" w:hAnsi="Arial"/>
          <w:sz w:val="24"/>
        </w:rPr>
        <w:t xml:space="preserve"> - omezení v příjmu potravy a výživy. Naopak i nepřiměřené odmítání potravy s hladověním je zdraví škodlivé a nebezpečné. Je to nemoc, nazývaná </w:t>
      </w:r>
      <w:r>
        <w:rPr>
          <w:rFonts w:cs="Arial" w:ascii="Arial" w:hAnsi="Arial"/>
          <w:b/>
          <w:sz w:val="24"/>
        </w:rPr>
        <w:t>mentální anorexie</w:t>
      </w:r>
      <w:r>
        <w:rPr>
          <w:rFonts w:cs="Arial" w:ascii="Arial" w:hAnsi="Arial"/>
          <w:sz w:val="24"/>
        </w:rPr>
        <w:t xml:space="preserve">. V posledních letech v celosvětovém měřítku stoupá počet osob trpících nepřiměřenou hmotností k věku a pohlaví - </w:t>
      </w:r>
      <w:r>
        <w:rPr>
          <w:rFonts w:cs="Arial" w:ascii="Arial" w:hAnsi="Arial"/>
          <w:b/>
          <w:sz w:val="24"/>
        </w:rPr>
        <w:t>obezitou</w:t>
      </w:r>
      <w:r>
        <w:rPr>
          <w:rFonts w:cs="Arial" w:ascii="Arial" w:hAnsi="Arial"/>
          <w:sz w:val="24"/>
        </w:rPr>
        <w:t xml:space="preserve">. Sama obezita je označována za nemoc a způsobuje mnoho dalších nepříjemných a nebezpečných nemocí, kterým říkáme </w:t>
      </w:r>
      <w:r>
        <w:rPr>
          <w:rFonts w:cs="Arial" w:ascii="Arial" w:hAnsi="Arial"/>
          <w:b/>
          <w:sz w:val="24"/>
        </w:rPr>
        <w:t>civilizační choroby</w:t>
      </w:r>
      <w:r>
        <w:rPr>
          <w:rFonts w:cs="Arial" w:ascii="Arial" w:hAnsi="Arial"/>
          <w:sz w:val="24"/>
        </w:rPr>
        <w:t xml:space="preserve">. Mezi civilizační choroby řadíme: </w:t>
      </w:r>
      <w:r>
        <w:rPr>
          <w:rFonts w:cs="Arial" w:ascii="Arial" w:hAnsi="Arial"/>
          <w:b/>
          <w:sz w:val="24"/>
        </w:rPr>
        <w:t xml:space="preserve">vysoký krevní tlak, nemoci srdce, páteře, kloubů, nádory střev, žaludku, dělohy, prsu, snížení tělesného půvabu, nepříjemné psychické stavy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70C0"/>
          <w:sz w:val="24"/>
          <w:u w:val="single"/>
        </w:rPr>
      </w:pPr>
      <w:r>
        <w:rPr>
          <w:rFonts w:cs="Arial" w:ascii="Arial" w:hAnsi="Arial"/>
          <w:b/>
          <w:color w:val="0070C0"/>
          <w:sz w:val="24"/>
          <w:u w:val="single"/>
        </w:rPr>
        <w:t>MÁŠ PŘIMĚŘENOU nebo NEPŘIMĚŘENOU TĚLESNOU HMOTNOST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ř svoji výšku v metrech, a zjisti svoji hmotnost v kilogramech. Zapiš údaje a pomocí nástroje Kalkulačka vypočítej hodnotu BMI (Body Mass Index) a porovnej ji s údaji v tabulce. Pak proveď hodnocení a rozhodni, zda je tvoje hmotnost (přiměřená/nepřiměřená).</w:t>
      </w:r>
    </w:p>
    <w:p>
      <w:pPr>
        <w:pStyle w:val="Normal"/>
        <w:spacing w:lineRule="auto" w:line="276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1725</wp:posOffset>
                </wp:positionH>
                <wp:positionV relativeFrom="paragraph">
                  <wp:posOffset>45085</wp:posOffset>
                </wp:positionV>
                <wp:extent cx="93535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" cy="732240"/>
                          <a:chOff x="0" y="0"/>
                          <a:chExt cx="935280" cy="732240"/>
                        </a:xfrm>
                      </wpg:grpSpPr>
                      <wps:wsp>
                        <wps:cNvSpPr txBox="1"/>
                        <wps:spPr>
                          <a:xfrm>
                            <a:off x="0" y="40968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760" y="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5pt;margin-top:3.55pt;width:73.6pt;height:57.65pt" coordorigin="1735,71" coordsize="1472,11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4bc96" stroked="t" o:allowincell="f" style="position:absolute;left:1735;top:716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  <v:shape id="shape_0" fillcolor="#e5b8b7" stroked="t" o:allowincell="f" style="position:absolute;left:2056;top:71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4748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je hmotnost je: </w:t>
        <w:tab/>
        <w:tab/>
        <w:tab/>
        <w:t xml:space="preserve">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oje výška je: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8085</wp:posOffset>
                </wp:positionH>
                <wp:positionV relativeFrom="paragraph">
                  <wp:posOffset>381000</wp:posOffset>
                </wp:positionV>
                <wp:extent cx="2802255" cy="322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240" cy="322560"/>
                          <a:chOff x="0" y="0"/>
                          <a:chExt cx="2802240" cy="322560"/>
                        </a:xfrm>
                      </wpg:grpSpPr>
                      <wps:wsp>
                        <wps:cNvSpPr txBox="1"/>
                        <wps:spPr>
                          <a:xfrm>
                            <a:off x="1024920" y="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0720" y="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5pt;margin-top:30pt;width:220.65pt;height:25.4pt" coordorigin="3871,600" coordsize="4413,508">
                <v:shape id="shape_0" fillcolor="#c4bc96" stroked="t" o:allowincell="f" style="position:absolute;left:5485;top:600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  <v:shape id="shape_0" fillcolor="#c4bc96" stroked="t" o:allowincell="f" style="position:absolute;left:3871;top:600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7132;top:600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Proveď výpočet:              výška       </w:t>
      </w:r>
      <w:r>
        <w:rPr>
          <w:rFonts w:cs="Arial" w:ascii="Arial" w:hAnsi="Arial"/>
          <w:b/>
          <w:sz w:val="40"/>
        </w:rPr>
        <w:t>.</w:t>
      </w:r>
      <w:r>
        <w:rPr>
          <w:rFonts w:cs="Arial" w:ascii="Arial" w:hAnsi="Arial"/>
          <w:sz w:val="24"/>
        </w:rPr>
        <w:t xml:space="preserve">      výška      </w:t>
      </w:r>
      <w:r>
        <w:rPr>
          <w:rFonts w:cs="Arial" w:ascii="Arial" w:hAnsi="Arial"/>
          <w:b/>
          <w:sz w:val="40"/>
        </w:rPr>
        <w:t>=</w:t>
      </w:r>
      <w:r>
        <w:rPr>
          <w:rFonts w:cs="Arial" w:ascii="Arial" w:hAnsi="Arial"/>
          <w:sz w:val="24"/>
        </w:rPr>
        <w:t xml:space="preserve">       XXX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085</wp:posOffset>
                </wp:positionH>
                <wp:positionV relativeFrom="paragraph">
                  <wp:posOffset>431165</wp:posOffset>
                </wp:positionV>
                <wp:extent cx="2802255" cy="3225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240" cy="322560"/>
                          <a:chOff x="0" y="0"/>
                          <a:chExt cx="2802240" cy="322560"/>
                        </a:xfrm>
                      </wpg:grpSpPr>
                      <wps:wsp>
                        <wps:cNvSpPr txBox="1"/>
                        <wps:spPr>
                          <a:xfrm>
                            <a:off x="2070720" y="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920" y="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5pt;margin-top:33.95pt;width:220.65pt;height:25.4pt" coordorigin="3871,679" coordsize="4413,508">
                <v:shape id="shape_0" fillcolor="#92d050" stroked="t" o:allowincell="f" style="position:absolute;left:7132;top:679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#e5b8b7" stroked="t" o:allowincell="f" style="position:absolute;left:3871;top:679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4748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5485;top:679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Potom</w:t>
        <w:tab/>
        <w:tab/>
        <w:tab/>
        <w:t xml:space="preserve">      hmotnost:   </w:t>
      </w:r>
      <w:r>
        <w:rPr>
          <w:rFonts w:cs="Arial" w:ascii="Arial" w:hAnsi="Arial"/>
          <w:b/>
          <w:sz w:val="44"/>
        </w:rPr>
        <w:t>:</w:t>
      </w:r>
      <w:r>
        <w:rPr>
          <w:rFonts w:cs="Arial" w:ascii="Arial" w:hAnsi="Arial"/>
          <w:sz w:val="24"/>
        </w:rPr>
        <w:t xml:space="preserve">     XXX       </w:t>
      </w:r>
      <w:r>
        <w:rPr>
          <w:rFonts w:cs="Arial" w:ascii="Arial" w:hAnsi="Arial"/>
          <w:b/>
          <w:sz w:val="40"/>
        </w:rPr>
        <w:t>=</w:t>
        <w:tab/>
        <w:t xml:space="preserve">  BMI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Tabulka hodnot BMI dětí - (výtah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125095</wp:posOffset>
                </wp:positionV>
                <wp:extent cx="1440815" cy="953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ĚK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B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 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 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 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 -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 - 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75.05pt;mso-wrap-distance-left:7.05pt;mso-wrap-distance-right:7.05pt;mso-wrap-distance-top:0pt;mso-wrap-distance-bottom:0pt;margin-top:9.8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ĚK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B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 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7 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 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 - 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 - 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7880</wp:posOffset>
                </wp:positionH>
                <wp:positionV relativeFrom="paragraph">
                  <wp:posOffset>269240</wp:posOffset>
                </wp:positionV>
                <wp:extent cx="5205730" cy="3225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0" cy="322560"/>
                          <a:chOff x="0" y="0"/>
                          <a:chExt cx="5205600" cy="32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2256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0"/>
                            <a:ext cx="2475720" cy="322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pt;margin-top:21.2pt;width:409.9pt;height:25.4pt" coordorigin="1288,424" coordsize="8198,508">
                <v:shape id="shape_0" fillcolor="#92d050" stroked="t" o:allowincell="f" style="position:absolute;left:1288;top:424;width:115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red" stroked="t" o:allowincell="f" style="position:absolute;left:5587;top:424;width:3898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HODNOCENÍ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Můj BMI je: </w:t>
        <w:tab/>
        <w:tab/>
        <w:t xml:space="preserve">      a moje tělesná hmotnost j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70C0"/>
          <w:sz w:val="24"/>
        </w:rPr>
      </w:pPr>
      <w:r>
        <w:rPr>
          <w:rFonts w:cs="Arial" w:ascii="Arial" w:hAnsi="Arial"/>
          <w:b/>
          <w:color w:val="0070C0"/>
          <w:sz w:val="24"/>
          <w:u w:val="single"/>
        </w:rPr>
        <w:t>HODNOTA BMI U DOSPĚLÝCH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</w:rPr>
        <w:t>U dospělých lze hodnocení zjednodušit a rozhodující je věk nad 20 let. Nahlédni do další tabulky.</w:t>
      </w:r>
    </w:p>
    <w:p>
      <w:pPr>
        <w:pStyle w:val="Normal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251"/>
        <w:gridCol w:w="1251"/>
        <w:gridCol w:w="1251"/>
        <w:gridCol w:w="1251"/>
        <w:gridCol w:w="1251"/>
        <w:gridCol w:w="1252"/>
      </w:tblGrid>
      <w:tr>
        <w:trPr>
          <w:trHeight w:val="48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M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1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,5 - 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 - 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 a více</w:t>
            </w:r>
          </w:p>
        </w:tc>
      </w:tr>
      <w:tr>
        <w:trPr>
          <w:trHeight w:val="75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dnocení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dváha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ální váh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adváha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írná obezit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třední obezita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rbidní obezita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hodni, jestli muž s BMI 33 trpí obezitou a doplň odpověď (ano/ne) do rámečku za věto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7810</wp:posOffset>
                </wp:positionH>
                <wp:positionV relativeFrom="paragraph">
                  <wp:posOffset>183515</wp:posOffset>
                </wp:positionV>
                <wp:extent cx="740410" cy="331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3147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8.3pt;height:26.1pt;mso-wrap-distance-left:9.05pt;mso-wrap-distance-right:9.05pt;mso-wrap-distance-top:0pt;mso-wrap-distance-bottom:0pt;margin-top:14.4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70C0"/>
          <w:sz w:val="24"/>
          <w:u w:val="single"/>
        </w:rPr>
      </w:pPr>
      <w:r>
        <w:rPr>
          <w:rFonts w:cs="Arial" w:ascii="Arial" w:hAnsi="Arial"/>
          <w:b/>
          <w:color w:val="0070C0"/>
          <w:sz w:val="24"/>
          <w:u w:val="single"/>
        </w:rPr>
        <w:t>JAK BY MOHL MUŽ SVŮJ STAV NAPRAVIT? PORAĎ MU A DOPLŇ VĚTY TAK, ABY BYL ÚSPĚŠNÝ V ŘEŠENÍ SVÉHO PROBLÉMU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do políčka a napiš slovo z nabídky (</w:t>
      </w:r>
      <w:r>
        <w:rPr>
          <w:rFonts w:cs="Arial" w:ascii="Arial" w:hAnsi="Arial"/>
          <w:b/>
          <w:i/>
          <w:sz w:val="24"/>
        </w:rPr>
        <w:t>sladkosti, pravidelně, porce, zeleniny, pít, cvičit, dietám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5390</wp:posOffset>
                </wp:positionH>
                <wp:positionV relativeFrom="paragraph">
                  <wp:posOffset>170180</wp:posOffset>
                </wp:positionV>
                <wp:extent cx="4169410" cy="25139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520" cy="2513880"/>
                          <a:chOff x="0" y="0"/>
                          <a:chExt cx="4169520" cy="2513880"/>
                        </a:xfrm>
                      </wpg:grpSpPr>
                      <wps:wsp>
                        <wps:cNvSpPr txBox="1"/>
                        <wps:spPr>
                          <a:xfrm>
                            <a:off x="622440" y="0"/>
                            <a:ext cx="18928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410760"/>
                            <a:ext cx="18928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680" y="856440"/>
                            <a:ext cx="18928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18928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6640" y="1313640"/>
                            <a:ext cx="18928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680" y="1770840"/>
                            <a:ext cx="18928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000" y="2190240"/>
                            <a:ext cx="18928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13.4pt;width:328.3pt;height:198pt" coordorigin="1914,268" coordsize="6566,3960">
                <v:shape id="shape_0" stroked="t" o:allowincell="f" style="position:absolute;left:2894;top:268;width:298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54;top:915;width:298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19;top:1617;width:298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14;top:2337;width:298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99;top:2337;width:298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19;top:3057;width:298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19;top:3717;width:298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0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věřit zázračným </w:t>
      </w:r>
    </w:p>
    <w:p>
      <w:pPr>
        <w:pStyle w:val="Normal"/>
        <w:spacing w:lineRule="auto" w:line="60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čít pravidelně </w:t>
      </w:r>
    </w:p>
    <w:p>
      <w:pPr>
        <w:pStyle w:val="Normal"/>
        <w:spacing w:lineRule="auto" w:line="60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statečně </w:t>
      </w:r>
    </w:p>
    <w:p>
      <w:pPr>
        <w:pStyle w:val="Normal"/>
        <w:spacing w:lineRule="auto" w:line="600"/>
        <w:ind w:left="720" w:hanging="0"/>
        <w:rPr/>
      </w:pPr>
      <w:r>
        <w:rPr>
          <w:rFonts w:cs="Arial" w:ascii="Arial" w:hAnsi="Arial"/>
          <w:sz w:val="24"/>
        </w:rPr>
        <w:t xml:space="preserve">Jíst malé </w:t>
        <w:tab/>
        <w:tab/>
        <w:tab/>
        <w:tab/>
        <w:tab/>
        <w:t xml:space="preserve">  a </w:t>
        <w:tab/>
        <w:tab/>
        <w:tab/>
        <w:tab/>
        <w:tab/>
        <w:t xml:space="preserve">  .      </w:t>
      </w:r>
    </w:p>
    <w:p>
      <w:pPr>
        <w:pStyle w:val="Normal"/>
        <w:spacing w:lineRule="auto" w:line="60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řadit více </w:t>
      </w:r>
    </w:p>
    <w:p>
      <w:pPr>
        <w:pStyle w:val="Normal"/>
        <w:spacing w:lineRule="auto" w:line="60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nechat z jídelníčku </w:t>
      </w:r>
    </w:p>
    <w:p>
      <w:pPr>
        <w:pStyle w:val="Normal"/>
        <w:spacing w:lineRule="auto" w:line="60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  <w:t>NAPIŠ, CO HROZÍ MUŽI, POKUD BY NEZMĚNIL SVOJI VÁHU A ŽIVOTNÍ STYL</w:t>
      </w:r>
    </w:p>
    <w:p>
      <w:pPr>
        <w:pStyle w:val="Normal"/>
        <w:spacing w:lineRule="auto" w:line="360"/>
        <w:ind w:left="720" w:hanging="0"/>
        <w:rPr/>
      </w:pPr>
      <w:r>
        <w:rPr/>
        <w:t>Klikni do políčka a dopiš svůj názor.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943634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943634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43634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943634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43634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943634"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color w:val="943634"/>
          <w:sz w:val="24"/>
          <w:u w:val="single"/>
        </w:rPr>
        <w:t>JAK SE JMENUJE NEMOC, KDY ČLOVĚK VĚDOMĚ NECHCE JÍST A STÁLE VÍCE HUBNE?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sz w:val="24"/>
        </w:rPr>
        <w:t>Napiš název nemoci do políčka.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0</wp:posOffset>
                </wp:positionH>
                <wp:positionV relativeFrom="paragraph">
                  <wp:posOffset>164465</wp:posOffset>
                </wp:positionV>
                <wp:extent cx="2169795" cy="8724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872640"/>
                          <a:chOff x="0" y="0"/>
                          <a:chExt cx="2169720" cy="87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972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216972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pt;margin-top:12.95pt;width:170.85pt;height:68.7pt" coordorigin="3670,259" coordsize="3417,137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eeece1" stroked="t" o:allowincell="f" style="position:absolute;left:3670;top:259;width:3416;height:507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1131e"/>
                  <v:stroke color="#943634" weight="9360" joinstyle="miter" endcap="flat"/>
                  <w10:wrap type="none"/>
                </v:shape>
                <v:shape id="shape_0" fillcolor="#eeece1" stroked="t" o:allowincell="f" style="position:absolute;left:3670;top:1125;width:3416;height:507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1131e"/>
                  <v:stroke color="#943634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b/>
          <w:sz w:val="24"/>
        </w:rPr>
        <w:t xml:space="preserve">TÁL   MEN   NÍ   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  RE   XIE  NO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  <w:t>ZNÁŠ NEBEZPEČNÉ CIVILIZAČNÍ CHOROBY?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4"/>
        </w:rPr>
        <w:t>Napiš jejich názv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spacing w:lineRule="auto" w:line="600"/>
        <w:ind w:left="851" w:right="-355" w:hanging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600"/>
        <w:ind w:left="851" w:right="-355" w:hanging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600"/>
        <w:ind w:left="851" w:right="-355" w:hanging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600"/>
        <w:ind w:left="851" w:right="-355" w:hanging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600"/>
        <w:ind w:left="851" w:right="-355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600"/>
        <w:ind w:left="284" w:right="-49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600"/>
        <w:ind w:left="284" w:right="-49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600"/>
        <w:ind w:left="284" w:right="-49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600"/>
        <w:ind w:left="284" w:right="-49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284" w:right="-49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943634"/>
          <w:sz w:val="24"/>
        </w:rPr>
        <w:t>ZDROJ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www.naseinfo.cz</w:t>
        </w:r>
      </w:hyperlink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www.wikipedia.org</w:t>
        </w:r>
      </w:hyperlink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88415</wp:posOffset>
          </wp:positionH>
          <wp:positionV relativeFrom="margin">
            <wp:posOffset>-821055</wp:posOffset>
          </wp:positionV>
          <wp:extent cx="3429000" cy="83883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naseinfo.cz/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0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11:00Z</dcterms:modified>
  <cp:revision>12</cp:revision>
  <dc:subject/>
  <dc:title>DUM šablona</dc:title>
</cp:coreProperties>
</file>