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b w:val="false"/>
        </w:rPr>
        <w:t>Výchova ke zdraví 8. Ročník</w:t>
      </w:r>
      <w:r>
        <w:rPr/>
        <w:t xml:space="preserve"> </w:t>
      </w:r>
      <w:r>
        <w:rPr>
          <w:b w:val="false"/>
        </w:rPr>
        <w:t xml:space="preserve">- </w:t>
      </w:r>
      <w:r>
        <w:rPr/>
        <w:t xml:space="preserve"> ZDRAVÁ VÝŽIVA - HODNOTA POTRAV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  <w:t>CO JE TO VÝŽIVA?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19655</wp:posOffset>
            </wp:positionH>
            <wp:positionV relativeFrom="paragraph">
              <wp:posOffset>211455</wp:posOffset>
            </wp:positionV>
            <wp:extent cx="428625" cy="304800"/>
            <wp:effectExtent l="0" t="0" r="0" b="0"/>
            <wp:wrapTight wrapText="bothSides">
              <wp:wrapPolygon edited="0">
                <wp:start x="10284" y="2563"/>
                <wp:lineTo x="10284" y="1726"/>
                <wp:lineTo x="9389" y="1726"/>
                <wp:lineTo x="9389" y="2563"/>
                <wp:lineTo x="10284" y="25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391" t="11088" r="52641" b="85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Vyber z nabídky, co dle tebe vystihuje pojem výživa. Klikni na slovo a pak ho označ obarvením políčka pomocí ikony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3"/>
        <w:gridCol w:w="1530"/>
        <w:gridCol w:w="1854"/>
        <w:gridCol w:w="2127"/>
        <w:gridCol w:w="1397"/>
      </w:tblGrid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alám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eleni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ladkost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léčné výrob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travin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voce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čiv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jídl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s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ápo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ychlé občerstven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řechy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Máš označená všechna políčka? Dobře, pod pojem výživa totiž můžeme zahrnout vše, co jím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</w:rPr>
        <w:t>Zdravá výživa</w:t>
      </w:r>
      <w:r>
        <w:rPr>
          <w:rFonts w:cs="Arial" w:ascii="Arial" w:hAnsi="Arial"/>
          <w:sz w:val="24"/>
        </w:rPr>
        <w:t xml:space="preserve"> je výživa, která příznivě působí na lidský organismus a pomáhá k jeho zdravému růstu i životu. Zdravá výživa se skládá z několika částí. Jsou to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poj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ilovin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lenina a ovoc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léko a mléčné výrobk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</w:rPr>
        <w:t>maso a masné výrobk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štěnin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jce a ryb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ky a sladkosti</w:t>
      </w:r>
    </w:p>
    <w:p>
      <w:pPr>
        <w:sectPr>
          <w:type w:val="continuous"/>
          <w:pgSz w:w="11906" w:h="16838"/>
          <w:pgMar w:left="1418" w:right="1418" w:gutter="0" w:header="708" w:top="1418" w:footer="708" w:bottom="1418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 lepší orientaci ve výživě, sestavili odborníci na tzv. </w:t>
      </w:r>
      <w:r>
        <w:rPr>
          <w:rFonts w:cs="Arial" w:ascii="Arial" w:hAnsi="Arial"/>
          <w:b/>
          <w:sz w:val="24"/>
        </w:rPr>
        <w:t>potravinovou pyramidu</w:t>
      </w:r>
      <w:r>
        <w:rPr>
          <w:rFonts w:cs="Arial" w:ascii="Arial" w:hAnsi="Arial"/>
          <w:sz w:val="24"/>
        </w:rPr>
        <w:t xml:space="preserve">. Pyramida má obvykle 4 - 5 poschodí.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72130</wp:posOffset>
                </wp:positionH>
                <wp:positionV relativeFrom="paragraph">
                  <wp:posOffset>64770</wp:posOffset>
                </wp:positionV>
                <wp:extent cx="2846705" cy="2282825"/>
                <wp:effectExtent l="0" t="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6880" cy="2282760"/>
                          <a:chOff x="0" y="0"/>
                          <a:chExt cx="2846880" cy="2282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527920" cy="22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" y="168120"/>
                            <a:ext cx="17456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LADKOSTI, TUKY, CUK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8: ŽIVOČIŠNÉ TUKY, ALKOH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1905480"/>
                            <a:ext cx="7646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PO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486440"/>
                            <a:ext cx="918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ILOVI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1082520"/>
                            <a:ext cx="8719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ELEN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082520"/>
                            <a:ext cx="6566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VO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615960"/>
                            <a:ext cx="990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YBY, MA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615960"/>
                            <a:ext cx="15044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EJCE, MLÉČNÉ vý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pt;margin-top:5.1pt;width:224.15pt;height:179.75pt" coordorigin="4838,102" coordsize="4483,35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38;top:102;width:3980;height:359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2;top:367;width:274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LADKOSTI, TUKY, CUK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8: ŽIVOČIŠNÉ TUKY, ALKOH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36;top:3103;width:120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PO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99;top:2443;width:144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ILOVI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11;top:1807;width:13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ELENI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93;top:1807;width:103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VO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12;top:1072;width:15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YBY, MAS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52;top:1072;width:236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EJCE, MLÉČNÉ vý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Spodní část</w:t>
      </w:r>
      <w:r>
        <w:rPr>
          <w:rFonts w:cs="Arial" w:ascii="Arial" w:hAnsi="Arial"/>
          <w:sz w:val="24"/>
        </w:rPr>
        <w:t xml:space="preserve"> - základnu pyramidy tvoří to, </w:t>
      </w:r>
      <w:r>
        <w:rPr>
          <w:rFonts w:cs="Arial" w:ascii="Arial" w:hAnsi="Arial"/>
          <w:b/>
          <w:sz w:val="24"/>
        </w:rPr>
        <w:t>co potřebujeme k životu velmi nutně</w:t>
      </w:r>
      <w:r>
        <w:rPr>
          <w:rFonts w:cs="Arial" w:ascii="Arial" w:hAnsi="Arial"/>
          <w:sz w:val="24"/>
        </w:rPr>
        <w:t xml:space="preserve"> - nápoje druhy a potravin, které bychom měli </w:t>
      </w:r>
      <w:r>
        <w:rPr>
          <w:rFonts w:cs="Arial" w:ascii="Arial" w:hAnsi="Arial"/>
          <w:b/>
          <w:sz w:val="24"/>
        </w:rPr>
        <w:t>jíst, co nejčastěji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tupně výš v pyramidě jsou potraviny, které bychom měli do jídelníčku zařazovat méně častěji a některé jen někdy. </w:t>
      </w:r>
    </w:p>
    <w:p>
      <w:pPr>
        <w:pStyle w:val="Normal"/>
        <w:spacing w:lineRule="auto" w:line="276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a samém vrcholu</w:t>
      </w:r>
      <w:r>
        <w:rPr>
          <w:rFonts w:cs="Arial" w:ascii="Arial" w:hAnsi="Arial"/>
          <w:sz w:val="24"/>
        </w:rPr>
        <w:t xml:space="preserve"> jsou potraviny, které náš </w:t>
      </w:r>
      <w:r>
        <w:rPr>
          <w:rFonts w:cs="Arial" w:ascii="Arial" w:hAnsi="Arial"/>
          <w:b/>
          <w:sz w:val="24"/>
        </w:rPr>
        <w:t>organismus nepotřebuje</w:t>
      </w:r>
      <w:r>
        <w:rPr>
          <w:rFonts w:cs="Arial" w:ascii="Arial" w:hAnsi="Arial"/>
          <w:sz w:val="24"/>
        </w:rPr>
        <w:t>. Pokud si je nedokážeme odřeknout, měli bychom je přijímat jen v malém množství a málo kdy.</w:t>
      </w:r>
    </w:p>
    <w:p>
      <w:pPr>
        <w:pStyle w:val="Odstavecseseznamem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  <w:t xml:space="preserve">ROZDĚL POTRAVINY DO SKUPIN PODLE DRUHU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ber slovo s názvem potraviny (</w:t>
      </w:r>
      <w:r>
        <w:rPr>
          <w:rFonts w:cs="Arial" w:ascii="Arial" w:hAnsi="Arial"/>
          <w:b/>
          <w:i/>
          <w:sz w:val="24"/>
        </w:rPr>
        <w:t>limonáda, koláč, rybí file, jogurt, lízátko, dortík, džus, jablko, buráčky, kuřecí plátek, tvarohový dezert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celozrnný chléb, oplatky, pomazánka s majonézou, knedlíky, rýže, brambory, chipsy) </w:t>
      </w:r>
      <w:r>
        <w:rPr>
          <w:rFonts w:cs="Arial" w:ascii="Arial" w:hAnsi="Arial"/>
          <w:sz w:val="24"/>
        </w:rPr>
        <w:t xml:space="preserve">označ ho tažením myší a přesuň na správné místo do tabulky.  Nebo slova jen přepiš do vhodného místa v tabulce.                     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7322"/>
      </w:tblGrid>
      <w:tr>
        <w:trPr>
          <w:trHeight w:val="44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ÁPOJE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ILOVINY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ELENINA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VOCE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YBY A MASO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LÉČNÉ VÝROBKY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LADKOSTI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KY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  <w:t>POKUS SE SESTAVIT JÍDELNÍČEK PRO CELÝ DEN PODLE ZÍSKANÝCH INFORMACÍ O VÝŽIVĚ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- klikni do tabulky a dopiš údaj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00B050"/>
          <w:sz w:val="8"/>
          <w:u w:val="single"/>
        </w:rPr>
      </w:pPr>
      <w:r>
        <w:rPr>
          <w:rFonts w:cs="Arial" w:ascii="Arial" w:hAnsi="Arial"/>
          <w:b/>
          <w:color w:val="00B050"/>
          <w:sz w:val="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3"/>
        <w:gridCol w:w="5798"/>
      </w:tblGrid>
      <w:tr>
        <w:trPr>
          <w:trHeight w:val="1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206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u w:val="single"/>
              </w:rPr>
              <w:t>SNÍDANĚ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u w:val="single"/>
              </w:rPr>
              <w:t>Nápoj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206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u w:val="singl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u w:val="single"/>
              </w:rPr>
              <w:t>Jídlo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206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u w:val="single"/>
              </w:rPr>
              <w:t>SVAČIN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206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u w:val="single"/>
              </w:rPr>
              <w:t>OBĚ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u w:val="single"/>
              </w:rPr>
              <w:t>Polévka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206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u w:val="singl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u w:val="single"/>
              </w:rPr>
              <w:t>Jídlo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206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u w:val="singl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u w:val="single"/>
              </w:rPr>
              <w:t>Moučník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206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u w:val="single"/>
              </w:rPr>
              <w:t>SVAČIN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206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u w:val="single"/>
              </w:rPr>
              <w:t>VEČEŘE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  <w:t>ZDROJ</w:t>
      </w:r>
    </w:p>
    <w:p>
      <w:pPr>
        <w:pStyle w:val="Normal"/>
        <w:rPr>
          <w:rFonts w:ascii="Arial" w:hAnsi="Arial" w:cs="Arial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www.vitalfit.cz/pages/index/pyramida.htm</w:t>
        </w:r>
      </w:hyperlink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sz w:val="24"/>
          </w:rPr>
          <w:t>www.viscojis.cz</w:t>
        </w:r>
      </w:hyperlink>
    </w:p>
    <w:sectPr>
      <w:type w:val="continuous"/>
      <w:pgSz w:w="11906" w:h="16838"/>
      <w:pgMar w:left="1418" w:right="1418" w:gutter="0" w:header="708" w:top="1418" w:footer="708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288415</wp:posOffset>
          </wp:positionH>
          <wp:positionV relativeFrom="margin">
            <wp:posOffset>-821055</wp:posOffset>
          </wp:positionV>
          <wp:extent cx="3429000" cy="83883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vitalfit.cz/pages/index/pyramida.htm" TargetMode="External"/><Relationship Id="rId8" Type="http://schemas.openxmlformats.org/officeDocument/2006/relationships/hyperlink" Target="http://www.viscojis.c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4:1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07:00Z</dcterms:modified>
  <cp:revision>14</cp:revision>
  <dc:subject/>
  <dc:title>DUM šablona</dc:title>
</cp:coreProperties>
</file>