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EKOLOGIE DOMÁCNOST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kologie</w:t>
      </w:r>
      <w:r>
        <w:rPr>
          <w:rFonts w:cs="Arial" w:ascii="Arial" w:hAnsi="Arial"/>
          <w:i/>
          <w:sz w:val="24"/>
        </w:rPr>
        <w:t xml:space="preserve"> v původním významu </w:t>
      </w:r>
      <w:r>
        <w:rPr>
          <w:rFonts w:cs="Arial" w:ascii="Arial" w:hAnsi="Arial"/>
          <w:b/>
          <w:i/>
          <w:sz w:val="24"/>
        </w:rPr>
        <w:t>označuje biologickou vědu</w:t>
      </w:r>
      <w:r>
        <w:rPr>
          <w:rFonts w:cs="Arial" w:ascii="Arial" w:hAnsi="Arial"/>
          <w:i/>
          <w:sz w:val="24"/>
        </w:rPr>
        <w:t xml:space="preserve">, která se zabývá vztahem organismů a jejich prostředím a vztahem organismů navzájem. Jako první tak nazval a definoval tento vědní obor Ernst Haeckel v roce 1866. </w:t>
      </w:r>
      <w:r>
        <w:rPr>
          <w:rFonts w:cs="Arial" w:ascii="Arial" w:hAnsi="Arial"/>
          <w:b/>
          <w:i/>
          <w:sz w:val="24"/>
        </w:rPr>
        <w:t xml:space="preserve">V širším smyslu se termín ekologie užívá jako ochrana životního prostředí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i/>
          <w:i/>
          <w:color w:val="00B050"/>
          <w:sz w:val="24"/>
          <w:u w:val="single"/>
        </w:rPr>
      </w:pPr>
      <w:r>
        <w:rPr>
          <w:rFonts w:cs="Arial" w:ascii="Arial" w:hAnsi="Arial"/>
          <w:b/>
          <w:i/>
          <w:color w:val="00B050"/>
          <w:sz w:val="24"/>
          <w:u w:val="single"/>
        </w:rPr>
        <w:t>Jak chránit naše životní prostředí? Zde je několik ra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00B050"/>
          <w:sz w:val="24"/>
          <w:u w:val="single"/>
        </w:rPr>
      </w:pPr>
      <w:r>
        <w:rPr>
          <w:rFonts w:cs="Arial" w:ascii="Arial" w:hAnsi="Arial"/>
          <w:b/>
          <w:i/>
          <w:color w:val="00B050"/>
          <w:sz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Šetři elektrickou energii - vypínej TV, PC, nabíječky…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užívej úsporné žárovk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řiď domovní odpad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bezpečný odpad ukládej do sběrného dvora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ádobí umývej ve dřezu nebo v myčc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ákup ukládej do látkové tašky a používej ji opakovně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Raději se sprchuj, než koupej ve vaně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užívej šetrné mycí prostředk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4"/>
        </w:rPr>
        <w:t>Nepoužívej příliš mnoho chemických prostředků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 bytě větrej krátce a intenzivně</w:t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i/>
          <w:i/>
          <w:color w:val="00B050"/>
          <w:sz w:val="24"/>
        </w:rPr>
      </w:pPr>
      <w:r>
        <w:rPr>
          <w:rFonts w:cs="Arial" w:ascii="Arial" w:hAnsi="Arial"/>
          <w:b/>
          <w:color w:val="00B050"/>
          <w:sz w:val="24"/>
        </w:rPr>
        <w:t>JAK JE TO S EKOLOGIÍ U VÁS DOMA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4"/>
        </w:rPr>
        <w:t>Klikni 2 krát do políčka za větou a napiš odpověď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e vašem okolí skládka nebo sběrný dvůr?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ud ano, kde je (adresa nebo popis míst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670</wp:posOffset>
                </wp:positionH>
                <wp:positionV relativeFrom="paragraph">
                  <wp:posOffset>300355</wp:posOffset>
                </wp:positionV>
                <wp:extent cx="530860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3543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418pt;height:27.9pt;mso-wrap-distance-left:9.05pt;mso-wrap-distance-right:9.05pt;mso-wrap-distance-top:0pt;mso-wrap-distance-bottom:0pt;margin-top:23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left="720" w:hanging="0"/>
        <w:jc w:val="both"/>
        <w:rPr>
          <w:rFonts w:ascii="Arial" w:hAnsi="Arial" w:cs="Arial"/>
          <w:b/>
          <w:b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B05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311785</wp:posOffset>
                </wp:positionV>
                <wp:extent cx="1012825" cy="354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543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79.75pt;height:27.9pt;mso-wrap-distance-left:9.05pt;mso-wrap-distance-right:9.05pt;mso-wrap-distance-top:0pt;mso-wrap-distance-bottom:0pt;margin-top:24.55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-1022985</wp:posOffset>
                </wp:positionV>
                <wp:extent cx="1012825" cy="354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543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79.75pt;height:27.9pt;mso-wrap-distance-left:9.05pt;mso-wrap-distance-right:9.05pt;mso-wrap-distance-top:0pt;mso-wrap-distance-bottom:0pt;margin-top:-80.55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řídíte domovní odpad?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č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670</wp:posOffset>
                </wp:positionH>
                <wp:positionV relativeFrom="paragraph">
                  <wp:posOffset>299720</wp:posOffset>
                </wp:positionV>
                <wp:extent cx="5308600" cy="354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3543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418pt;height:27.9pt;mso-wrap-distance-left:9.05pt;mso-wrap-distance-right:9.05pt;mso-wrap-distance-top:0pt;mso-wrap-distance-bottom:0pt;margin-top:23.6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600"/>
        <w:jc w:val="both"/>
        <w:rPr/>
      </w:pPr>
      <w:r>
        <w:rPr>
          <w:rFonts w:cs="Arial" w:ascii="Arial" w:hAnsi="Arial"/>
          <w:sz w:val="24"/>
        </w:rPr>
        <w:t>Víš, kde všude se setkáváme s obnovenými surovinami z odpad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</wp:posOffset>
                </wp:positionH>
                <wp:positionV relativeFrom="paragraph">
                  <wp:posOffset>349885</wp:posOffset>
                </wp:positionV>
                <wp:extent cx="5308600" cy="8115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811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418pt;height:63.9pt;mso-wrap-distance-left:9.05pt;mso-wrap-distance-right:9.05pt;mso-wrap-distance-top:0pt;mso-wrap-distance-bottom:0pt;margin-top:27.5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60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60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i/>
          <w:i/>
          <w:color w:val="00B050"/>
          <w:sz w:val="24"/>
        </w:rPr>
      </w:pPr>
      <w:r>
        <w:rPr>
          <w:rFonts w:cs="Arial" w:ascii="Arial" w:hAnsi="Arial"/>
          <w:b/>
          <w:color w:val="00B050"/>
          <w:sz w:val="24"/>
        </w:rPr>
        <w:t>UMÍŠ SPRÁVNĚ TŘÍDIT DOMOVNÍ ODPAD?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znač odpadové suroviny v tabulce barvou podle kontejneru, do kterého je uložíš nebo kam patří. Nápověda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B05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115</wp:posOffset>
                </wp:positionH>
                <wp:positionV relativeFrom="paragraph">
                  <wp:posOffset>111760</wp:posOffset>
                </wp:positionV>
                <wp:extent cx="522605" cy="32258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32256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0070c0" stroked="t" o:allowincell="f" style="position:absolute;margin-left:12.45pt;margin-top:8.8pt;width:41.1pt;height:25.35pt;mso-wrap-style:non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1940</wp:posOffset>
                </wp:positionH>
                <wp:positionV relativeFrom="paragraph">
                  <wp:posOffset>111760</wp:posOffset>
                </wp:positionV>
                <wp:extent cx="522605" cy="322580"/>
                <wp:effectExtent l="16510" t="15875" r="1587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322560"/>
                        </a:xfrm>
                        <a:prstGeom prst="flowChartAlternateProcess">
                          <a:avLst/>
                        </a:prstGeom>
                        <a:solidFill>
                          <a:srgbClr val="00b05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22.2pt;margin-top:8.8pt;width:41.1pt;height:25.35pt;mso-wrap-style:non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109855</wp:posOffset>
                </wp:positionV>
                <wp:extent cx="522605" cy="322580"/>
                <wp:effectExtent l="17145" t="16510" r="1587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32256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3.8pt;margin-top:8.65pt;width:41.1pt;height:25.35pt;mso-wrap-style:non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4815</wp:posOffset>
                </wp:positionH>
                <wp:positionV relativeFrom="paragraph">
                  <wp:posOffset>109855</wp:posOffset>
                </wp:positionV>
                <wp:extent cx="522605" cy="322580"/>
                <wp:effectExtent l="16510" t="16510" r="1587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32256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33.45pt;margin-top:8.65pt;width:41.1pt;height:25.35pt;mso-wrap-style:non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Papír</w:t>
        <w:tab/>
        <w:tab/>
        <w:t xml:space="preserve">        Sklo</w:t>
        <w:tab/>
        <w:tab/>
        <w:tab/>
        <w:t>Plast</w:t>
        <w:tab/>
        <w:tab/>
        <w:t xml:space="preserve">        Sběrný dvůr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6"/>
        <w:gridCol w:w="2307"/>
        <w:gridCol w:w="2307"/>
      </w:tblGrid>
      <w:tr>
        <w:trPr>
          <w:trHeight w:val="9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ádoba od šamponu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eramický květináč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gelitová tašk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psané sešity</w:t>
            </w:r>
          </w:p>
        </w:tc>
      </w:tr>
      <w:tr>
        <w:trPr>
          <w:trHeight w:val="9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áček od svačin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abice od džus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dr od motorového olej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ášť z kola</w:t>
            </w:r>
          </w:p>
        </w:tc>
      </w:tr>
      <w:tr>
        <w:trPr>
          <w:trHeight w:val="9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nošené bo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áhev od kečup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táky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kleněná miska</w:t>
            </w:r>
          </w:p>
        </w:tc>
      </w:tr>
      <w:tr>
        <w:trPr>
          <w:trHeight w:val="99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viny a časopis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ré křesl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Zrcadlo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klenice od kompotu</w:t>
            </w:r>
          </w:p>
        </w:tc>
      </w:tr>
      <w:tr>
        <w:trPr>
          <w:trHeight w:val="99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 lahv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lystyrenový oba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áček od mouk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abička od čaje</w:t>
            </w:r>
          </w:p>
        </w:tc>
      </w:tr>
      <w:tr>
        <w:trPr>
          <w:trHeight w:val="99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rcelánový talí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rá ledničk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áhev od vín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vební odpad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www.cs.wikipedia.org/wiki/Ekologie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www.readersdigest.cz/magazin/spolecnost/14-tipu-na-ekologicke-chovani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ŘEŠENÍ úkol č. 2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6"/>
        <w:gridCol w:w="2307"/>
        <w:gridCol w:w="2307"/>
      </w:tblGrid>
      <w:tr>
        <w:trPr>
          <w:trHeight w:val="9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ádoba od šamponu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eramický květináč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gelitová tašk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psané sešity</w:t>
            </w:r>
          </w:p>
        </w:tc>
      </w:tr>
      <w:tr>
        <w:trPr>
          <w:trHeight w:val="9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áček od svačin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abice od džus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dr od motorového olej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ášť z kola</w:t>
            </w:r>
          </w:p>
        </w:tc>
      </w:tr>
      <w:tr>
        <w:trPr>
          <w:trHeight w:val="9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nošené bo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áhev od kečup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táky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kleněná miska</w:t>
            </w:r>
          </w:p>
        </w:tc>
      </w:tr>
      <w:tr>
        <w:trPr>
          <w:trHeight w:val="99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viny a časopis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ré křesl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Zrcadlo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klenice od kompotu</w:t>
            </w:r>
          </w:p>
        </w:tc>
      </w:tr>
      <w:tr>
        <w:trPr>
          <w:trHeight w:val="99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 lahv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lystyrenový oba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áček od mouk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abička od čaje</w:t>
            </w:r>
          </w:p>
        </w:tc>
      </w:tr>
      <w:tr>
        <w:trPr>
          <w:trHeight w:val="99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rcelánový talí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rá ledničk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áhev od vín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vební odpa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8" w:right="1418" w:gutter="0" w:header="0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17983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1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6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s.wikipedia.org/wiki/Ekologie" TargetMode="External"/><Relationship Id="rId5" Type="http://schemas.openxmlformats.org/officeDocument/2006/relationships/hyperlink" Target="http://www.readersdigest.cz/magazin/spolecnost/14-tipu-na-ekologicke-chovan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4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25:00Z</dcterms:modified>
  <cp:revision>10</cp:revision>
  <dc:subject/>
  <dc:title>DUM šablona</dc:title>
</cp:coreProperties>
</file>