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Výchova ke zdraví 9. ročník – </w:t>
      </w:r>
      <w:r>
        <w:rPr>
          <w:rFonts w:cs="Arial" w:ascii="Arial" w:hAnsi="Arial"/>
          <w:b/>
          <w:sz w:val="24"/>
          <w:u w:val="single"/>
        </w:rPr>
        <w:t>PRVNÍ POMOC - OBECNÉ ZÁSADY, DOMÁCÍ LÉKÁRNIČKA</w:t>
      </w:r>
    </w:p>
    <w:p>
      <w:pPr>
        <w:pStyle w:val="Normal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46355</wp:posOffset>
            </wp:positionV>
            <wp:extent cx="561975" cy="561975"/>
            <wp:effectExtent l="0" t="0" r="0" b="0"/>
            <wp:wrapTight wrapText="bothSides">
              <wp:wrapPolygon edited="0">
                <wp:start x="12921" y="13475"/>
                <wp:lineTo x="12921" y="10035"/>
                <wp:lineTo x="9353" y="10035"/>
                <wp:lineTo x="9353" y="13475"/>
                <wp:lineTo x="12921" y="1347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24" t="14648" r="12867" b="12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24"/>
          <w:u w:val="single"/>
        </w:rPr>
        <w:t>První pomoc</w:t>
      </w:r>
      <w:r>
        <w:rPr>
          <w:rFonts w:cs="Arial" w:ascii="Arial" w:hAnsi="Arial"/>
          <w:color w:val="FF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Je to soubor </w:t>
      </w:r>
      <w:r>
        <w:rPr>
          <w:rFonts w:cs="Arial" w:ascii="Arial" w:hAnsi="Arial"/>
          <w:b/>
          <w:sz w:val="24"/>
        </w:rPr>
        <w:t>úkonů a opatření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ro zmírnění nebo odstranění důsledků poranění a ohrožení zdraví člověka</w:t>
      </w:r>
      <w:r>
        <w:rPr>
          <w:rFonts w:cs="Arial" w:ascii="Arial" w:hAnsi="Arial"/>
          <w:sz w:val="24"/>
        </w:rPr>
        <w:t xml:space="preserve"> způsobené úrazem nebo náhlou změnou zdravotního stavu. </w:t>
      </w:r>
      <w:r>
        <w:rPr>
          <w:rFonts w:cs="Arial" w:ascii="Arial" w:hAnsi="Arial"/>
          <w:b/>
          <w:sz w:val="24"/>
        </w:rPr>
        <w:t>Poskytnutí první pomoci je povinnost každého občana</w:t>
      </w:r>
      <w:r>
        <w:rPr>
          <w:rFonts w:cs="Arial" w:ascii="Arial" w:hAnsi="Arial"/>
          <w:sz w:val="24"/>
        </w:rPr>
        <w:t xml:space="preserve"> České republiky staršího 18 let, pokud tím neohrozí svoje zdraví či život. Jsou však známé i případy pomoci </w:t>
      </w:r>
      <w:r>
        <w:rPr>
          <w:rFonts w:cs="Arial" w:ascii="Arial" w:hAnsi="Arial"/>
          <w:b/>
          <w:sz w:val="24"/>
        </w:rPr>
        <w:t>dětí,</w:t>
      </w:r>
      <w:r>
        <w:rPr>
          <w:rFonts w:cs="Arial" w:ascii="Arial" w:hAnsi="Arial"/>
          <w:sz w:val="24"/>
        </w:rPr>
        <w:t xml:space="preserve"> které </w:t>
      </w:r>
      <w:r>
        <w:rPr>
          <w:rFonts w:cs="Arial" w:ascii="Arial" w:hAnsi="Arial"/>
          <w:b/>
          <w:sz w:val="24"/>
        </w:rPr>
        <w:t>zachránily život dospělému člověku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>Neposkytnutí první pomoci je trestným činem, dle zákona č. 40/2009 Sb., trestní zákoník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vní pomoc můžeme rozdělit 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right="-284" w:hanging="0"/>
        <w:rPr>
          <w:rFonts w:ascii="Arial" w:hAnsi="Arial" w:cs="Arial"/>
          <w:b/>
          <w:b/>
          <w:color w:val="548DD4"/>
          <w:sz w:val="24"/>
        </w:rPr>
      </w:pPr>
      <w:r>
        <w:rPr>
          <w:rFonts w:cs="Arial" w:ascii="Arial" w:hAnsi="Arial"/>
          <w:b/>
          <w:color w:val="548DD4"/>
          <w:sz w:val="24"/>
        </w:rPr>
        <w:t>Laická první pomoc</w:t>
      </w:r>
    </w:p>
    <w:p>
      <w:pPr>
        <w:pStyle w:val="Normal"/>
        <w:ind w:left="-284" w:right="-284" w:hanging="0"/>
        <w:rPr>
          <w:rFonts w:ascii="Arial" w:hAnsi="Arial" w:cs="Arial"/>
          <w:b/>
          <w:b/>
          <w:color w:val="00B050"/>
          <w:sz w:val="24"/>
        </w:rPr>
      </w:pPr>
      <w:r>
        <w:rPr>
          <w:rFonts w:cs="Arial" w:ascii="Arial" w:hAnsi="Arial"/>
          <w:b/>
          <w:color w:val="00B050"/>
          <w:sz w:val="24"/>
        </w:rPr>
        <w:t>Odborná před nemocniční první pomoc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Nemocniční péče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76" w:right="1418" w:gutter="0" w:header="0" w:top="1418" w:footer="708" w:bottom="1418"/>
          <w:pgNumType w:fmt="decimal"/>
          <w:cols w:num="3" w:space="566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4"/>
          <w:u w:val="single"/>
        </w:rPr>
        <w:t>Postup poskytování první pomoc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jistíme, </w:t>
      </w:r>
      <w:r>
        <w:rPr>
          <w:rFonts w:cs="Arial" w:ascii="Arial" w:hAnsi="Arial"/>
          <w:b/>
          <w:sz w:val="24"/>
        </w:rPr>
        <w:t>zda je osoba při vědomí</w:t>
      </w:r>
      <w:r>
        <w:rPr>
          <w:rFonts w:cs="Arial" w:ascii="Arial" w:hAnsi="Arial"/>
          <w:sz w:val="24"/>
        </w:rPr>
        <w:t xml:space="preserve"> – osobu oslovíme (i hlasitě nebo jemně zatřepeme ramenem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4"/>
        </w:rPr>
        <w:t>Přivoláme pomoc z nejbližšího</w:t>
      </w:r>
      <w:r>
        <w:rPr>
          <w:rFonts w:cs="Arial" w:ascii="Arial" w:hAnsi="Arial"/>
          <w:sz w:val="24"/>
        </w:rPr>
        <w:t xml:space="preserve"> okolí hlasitým zvoláním slova"POMOC!"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lší osoba pak </w:t>
      </w:r>
      <w:r>
        <w:rPr>
          <w:rFonts w:cs="Arial" w:ascii="Arial" w:hAnsi="Arial"/>
          <w:b/>
          <w:sz w:val="24"/>
        </w:rPr>
        <w:t>přivolá Zdravotnickou záchrannou službu</w:t>
      </w:r>
      <w:r>
        <w:rPr>
          <w:rFonts w:cs="Arial" w:ascii="Arial" w:hAnsi="Arial"/>
          <w:sz w:val="24"/>
        </w:rPr>
        <w:t xml:space="preserve"> nebo to musíme provést sa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Dále </w:t>
      </w:r>
      <w:r>
        <w:rPr>
          <w:rFonts w:cs="Arial" w:ascii="Arial" w:hAnsi="Arial"/>
          <w:b/>
          <w:sz w:val="24"/>
        </w:rPr>
        <w:t>ošetříme zranění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numPr>
          <w:ilvl w:val="1"/>
          <w:numId w:val="4"/>
        </w:numPr>
        <w:ind w:left="709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stavíme prudké krvácení</w:t>
      </w:r>
    </w:p>
    <w:p>
      <w:pPr>
        <w:pStyle w:val="Normal"/>
        <w:numPr>
          <w:ilvl w:val="1"/>
          <w:numId w:val="4"/>
        </w:numPr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Pokud má postižený </w:t>
      </w:r>
      <w:r>
        <w:rPr>
          <w:rFonts w:cs="Arial" w:ascii="Arial" w:hAnsi="Arial"/>
          <w:b/>
          <w:sz w:val="24"/>
        </w:rPr>
        <w:t>zachované životní funkce - uložíme ho do stabilizované polohy</w:t>
      </w:r>
    </w:p>
    <w:p>
      <w:pPr>
        <w:pStyle w:val="Normal"/>
        <w:numPr>
          <w:ilvl w:val="1"/>
          <w:numId w:val="4"/>
        </w:numPr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kud </w:t>
      </w:r>
      <w:r>
        <w:rPr>
          <w:rFonts w:cs="Arial" w:ascii="Arial" w:hAnsi="Arial"/>
          <w:b/>
          <w:sz w:val="24"/>
        </w:rPr>
        <w:t>postižený nedýchá</w:t>
      </w:r>
      <w:r>
        <w:rPr>
          <w:rFonts w:cs="Arial" w:ascii="Arial" w:hAnsi="Arial"/>
          <w:sz w:val="24"/>
        </w:rPr>
        <w:t xml:space="preserve"> - </w:t>
      </w:r>
      <w:r>
        <w:rPr>
          <w:rFonts w:cs="Arial" w:ascii="Arial" w:hAnsi="Arial"/>
          <w:b/>
          <w:sz w:val="24"/>
        </w:rPr>
        <w:t>vyčistíme ústní dutinu</w:t>
      </w:r>
      <w:r>
        <w:rPr>
          <w:rFonts w:cs="Arial" w:ascii="Arial" w:hAnsi="Arial"/>
          <w:sz w:val="24"/>
        </w:rPr>
        <w:t xml:space="preserve">, šetrně mu </w:t>
      </w:r>
      <w:r>
        <w:rPr>
          <w:rFonts w:cs="Arial" w:ascii="Arial" w:hAnsi="Arial"/>
          <w:b/>
          <w:sz w:val="24"/>
        </w:rPr>
        <w:t>zakloníme hlavu</w:t>
      </w:r>
      <w:r>
        <w:rPr>
          <w:rFonts w:cs="Arial" w:ascii="Arial" w:hAnsi="Arial"/>
          <w:sz w:val="24"/>
        </w:rPr>
        <w:t xml:space="preserve"> a pokud nezačne dýchat, tak začneme provádět umělé dýchání a nepřímou masáž srdce</w:t>
      </w:r>
    </w:p>
    <w:p>
      <w:pPr>
        <w:pStyle w:val="Normal"/>
        <w:numPr>
          <w:ilvl w:val="0"/>
          <w:numId w:val="4"/>
        </w:numPr>
        <w:ind w:left="720" w:hanging="4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živovací úkony provádíme doku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>
          <w:rFonts w:cs="Arial" w:ascii="Arial" w:hAnsi="Arial"/>
          <w:b/>
          <w:sz w:val="24"/>
        </w:rPr>
        <w:t>neobnovíme krevní oběh a dýchání</w:t>
      </w:r>
      <w:r>
        <w:rPr>
          <w:rFonts w:cs="Arial" w:ascii="Arial" w:hAnsi="Arial"/>
          <w:sz w:val="24"/>
        </w:rPr>
        <w:t xml:space="preserve"> (objeví se známky života – kašlání, polykání, pohyb, otevření očí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dorazí ZZ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edojde k úplnému vyčerpání zachránce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4"/>
          <w:u w:val="single"/>
        </w:rPr>
      </w:pPr>
      <w:r>
        <w:rPr>
          <w:rFonts w:cs="Arial" w:ascii="Arial" w:hAnsi="Arial"/>
          <w:b/>
          <w:color w:val="002060"/>
          <w:sz w:val="24"/>
          <w:u w:val="single"/>
        </w:rPr>
        <w:t>ÚKOLY:</w:t>
      </w:r>
    </w:p>
    <w:p>
      <w:pPr>
        <w:pStyle w:val="Normal"/>
        <w:rPr>
          <w:rFonts w:ascii="Arial" w:hAnsi="Arial" w:cs="Arial"/>
          <w:b/>
          <w:b/>
          <w:color w:val="002060"/>
          <w:sz w:val="24"/>
          <w:u w:val="single"/>
        </w:rPr>
      </w:pPr>
      <w:r>
        <w:rPr>
          <w:rFonts w:cs="Arial" w:ascii="Arial" w:hAnsi="Arial"/>
          <w:b/>
          <w:color w:val="002060"/>
          <w:sz w:val="24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ZNÁŠ DŮLEŽITÁ TELEFONNÍ ČÍSLA?</w:t>
      </w:r>
      <w:r>
        <w:rPr>
          <w:rFonts w:cs="Arial" w:ascii="Arial" w:hAnsi="Arial"/>
          <w:sz w:val="24"/>
        </w:rPr>
        <w:t xml:space="preserve"> Klikni 2krát na lísteček a dopiš telefonní čísla pro:</w:t>
      </w:r>
    </w:p>
    <w:p>
      <w:pPr>
        <w:pStyle w:val="Normal"/>
        <w:spacing w:lineRule="auto" w:line="480"/>
        <w:ind w:left="284" w:hanging="0"/>
        <w:rPr>
          <w:rFonts w:ascii="Arial" w:hAnsi="Arial" w:cs="Arial"/>
          <w:b/>
          <w:b/>
          <w:color w:val="00B05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00B050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7415</wp:posOffset>
                </wp:positionH>
                <wp:positionV relativeFrom="paragraph">
                  <wp:posOffset>198755</wp:posOffset>
                </wp:positionV>
                <wp:extent cx="4745355" cy="974725"/>
                <wp:effectExtent l="22225" t="5080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974880"/>
                          <a:chOff x="0" y="0"/>
                          <a:chExt cx="4745520" cy="974880"/>
                        </a:xfrm>
                      </wpg:grpSpPr>
                      <wps:wsp>
                        <wps:cNvSpPr/>
                        <wps:spPr>
                          <a:xfrm flipH="1">
                            <a:off x="1123920" y="0"/>
                            <a:ext cx="783000" cy="4316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5b5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783000" cy="4316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5b5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2520" y="0"/>
                            <a:ext cx="783000" cy="4316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5b5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2520" y="495360"/>
                            <a:ext cx="783000" cy="4316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5b5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pt;margin-top:15.65pt;width:373.65pt;height:76.75pt" coordorigin="1428,313" coordsize="7473,1535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5b5b" stroked="t" o:allowincell="f" style="position:absolute;left:3199;top:313;width:1232;height:679;flip:x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a4a4"/>
                  <v:stroke color="black" weight="9360" joinstyle="miter" endcap="flat"/>
                  <w10:wrap type="none"/>
                </v:shape>
                <v:shape id="shape_0" fillcolor="#ff5b5b" stroked="t" o:allowincell="f" style="position:absolute;left:1429;top:1168;width:1232;height:679;flip:x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a4a4"/>
                  <v:stroke color="black" weight="9360" joinstyle="miter" endcap="flat"/>
                  <w10:wrap type="none"/>
                </v:shape>
                <v:shape id="shape_0" fillcolor="#ff5b5b" stroked="t" o:allowincell="f" style="position:absolute;left:7669;top:313;width:1232;height:679;flip:x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a4a4"/>
                  <v:stroke color="black" weight="9360" joinstyle="miter" endcap="flat"/>
                  <w10:wrap type="none"/>
                </v:shape>
                <v:shape id="shape_0" fillcolor="#ff5b5b" stroked="t" o:allowincell="f" style="position:absolute;left:7669;top:1093;width:1232;height:679;flip:x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a4a4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dravotní záchranná služba</w:t>
      </w:r>
    </w:p>
    <w:p>
      <w:pPr>
        <w:pStyle w:val="Normal"/>
        <w:spacing w:lineRule="auto" w: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icie ČR</w:t>
      </w:r>
    </w:p>
    <w:p>
      <w:pPr>
        <w:pStyle w:val="Normal"/>
        <w:spacing w:lineRule="auto" w: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sičský záchranný sbor</w:t>
      </w:r>
    </w:p>
    <w:p>
      <w:pPr>
        <w:pStyle w:val="Normal"/>
        <w:spacing w:lineRule="auto" w: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sňové volání o pomoc</w:t>
      </w:r>
    </w:p>
    <w:p>
      <w:pPr>
        <w:sectPr>
          <w:type w:val="continuous"/>
          <w:pgSz w:w="11906" w:h="16838"/>
          <w:pgMar w:left="1418" w:right="1418" w:gutter="0" w:header="0" w:top="1418" w:footer="708" w:bottom="1418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  <w:color w:val="00B050"/>
          <w:sz w:val="12"/>
          <w:u w:val="single"/>
        </w:rPr>
      </w:pPr>
      <w:r>
        <w:rPr>
          <w:rFonts w:cs="Arial" w:ascii="Arial" w:hAnsi="Arial"/>
          <w:b/>
          <w:color w:val="00B050"/>
          <w:sz w:val="1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UMÍŠ SPRÁVNĚ PŘIVOLAT POMOC?</w:t>
      </w:r>
      <w:r>
        <w:rPr>
          <w:rFonts w:cs="Arial" w:ascii="Arial" w:hAnsi="Arial"/>
          <w:color w:val="00B050"/>
          <w:sz w:val="24"/>
        </w:rPr>
        <w:t xml:space="preserve"> </w:t>
      </w:r>
      <w:r>
        <w:rPr>
          <w:rFonts w:cs="Arial" w:ascii="Arial" w:hAnsi="Arial"/>
          <w:sz w:val="24"/>
        </w:rPr>
        <w:t>Klikni do bubliny a dopiš, co budeš do telefonu v případě potřeby sdělovat operátorovi. Nezapomeň se vyjadřovat stručně a výstižně, ale dostatečně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00B050"/>
          <w:sz w:val="24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52070</wp:posOffset>
                </wp:positionV>
                <wp:extent cx="5819140" cy="4067175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040" cy="4067280"/>
                          <a:chOff x="0" y="0"/>
                          <a:chExt cx="5819040" cy="406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2320" cy="1058040"/>
                          </a:xfrm>
                          <a:prstGeom prst="cloudCallout">
                            <a:avLst>
                              <a:gd name="adj1" fmla="val 38814"/>
                              <a:gd name="adj2" fmla="val 61402"/>
                            </a:avLst>
                          </a:prstGeom>
                          <a:solidFill>
                            <a:srgbClr val="8db3e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9240" y="790560"/>
                            <a:ext cx="4159800" cy="2229480"/>
                          </a:xfrm>
                          <a:prstGeom prst="cloudCallout">
                            <a:avLst>
                              <a:gd name="adj1" fmla="val 62805"/>
                              <a:gd name="adj2" fmla="val 24166"/>
                            </a:avLst>
                          </a:prstGeom>
                          <a:solidFill>
                            <a:srgbClr val="8db3e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040" y="3009240"/>
                            <a:ext cx="2362320" cy="1058040"/>
                          </a:xfrm>
                          <a:prstGeom prst="cloudCallout">
                            <a:avLst>
                              <a:gd name="adj1" fmla="val 75912"/>
                              <a:gd name="adj2" fmla="val 8162"/>
                            </a:avLst>
                          </a:prstGeom>
                          <a:solidFill>
                            <a:srgbClr val="8db3e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4.1pt;width:458.15pt;height:320.25pt" coordorigin="592,82" coordsize="9163,6405">
                <v:rect id="shape_0" fillcolor="#8db3e2" stroked="t" o:allowincell="f" style="position:absolute;left:592;top:82;width:3719;height:1665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black" weight="9360" joinstyle="miter" endcap="flat"/>
                  <w10:wrap type="none"/>
                </v:rect>
                <v:rect id="shape_0" fillcolor="#8db3e2" stroked="t" o:allowincell="f" style="position:absolute;left:3205;top:1327;width:6550;height:3510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black" weight="9360" joinstyle="miter" endcap="flat"/>
                  <w10:wrap type="none"/>
                </v:rect>
                <v:rect id="shape_0" fillcolor="#8db3e2" stroked="t" o:allowincell="f" style="position:absolute;left:3562;top:4821;width:3719;height:1665;flip:x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Kdo</w:t>
      </w:r>
      <w:r>
        <w:rPr>
          <w:rFonts w:cs="Arial" w:ascii="Arial" w:hAnsi="Arial"/>
          <w:sz w:val="24"/>
        </w:rPr>
        <w:t xml:space="preserve"> volá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</w:t>
      </w:r>
      <w:r>
        <w:rPr>
          <w:rFonts w:cs="Arial" w:ascii="Arial" w:hAnsi="Arial"/>
          <w:sz w:val="24"/>
        </w:rPr>
        <w:t xml:space="preserve"> se stalo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Kde</w:t>
      </w:r>
      <w:r>
        <w:rPr>
          <w:rFonts w:cs="Arial" w:ascii="Arial" w:hAnsi="Arial"/>
          <w:sz w:val="24"/>
        </w:rPr>
        <w:t xml:space="preserve"> se událost stala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JAKÉ MÁ MÍT LÉKÁRNIČKA VYBAVENÍ?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ikni vpravo vedle lékárničky a napiš do rámečku, co vše má nutně obsahovat.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55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244" w:hRule="atLeast"/>
        </w:trPr>
        <w:tc>
          <w:tcPr>
            <w:tcW w:w="875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-380365</wp:posOffset>
                  </wp:positionV>
                  <wp:extent cx="1084580" cy="737235"/>
                  <wp:effectExtent l="0" t="0" r="0" b="0"/>
                  <wp:wrapTight wrapText="bothSides">
                    <wp:wrapPolygon edited="0">
                      <wp:start x="-38" y="0"/>
                      <wp:lineTo x="-38" y="21542"/>
                      <wp:lineTo x="21598" y="21542"/>
                      <wp:lineTo x="21598" y="0"/>
                      <wp:lineTo x="-38" y="0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  <w:color w:val="00B050"/>
          <w:sz w:val="22"/>
          <w:u w:val="single"/>
        </w:rPr>
      </w:pPr>
      <w:r>
        <w:rPr>
          <w:rFonts w:cs="Arial" w:ascii="Arial" w:hAnsi="Arial"/>
          <w:b/>
          <w:color w:val="00B050"/>
          <w:sz w:val="22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 xml:space="preserve">PORAĎ KAMARÁDOVI, JAKÝMI ZÁSADAMI SE PŘI PORANĚNÍ ŘÍDÍME </w:t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 xml:space="preserve">Klikni 2krát na políčko a dopiš vhodné slovo z nabídky </w:t>
      </w:r>
      <w:r>
        <w:rPr>
          <w:rFonts w:cs="Arial" w:ascii="Arial" w:hAnsi="Arial"/>
          <w:b/>
          <w:i/>
          <w:sz w:val="24"/>
        </w:rPr>
        <w:t>(obvazem, dezinfikovat, lékaře, nesahat, ošetřit, sterilní, nesypat, nelít, infekce)</w:t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920</wp:posOffset>
                </wp:positionH>
                <wp:positionV relativeFrom="paragraph">
                  <wp:posOffset>83820</wp:posOffset>
                </wp:positionV>
                <wp:extent cx="5084445" cy="2052320"/>
                <wp:effectExtent l="6350" t="6350" r="19050" b="292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2052360"/>
                          <a:chOff x="0" y="0"/>
                          <a:chExt cx="5084280" cy="2052360"/>
                        </a:xfrm>
                      </wpg:grpSpPr>
                      <wps:wsp>
                        <wps:cNvSpPr/>
                        <wps:spPr>
                          <a:xfrm>
                            <a:off x="2595240" y="0"/>
                            <a:ext cx="790560" cy="288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e872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466200"/>
                            <a:ext cx="743040" cy="288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e872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868680"/>
                            <a:ext cx="792000" cy="288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e872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851040"/>
                            <a:ext cx="1080000" cy="288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e872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3960"/>
                            <a:ext cx="723960" cy="288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e872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1316520"/>
                            <a:ext cx="877680" cy="288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e872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1316520"/>
                            <a:ext cx="828720" cy="288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e872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764000"/>
                            <a:ext cx="504360" cy="288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e872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1764000"/>
                            <a:ext cx="676440" cy="288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e872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6pt;margin-top:6.6pt;width:400.35pt;height:161.6pt" coordorigin="392,132" coordsize="8007,323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4479;top:132;width:1244;height:453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e872c6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1524;top:866;width:1169;height:453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e872c6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999;top:1500;width:1246;height:453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e872c6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4256;top:1472;width:1700;height:453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e872c6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392;top:2264;width:1139;height:453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e872c6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3307;top:2205;width:1381;height:453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e872c6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7094;top:2205;width:1304;height:453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e872c6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1180;top:2910;width:793;height:453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e872c6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6883;top:2910;width:1064;height:453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e872c6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60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ždé i malé poranění je třeba řádně     </w:t>
        <w:tab/>
        <w:tab/>
        <w:t xml:space="preserve">   . Jde hlavně o to, zabránit proniknutí</w:t>
        <w:tab/>
        <w:tab/>
        <w:tab/>
        <w:t xml:space="preserve">do rány. Je nutné dodržet následující zásady. Na ránu nikdy </w:t>
        <w:tab/>
        <w:tab/>
        <w:t xml:space="preserve">    prsty. Očistit ji a </w:t>
        <w:tab/>
        <w:tab/>
        <w:tab/>
        <w:t xml:space="preserve">      . Jeli rána hlubší, přiložit </w:t>
        <w:tab/>
        <w:tab/>
        <w:t xml:space="preserve">    gázu a ovázat   </w:t>
        <w:tab/>
        <w:tab/>
        <w:t xml:space="preserve">       . Do velkých ran nic </w:t>
        <w:tab/>
        <w:tab/>
        <w:tab/>
        <w:t>ani</w:t>
        <w:tab/>
        <w:t xml:space="preserve">          , jen sterilně překrýt ránu a vyhledat pomoc </w:t>
        <w:tab/>
        <w:tab/>
        <w:t xml:space="preserve">    .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POZNÁŠ LÉKY PODLE DRUHU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ikni na vhodné slovo z nabídky a přetáhni ho myší k obrázku, kam patří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177165</wp:posOffset>
                </wp:positionV>
                <wp:extent cx="609600" cy="288290"/>
                <wp:effectExtent l="6350" t="6350" r="19685" b="29210"/>
                <wp:wrapTight wrapText="bothSides">
                  <wp:wrapPolygon edited="0">
                    <wp:start x="0" y="2522"/>
                    <wp:lineTo x="0" y="2546"/>
                    <wp:lineTo x="0" y="2099"/>
                    <wp:lineTo x="117" y="1660"/>
                    <wp:lineTo x="341" y="1273"/>
                    <wp:lineTo x="564" y="886"/>
                    <wp:lineTo x="885" y="564"/>
                    <wp:lineTo x="1271" y="341"/>
                    <wp:lineTo x="1658" y="118"/>
                    <wp:lineTo x="2096" y="0"/>
                    <wp:lineTo x="2543" y="0"/>
                    <wp:lineTo x="19058" y="0"/>
                    <wp:lineTo x="19080" y="0"/>
                    <wp:lineTo x="19526" y="0"/>
                    <wp:lineTo x="19965" y="118"/>
                    <wp:lineTo x="20351" y="341"/>
                    <wp:lineTo x="20738" y="564"/>
                    <wp:lineTo x="21059" y="886"/>
                    <wp:lineTo x="21282" y="1273"/>
                    <wp:lineTo x="21505" y="1660"/>
                    <wp:lineTo x="21623" y="2099"/>
                    <wp:lineTo x="21623" y="2546"/>
                    <wp:lineTo x="21623" y="2546"/>
                    <wp:lineTo x="21623" y="19078"/>
                    <wp:lineTo x="21623" y="19102"/>
                    <wp:lineTo x="21623" y="19549"/>
                    <wp:lineTo x="21505" y="19988"/>
                    <wp:lineTo x="21282" y="20375"/>
                    <wp:lineTo x="21059" y="20762"/>
                    <wp:lineTo x="20738" y="21083"/>
                    <wp:lineTo x="20351" y="21307"/>
                    <wp:lineTo x="19965" y="21530"/>
                    <wp:lineTo x="19526" y="21648"/>
                    <wp:lineTo x="19080" y="21648"/>
                    <wp:lineTo x="2543" y="21648"/>
                    <wp:lineTo x="2543" y="21648"/>
                    <wp:lineTo x="2096" y="21648"/>
                    <wp:lineTo x="1658" y="21530"/>
                    <wp:lineTo x="1271" y="21307"/>
                    <wp:lineTo x="885" y="21083"/>
                    <wp:lineTo x="564" y="20762"/>
                    <wp:lineTo x="341" y="20375"/>
                    <wp:lineTo x="117" y="19988"/>
                    <wp:lineTo x="0" y="19549"/>
                    <wp:lineTo x="0" y="19102"/>
                    <wp:lineTo x="0" y="2522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88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číp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95pt;margin-top:13.95pt;width:47.95pt;height:22.6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čípek</w:t>
                      </w:r>
                    </w:p>
                  </w:txbxContent>
                </v:textbox>
                <v:fill o:detectmouseclick="t" color2="red"/>
                <v:stroke color="red" weight="12600" joinstyle="miter" endcap="flat"/>
                <v:shadow on="t" obscured="f" color="#4e6128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26790</wp:posOffset>
                </wp:positionH>
                <wp:positionV relativeFrom="paragraph">
                  <wp:posOffset>177165</wp:posOffset>
                </wp:positionV>
                <wp:extent cx="828040" cy="288290"/>
                <wp:effectExtent l="6350" t="6350" r="20320" b="110490"/>
                <wp:wrapTight wrapText="bothSides">
                  <wp:wrapPolygon edited="0">
                    <wp:start x="0" y="2522"/>
                    <wp:lineTo x="0" y="2546"/>
                    <wp:lineTo x="0" y="2099"/>
                    <wp:lineTo x="117" y="1660"/>
                    <wp:lineTo x="341" y="1273"/>
                    <wp:lineTo x="564" y="886"/>
                    <wp:lineTo x="885" y="564"/>
                    <wp:lineTo x="1271" y="341"/>
                    <wp:lineTo x="1657" y="118"/>
                    <wp:lineTo x="2096" y="0"/>
                    <wp:lineTo x="2542" y="0"/>
                    <wp:lineTo x="19066" y="0"/>
                    <wp:lineTo x="19075" y="0"/>
                    <wp:lineTo x="19521" y="0"/>
                    <wp:lineTo x="19959" y="118"/>
                    <wp:lineTo x="20346" y="341"/>
                    <wp:lineTo x="20732" y="564"/>
                    <wp:lineTo x="21053" y="886"/>
                    <wp:lineTo x="21276" y="1273"/>
                    <wp:lineTo x="21499" y="1660"/>
                    <wp:lineTo x="21617" y="2099"/>
                    <wp:lineTo x="21617" y="2546"/>
                    <wp:lineTo x="21617" y="2546"/>
                    <wp:lineTo x="21617" y="19078"/>
                    <wp:lineTo x="21617" y="19102"/>
                    <wp:lineTo x="21617" y="19549"/>
                    <wp:lineTo x="21499" y="19988"/>
                    <wp:lineTo x="21276" y="20375"/>
                    <wp:lineTo x="21053" y="20762"/>
                    <wp:lineTo x="20732" y="21083"/>
                    <wp:lineTo x="20346" y="21307"/>
                    <wp:lineTo x="19959" y="21530"/>
                    <wp:lineTo x="19521" y="21648"/>
                    <wp:lineTo x="19075" y="21648"/>
                    <wp:lineTo x="2534" y="21648"/>
                    <wp:lineTo x="2542" y="21648"/>
                    <wp:lineTo x="2096" y="21648"/>
                    <wp:lineTo x="1657" y="21530"/>
                    <wp:lineTo x="1271" y="21307"/>
                    <wp:lineTo x="885" y="21083"/>
                    <wp:lineTo x="564" y="20762"/>
                    <wp:lineTo x="341" y="20375"/>
                    <wp:lineTo x="117" y="19988"/>
                    <wp:lineTo x="0" y="19549"/>
                    <wp:lineTo x="0" y="19102"/>
                    <wp:lineTo x="0" y="2522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288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inhalá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7pt;margin-top:13.95pt;width:65.15pt;height:22.6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inhalátor</w:t>
                      </w:r>
                    </w:p>
                  </w:txbxContent>
                </v:textbox>
                <v:fill o:detectmouseclick="t" color2="red"/>
                <v:stroke color="red" weight="12600" joinstyle="miter" endcap="flat"/>
                <v:shadow on="t" obscured="f" color="#4e6128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15010</wp:posOffset>
                </wp:positionH>
                <wp:positionV relativeFrom="paragraph">
                  <wp:posOffset>177165</wp:posOffset>
                </wp:positionV>
                <wp:extent cx="683895" cy="288290"/>
                <wp:effectExtent l="6985" t="6350" r="19050" b="29210"/>
                <wp:wrapTight wrapText="bothSides">
                  <wp:wrapPolygon edited="0">
                    <wp:start x="-10" y="2522"/>
                    <wp:lineTo x="-10" y="2546"/>
                    <wp:lineTo x="-10" y="2099"/>
                    <wp:lineTo x="107" y="1660"/>
                    <wp:lineTo x="331" y="1273"/>
                    <wp:lineTo x="554" y="886"/>
                    <wp:lineTo x="875" y="564"/>
                    <wp:lineTo x="1261" y="341"/>
                    <wp:lineTo x="1648" y="118"/>
                    <wp:lineTo x="2086" y="0"/>
                    <wp:lineTo x="2532" y="0"/>
                    <wp:lineTo x="19063" y="0"/>
                    <wp:lineTo x="19068" y="0"/>
                    <wp:lineTo x="19514" y="0"/>
                    <wp:lineTo x="19952" y="118"/>
                    <wp:lineTo x="20339" y="341"/>
                    <wp:lineTo x="20725" y="564"/>
                    <wp:lineTo x="21046" y="886"/>
                    <wp:lineTo x="21269" y="1273"/>
                    <wp:lineTo x="21493" y="1660"/>
                    <wp:lineTo x="21610" y="2099"/>
                    <wp:lineTo x="21610" y="2546"/>
                    <wp:lineTo x="21610" y="2546"/>
                    <wp:lineTo x="21610" y="19078"/>
                    <wp:lineTo x="21610" y="19102"/>
                    <wp:lineTo x="21610" y="19549"/>
                    <wp:lineTo x="21493" y="19988"/>
                    <wp:lineTo x="21269" y="20375"/>
                    <wp:lineTo x="21046" y="20762"/>
                    <wp:lineTo x="20725" y="21083"/>
                    <wp:lineTo x="20339" y="21307"/>
                    <wp:lineTo x="19952" y="21530"/>
                    <wp:lineTo x="19514" y="21648"/>
                    <wp:lineTo x="19068" y="21648"/>
                    <wp:lineTo x="2517" y="21648"/>
                    <wp:lineTo x="2532" y="21648"/>
                    <wp:lineTo x="2086" y="21648"/>
                    <wp:lineTo x="1648" y="21530"/>
                    <wp:lineTo x="1261" y="21307"/>
                    <wp:lineTo x="875" y="21083"/>
                    <wp:lineTo x="554" y="20762"/>
                    <wp:lineTo x="331" y="20375"/>
                    <wp:lineTo x="107" y="19988"/>
                    <wp:lineTo x="-10" y="19549"/>
                    <wp:lineTo x="-10" y="19102"/>
                    <wp:lineTo x="-10" y="2522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288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kaps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3pt;margin-top:13.95pt;width:53.8pt;height:22.6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kapsle</w:t>
                      </w:r>
                    </w:p>
                  </w:txbxContent>
                </v:textbox>
                <v:fill o:detectmouseclick="t" color2="red"/>
                <v:stroke color="red" weight="12600" joinstyle="miter" endcap="flat"/>
                <v:shadow on="t" obscured="f" color="#4e6128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177165</wp:posOffset>
                </wp:positionV>
                <wp:extent cx="683895" cy="288290"/>
                <wp:effectExtent l="6985" t="6350" r="19050" b="29210"/>
                <wp:wrapTight wrapText="bothSides">
                  <wp:wrapPolygon edited="0">
                    <wp:start x="-10" y="2522"/>
                    <wp:lineTo x="-10" y="2546"/>
                    <wp:lineTo x="-10" y="2099"/>
                    <wp:lineTo x="107" y="1660"/>
                    <wp:lineTo x="331" y="1273"/>
                    <wp:lineTo x="554" y="886"/>
                    <wp:lineTo x="875" y="564"/>
                    <wp:lineTo x="1261" y="341"/>
                    <wp:lineTo x="1648" y="118"/>
                    <wp:lineTo x="2086" y="0"/>
                    <wp:lineTo x="2532" y="0"/>
                    <wp:lineTo x="19063" y="0"/>
                    <wp:lineTo x="19068" y="0"/>
                    <wp:lineTo x="19514" y="0"/>
                    <wp:lineTo x="19952" y="118"/>
                    <wp:lineTo x="20339" y="341"/>
                    <wp:lineTo x="20725" y="564"/>
                    <wp:lineTo x="21046" y="886"/>
                    <wp:lineTo x="21269" y="1273"/>
                    <wp:lineTo x="21493" y="1660"/>
                    <wp:lineTo x="21610" y="2099"/>
                    <wp:lineTo x="21610" y="2546"/>
                    <wp:lineTo x="21610" y="2546"/>
                    <wp:lineTo x="21610" y="19078"/>
                    <wp:lineTo x="21610" y="19102"/>
                    <wp:lineTo x="21610" y="19549"/>
                    <wp:lineTo x="21493" y="19988"/>
                    <wp:lineTo x="21269" y="20375"/>
                    <wp:lineTo x="21046" y="20762"/>
                    <wp:lineTo x="20725" y="21083"/>
                    <wp:lineTo x="20339" y="21307"/>
                    <wp:lineTo x="19952" y="21530"/>
                    <wp:lineTo x="19514" y="21648"/>
                    <wp:lineTo x="19068" y="21648"/>
                    <wp:lineTo x="2517" y="21648"/>
                    <wp:lineTo x="2532" y="21648"/>
                    <wp:lineTo x="2086" y="21648"/>
                    <wp:lineTo x="1648" y="21530"/>
                    <wp:lineTo x="1261" y="21307"/>
                    <wp:lineTo x="875" y="21083"/>
                    <wp:lineTo x="554" y="20762"/>
                    <wp:lineTo x="331" y="20375"/>
                    <wp:lineTo x="107" y="19988"/>
                    <wp:lineTo x="-10" y="19549"/>
                    <wp:lineTo x="-10" y="19102"/>
                    <wp:lineTo x="-10" y="2522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288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able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1pt;margin-top:13.95pt;width:53.8pt;height:22.6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tablety</w:t>
                      </w:r>
                    </w:p>
                  </w:txbxContent>
                </v:textbox>
                <v:fill o:detectmouseclick="t" color2="red"/>
                <v:stroke color="red" weight="12600" joinstyle="miter" endcap="flat"/>
                <v:shadow on="t" obscured="f" color="#4e6128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29890</wp:posOffset>
                </wp:positionH>
                <wp:positionV relativeFrom="paragraph">
                  <wp:posOffset>177165</wp:posOffset>
                </wp:positionV>
                <wp:extent cx="539750" cy="288290"/>
                <wp:effectExtent l="6350" t="6350" r="19685" b="142240"/>
                <wp:wrapTight wrapText="bothSides">
                  <wp:wrapPolygon edited="0">
                    <wp:start x="0" y="2522"/>
                    <wp:lineTo x="0" y="2546"/>
                    <wp:lineTo x="0" y="2099"/>
                    <wp:lineTo x="118" y="1660"/>
                    <wp:lineTo x="341" y="1273"/>
                    <wp:lineTo x="564" y="886"/>
                    <wp:lineTo x="885" y="564"/>
                    <wp:lineTo x="1271" y="341"/>
                    <wp:lineTo x="1658" y="118"/>
                    <wp:lineTo x="2097" y="0"/>
                    <wp:lineTo x="2543" y="0"/>
                    <wp:lineTo x="19059" y="0"/>
                    <wp:lineTo x="19082" y="0"/>
                    <wp:lineTo x="19529" y="0"/>
                    <wp:lineTo x="19967" y="118"/>
                    <wp:lineTo x="20354" y="341"/>
                    <wp:lineTo x="20741" y="564"/>
                    <wp:lineTo x="21062" y="886"/>
                    <wp:lineTo x="21285" y="1273"/>
                    <wp:lineTo x="21508" y="1660"/>
                    <wp:lineTo x="21625" y="2099"/>
                    <wp:lineTo x="21625" y="2546"/>
                    <wp:lineTo x="21625" y="2546"/>
                    <wp:lineTo x="21625" y="19078"/>
                    <wp:lineTo x="21625" y="19102"/>
                    <wp:lineTo x="21625" y="19549"/>
                    <wp:lineTo x="21508" y="19988"/>
                    <wp:lineTo x="21285" y="20375"/>
                    <wp:lineTo x="21062" y="20762"/>
                    <wp:lineTo x="20741" y="21083"/>
                    <wp:lineTo x="20354" y="21307"/>
                    <wp:lineTo x="19967" y="21530"/>
                    <wp:lineTo x="19529" y="21648"/>
                    <wp:lineTo x="19082" y="21648"/>
                    <wp:lineTo x="2541" y="21648"/>
                    <wp:lineTo x="2543" y="21648"/>
                    <wp:lineTo x="2097" y="21648"/>
                    <wp:lineTo x="1658" y="21530"/>
                    <wp:lineTo x="1271" y="21307"/>
                    <wp:lineTo x="885" y="21083"/>
                    <wp:lineTo x="564" y="20762"/>
                    <wp:lineTo x="341" y="20375"/>
                    <wp:lineTo x="118" y="19988"/>
                    <wp:lineTo x="0" y="19549"/>
                    <wp:lineTo x="0" y="19102"/>
                    <wp:lineTo x="0" y="2522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288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pre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pt;margin-top:13.95pt;width:42.45pt;height:22.6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prej</w:t>
                      </w:r>
                    </w:p>
                  </w:txbxContent>
                </v:textbox>
                <v:fill o:detectmouseclick="t" color2="red"/>
                <v:stroke color="red" weight="12600" joinstyle="miter" endcap="flat"/>
                <v:shadow on="t" obscured="f" color="#4e6128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95425</wp:posOffset>
                </wp:positionH>
                <wp:positionV relativeFrom="paragraph">
                  <wp:posOffset>177165</wp:posOffset>
                </wp:positionV>
                <wp:extent cx="575945" cy="288290"/>
                <wp:effectExtent l="6985" t="6350" r="19685" b="29210"/>
                <wp:wrapTight wrapText="bothSides">
                  <wp:wrapPolygon edited="0">
                    <wp:start x="-12" y="2522"/>
                    <wp:lineTo x="-12" y="2546"/>
                    <wp:lineTo x="-12" y="2099"/>
                    <wp:lineTo x="106" y="1660"/>
                    <wp:lineTo x="329" y="1273"/>
                    <wp:lineTo x="552" y="886"/>
                    <wp:lineTo x="873" y="564"/>
                    <wp:lineTo x="1259" y="341"/>
                    <wp:lineTo x="1646" y="118"/>
                    <wp:lineTo x="2085" y="0"/>
                    <wp:lineTo x="2531" y="0"/>
                    <wp:lineTo x="19064" y="0"/>
                    <wp:lineTo x="19069" y="0"/>
                    <wp:lineTo x="19515" y="0"/>
                    <wp:lineTo x="19954" y="118"/>
                    <wp:lineTo x="20341" y="341"/>
                    <wp:lineTo x="20727" y="564"/>
                    <wp:lineTo x="21048" y="886"/>
                    <wp:lineTo x="21271" y="1273"/>
                    <wp:lineTo x="21494" y="1660"/>
                    <wp:lineTo x="21612" y="2099"/>
                    <wp:lineTo x="21612" y="2546"/>
                    <wp:lineTo x="21612" y="2546"/>
                    <wp:lineTo x="21612" y="19078"/>
                    <wp:lineTo x="21612" y="19102"/>
                    <wp:lineTo x="21612" y="19549"/>
                    <wp:lineTo x="21494" y="19988"/>
                    <wp:lineTo x="21271" y="20375"/>
                    <wp:lineTo x="21048" y="20762"/>
                    <wp:lineTo x="20727" y="21083"/>
                    <wp:lineTo x="20341" y="21307"/>
                    <wp:lineTo x="19954" y="21530"/>
                    <wp:lineTo x="19515" y="21648"/>
                    <wp:lineTo x="19069" y="21648"/>
                    <wp:lineTo x="2512" y="21648"/>
                    <wp:lineTo x="2531" y="21648"/>
                    <wp:lineTo x="2085" y="21648"/>
                    <wp:lineTo x="1646" y="21530"/>
                    <wp:lineTo x="1259" y="21307"/>
                    <wp:lineTo x="873" y="21083"/>
                    <wp:lineTo x="552" y="20762"/>
                    <wp:lineTo x="329" y="20375"/>
                    <wp:lineTo x="106" y="19988"/>
                    <wp:lineTo x="-12" y="19549"/>
                    <wp:lineTo x="-12" y="19102"/>
                    <wp:lineTo x="-12" y="2522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288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ma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13.95pt;width:45.3pt;height:22.6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mast</w:t>
                      </w:r>
                    </w:p>
                  </w:txbxContent>
                </v:textbox>
                <v:fill o:detectmouseclick="t" color2="red"/>
                <v:stroke color="red" weight="12600" joinstyle="miter" endcap="flat"/>
                <v:shadow on="t" obscured="f" color="#4e6128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34840</wp:posOffset>
                </wp:positionH>
                <wp:positionV relativeFrom="paragraph">
                  <wp:posOffset>177165</wp:posOffset>
                </wp:positionV>
                <wp:extent cx="612140" cy="288290"/>
                <wp:effectExtent l="6985" t="6350" r="19685" b="142240"/>
                <wp:wrapTight wrapText="bothSides">
                  <wp:wrapPolygon edited="0">
                    <wp:start x="0" y="2522"/>
                    <wp:lineTo x="0" y="2546"/>
                    <wp:lineTo x="0" y="2099"/>
                    <wp:lineTo x="117" y="1660"/>
                    <wp:lineTo x="341" y="1273"/>
                    <wp:lineTo x="564" y="886"/>
                    <wp:lineTo x="885" y="564"/>
                    <wp:lineTo x="1271" y="341"/>
                    <wp:lineTo x="1658" y="118"/>
                    <wp:lineTo x="2096" y="0"/>
                    <wp:lineTo x="2543" y="0"/>
                    <wp:lineTo x="19068" y="0"/>
                    <wp:lineTo x="19080" y="0"/>
                    <wp:lineTo x="19526" y="0"/>
                    <wp:lineTo x="19965" y="118"/>
                    <wp:lineTo x="20351" y="341"/>
                    <wp:lineTo x="20738" y="564"/>
                    <wp:lineTo x="21059" y="886"/>
                    <wp:lineTo x="21282" y="1273"/>
                    <wp:lineTo x="21505" y="1660"/>
                    <wp:lineTo x="21622" y="2099"/>
                    <wp:lineTo x="21622" y="2546"/>
                    <wp:lineTo x="21622" y="2546"/>
                    <wp:lineTo x="21622" y="19078"/>
                    <wp:lineTo x="21622" y="19102"/>
                    <wp:lineTo x="21622" y="19549"/>
                    <wp:lineTo x="21505" y="19988"/>
                    <wp:lineTo x="21282" y="20375"/>
                    <wp:lineTo x="21059" y="20762"/>
                    <wp:lineTo x="20738" y="21083"/>
                    <wp:lineTo x="20351" y="21307"/>
                    <wp:lineTo x="19965" y="21530"/>
                    <wp:lineTo x="19526" y="21648"/>
                    <wp:lineTo x="19080" y="21648"/>
                    <wp:lineTo x="2532" y="21648"/>
                    <wp:lineTo x="2543" y="21648"/>
                    <wp:lineTo x="2096" y="21648"/>
                    <wp:lineTo x="1658" y="21530"/>
                    <wp:lineTo x="1271" y="21307"/>
                    <wp:lineTo x="885" y="21083"/>
                    <wp:lineTo x="564" y="20762"/>
                    <wp:lineTo x="341" y="20375"/>
                    <wp:lineTo x="117" y="19988"/>
                    <wp:lineTo x="0" y="19549"/>
                    <wp:lineTo x="0" y="19102"/>
                    <wp:lineTo x="0" y="2522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288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kapk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2pt;margin-top:13.95pt;width:48.15pt;height:22.6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kapky</w:t>
                      </w:r>
                    </w:p>
                  </w:txbxContent>
                </v:textbox>
                <v:fill o:detectmouseclick="t" color2="red"/>
                <v:stroke color="red" weight="12600" joinstyle="miter" endcap="flat"/>
                <v:shadow on="t" obscured="f" color="#4e6128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263525</wp:posOffset>
                </wp:positionV>
                <wp:extent cx="5083810" cy="35655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3920" cy="3565440"/>
                          <a:chOff x="0" y="0"/>
                          <a:chExt cx="5083920" cy="3565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rcRect l="4586" t="17533" r="10209" b="10761"/>
                          <a:stretch/>
                        </pic:blipFill>
                        <pic:spPr>
                          <a:xfrm>
                            <a:off x="0" y="1774800"/>
                            <a:ext cx="110952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rcRect l="14638" t="5610" r="13825" b="5102"/>
                          <a:stretch/>
                        </pic:blipFill>
                        <pic:spPr>
                          <a:xfrm>
                            <a:off x="80640" y="390600"/>
                            <a:ext cx="576000" cy="101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>
                            <a:lum bright="20000"/>
                          </a:blip>
                          <a:srcRect l="0" t="7714" r="6874" b="0"/>
                          <a:stretch/>
                        </pic:blipFill>
                        <pic:spPr>
                          <a:xfrm>
                            <a:off x="1659240" y="215280"/>
                            <a:ext cx="125352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>
                            <a:lum bright="20000"/>
                          </a:blip>
                          <a:stretch/>
                        </pic:blipFill>
                        <pic:spPr>
                          <a:xfrm>
                            <a:off x="1711440" y="1487880"/>
                            <a:ext cx="1786320" cy="7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>
                            <a:lum bright="20000"/>
                          </a:blip>
                          <a:srcRect l="16128" t="3750" r="12609" b="7294"/>
                          <a:stretch/>
                        </pic:blipFill>
                        <pic:spPr>
                          <a:xfrm>
                            <a:off x="4286880" y="0"/>
                            <a:ext cx="797040" cy="123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rcRect l="5864" t="1877" r="14827" b="2709"/>
                          <a:stretch/>
                        </pic:blipFill>
                        <pic:spPr>
                          <a:xfrm>
                            <a:off x="4059000" y="1852920"/>
                            <a:ext cx="950040" cy="16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rcRect l="0" t="9489" r="4166" b="13045"/>
                          <a:stretch/>
                        </pic:blipFill>
                        <pic:spPr>
                          <a:xfrm>
                            <a:off x="359280" y="2760480"/>
                            <a:ext cx="2138040" cy="80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5pt;margin-top:20.75pt;width:400.3pt;height:280.75pt" coordorigin="391,415" coordsize="8006,56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;top:3210;width:1746;height:678;mso-wrap-style:none;v-text-anchor:middle;mso-position-horizontal:cente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18;top:1030;width:906;height:1594;mso-wrap-style:none;v-text-anchor:middle;mso-position-horizontal:cente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004;top:754;width:1973;height:1359;mso-wrap-style:none;v-text-anchor:middle;mso-position-horizontal:cente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086;top:2758;width:2812;height:1205;mso-wrap-style:none;v-text-anchor:middle;mso-position-horizontal:cente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142;top:415;width:1254;height:1947;mso-wrap-style:none;v-text-anchor:middle;mso-position-horizontal:cente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783;top:3333;width:1495;height:2631;mso-wrap-style:none;v-text-anchor:middle;mso-position-horizontal:cente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957;top:4762;width:3366;height:1267;mso-wrap-style:none;v-text-anchor:middle;mso-position-horizontal:center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ZDROJE</w:t>
      </w:r>
    </w:p>
    <w:p>
      <w:pPr>
        <w:pStyle w:val="Normal"/>
        <w:rPr>
          <w:rFonts w:ascii="Arial" w:hAnsi="Arial" w:cs="Arial"/>
          <w:sz w:val="24"/>
        </w:rPr>
      </w:pPr>
      <w:hyperlink r:id="rId24">
        <w:r>
          <w:rPr>
            <w:rStyle w:val="InternetLink"/>
            <w:rFonts w:cs="Arial" w:ascii="Arial" w:hAnsi="Arial"/>
            <w:sz w:val="24"/>
          </w:rPr>
          <w:t>www.lekarnicky-shop.cz/video_katalog.php?group=g1242107291&amp;stranka=0</w:t>
        </w:r>
      </w:hyperlink>
    </w:p>
    <w:p>
      <w:pPr>
        <w:pStyle w:val="Normal"/>
        <w:rPr>
          <w:rFonts w:ascii="Arial" w:hAnsi="Arial" w:cs="Arial"/>
          <w:sz w:val="24"/>
        </w:rPr>
      </w:pPr>
      <w:hyperlink r:id="rId25">
        <w:r>
          <w:rPr>
            <w:rStyle w:val="InternetLink"/>
            <w:rFonts w:cs="Arial" w:ascii="Arial" w:hAnsi="Arial"/>
            <w:sz w:val="24"/>
          </w:rPr>
          <w:t>www.lekarnicky-shop.cz/info_prvni_pomoc.php</w:t>
        </w:r>
      </w:hyperlink>
    </w:p>
    <w:p>
      <w:pPr>
        <w:pStyle w:val="Normal"/>
        <w:rPr>
          <w:rFonts w:ascii="Arial" w:hAnsi="Arial" w:cs="Arial"/>
          <w:sz w:val="24"/>
        </w:rPr>
      </w:pPr>
      <w:hyperlink r:id="rId26">
        <w:r>
          <w:rPr>
            <w:rStyle w:val="InternetLink"/>
            <w:rFonts w:cs="Arial" w:ascii="Arial" w:hAnsi="Arial"/>
            <w:sz w:val="24"/>
          </w:rPr>
          <w:t>www.cs.wikipedia.org/wiki/Resuscitace</w:t>
        </w:r>
      </w:hyperlink>
    </w:p>
    <w:p>
      <w:pPr>
        <w:pStyle w:val="Normal"/>
        <w:rPr>
          <w:rFonts w:ascii="Arial" w:hAnsi="Arial" w:cs="Arial"/>
          <w:sz w:val="24"/>
        </w:rPr>
      </w:pPr>
      <w:hyperlink r:id="rId27">
        <w:r>
          <w:rPr>
            <w:rStyle w:val="InternetLink"/>
            <w:rFonts w:cs="Arial" w:ascii="Arial" w:hAnsi="Arial"/>
            <w:sz w:val="24"/>
          </w:rPr>
          <w:t>www.cs.wikipedia.org/wiki/První_pomoc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ŘEŠENÍ</w:t>
      </w:r>
    </w:p>
    <w:p>
      <w:pPr>
        <w:pStyle w:val="Normal"/>
        <w:rPr/>
      </w:pPr>
      <w:r>
        <w:rPr>
          <w:rFonts w:cs="Arial" w:ascii="Arial" w:hAnsi="Arial"/>
          <w:b/>
          <w:color w:val="00B050"/>
          <w:sz w:val="24"/>
          <w:u w:val="single"/>
        </w:rPr>
        <w:t>Úkol č. 3</w:t>
      </w:r>
    </w:p>
    <w:p>
      <w:pPr>
        <w:pStyle w:val="Normal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oručený obsah lékárničky pro domácnos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1700" w:gutter="0" w:header="708" w:top="1418" w:footer="708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thal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jatin 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len 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rbo Medicinalis - proti průjmu 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mpres sterilní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res netkaný sterilní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vaz sterilní 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plast s polštářkem 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plast hladká (cívka) 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Šátek trojcípí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inadlo škrtící pryžové 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ířez z buničiny 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uška resuscitační 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lie izotermická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VC rouška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 xml:space="preserve">Teploměr  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1418" w:gutter="0" w:header="708" w:top="1418" w:footer="708" w:bottom="1418"/>
          <w:pgNumType w:fmt="decimal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7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4135</wp:posOffset>
            </wp:positionH>
            <wp:positionV relativeFrom="paragraph">
              <wp:posOffset>297815</wp:posOffset>
            </wp:positionV>
            <wp:extent cx="5885180" cy="2320290"/>
            <wp:effectExtent l="0" t="0" r="0" b="0"/>
            <wp:wrapTight wrapText="bothSides">
              <wp:wrapPolygon edited="0">
                <wp:start x="12227" y="14434"/>
                <wp:lineTo x="12227" y="13166"/>
                <wp:lineTo x="10369" y="13166"/>
                <wp:lineTo x="10369" y="14434"/>
                <wp:lineTo x="12227" y="14434"/>
              </wp:wrapPolygon>
            </wp:wrapTight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4918" t="42410" r="22836" b="24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B050"/>
          <w:sz w:val="24"/>
          <w:u w:val="single"/>
        </w:rPr>
        <w:t>Úkol č. 4</w:t>
      </w:r>
    </w:p>
    <w:sectPr>
      <w:type w:val="continuous"/>
      <w:pgSz w:w="11906" w:h="16838"/>
      <w:pgMar w:left="1418" w:right="1418" w:gutter="0" w:header="708" w:top="1418" w:footer="708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137285</wp:posOffset>
          </wp:positionH>
          <wp:positionV relativeFrom="margin">
            <wp:posOffset>-840740</wp:posOffset>
          </wp:positionV>
          <wp:extent cx="3429000" cy="838835"/>
          <wp:effectExtent l="0" t="0" r="0" b="0"/>
          <wp:wrapSquare wrapText="bothSides"/>
          <wp:docPr id="2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1137285</wp:posOffset>
          </wp:positionH>
          <wp:positionV relativeFrom="margin">
            <wp:posOffset>-840740</wp:posOffset>
          </wp:positionV>
          <wp:extent cx="3429000" cy="838835"/>
          <wp:effectExtent l="0" t="0" r="0" b="0"/>
          <wp:wrapSquare wrapText="bothSides"/>
          <wp:docPr id="3" name="OPVK_hor_zakladni_logolink_CMYK_cz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PVK_hor_zakladni_logolink_CMYK_cz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18">
          <wp:simplePos x="0" y="0"/>
          <wp:positionH relativeFrom="margin">
            <wp:posOffset>1137285</wp:posOffset>
          </wp:positionH>
          <wp:positionV relativeFrom="margin">
            <wp:posOffset>-840740</wp:posOffset>
          </wp:positionV>
          <wp:extent cx="3429000" cy="838835"/>
          <wp:effectExtent l="0" t="0" r="0" b="0"/>
          <wp:wrapSquare wrapText="bothSides"/>
          <wp:docPr id="5" name="OPVK_hor_zakladni_logolink_CMYK_cz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PVK_hor_zakladni_logolink_CMYK_cz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FF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color w:val="FF0000"/>
    </w:rPr>
  </w:style>
  <w:style w:type="character" w:styleId="WW8Num9z1">
    <w:name w:val="WW8Num9z1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hyperlink" Target="http://www.lekarnicky-shop.cz/video_katalog.php?group=g1242107291&amp;stranka=0" TargetMode="External"/><Relationship Id="rId25" Type="http://schemas.openxmlformats.org/officeDocument/2006/relationships/hyperlink" Target="http://www.lekarnicky-shop.cz/info_prvni_pomoc.php" TargetMode="External"/><Relationship Id="rId26" Type="http://schemas.openxmlformats.org/officeDocument/2006/relationships/hyperlink" Target="http://www.cs.wikipedia.org/wiki/Resuscitace" TargetMode="External"/><Relationship Id="rId27" Type="http://schemas.openxmlformats.org/officeDocument/2006/relationships/hyperlink" Target="http://www.cs.wikipedia.org/wiki/Prvn&#237;_pomoc" TargetMode="External"/><Relationship Id="rId28" Type="http://schemas.openxmlformats.org/officeDocument/2006/relationships/header" Target="header4.xml"/><Relationship Id="rId29" Type="http://schemas.openxmlformats.org/officeDocument/2006/relationships/footer" Target="footer4.xml"/><Relationship Id="rId30" Type="http://schemas.openxmlformats.org/officeDocument/2006/relationships/header" Target="header5.xml"/><Relationship Id="rId31" Type="http://schemas.openxmlformats.org/officeDocument/2006/relationships/footer" Target="footer5.xml"/><Relationship Id="rId32" Type="http://schemas.openxmlformats.org/officeDocument/2006/relationships/image" Target="media/image1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3:14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0:33:00Z</dcterms:modified>
  <cp:revision>11</cp:revision>
  <dc:subject/>
  <dc:title>DUM šablona</dc:title>
</cp:coreProperties>
</file>