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 xml:space="preserve">Výchova ke zdraví 8. ročník – </w:t>
      </w:r>
      <w:r>
        <w:rPr>
          <w:rFonts w:cs="Arial" w:ascii="Arial" w:hAnsi="Arial"/>
          <w:b/>
          <w:sz w:val="24"/>
          <w:u w:val="single"/>
        </w:rPr>
        <w:t>HYGIENA VÝŽIVY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  <w:t>KLÍČ K BEZPEČNÉMU STRAVOVÁNÍ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likni do prázdného políčka za větou a dopiš vhodné slovo z nabídky.</w:t>
      </w:r>
    </w:p>
    <w:p>
      <w:pPr>
        <w:pStyle w:val="Normal"/>
        <w:spacing w:lineRule="auto" w:line="360"/>
        <w:ind w:left="720" w:right="-142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(čistotu,  tepelně upravit, vodu a suroviny, syrové a uvařené, bezpečných teplotách)</w:t>
      </w:r>
    </w:p>
    <w:p>
      <w:pPr>
        <w:pStyle w:val="Normal"/>
        <w:spacing w:lineRule="auto" w:line="276"/>
        <w:ind w:left="720" w:right="-142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color w:val="00B050"/>
          <w:sz w:val="24"/>
          <w:u w:val="single"/>
          <w:lang w:val="en-US" w:eastAsia="en-US"/>
        </w:rPr>
      </w:pPr>
      <w:r>
        <w:rPr>
          <w:rFonts w:cs="Arial" w:ascii="Arial" w:hAnsi="Arial"/>
          <w:b/>
          <w:i/>
          <w:color w:val="00B050"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0740</wp:posOffset>
                </wp:positionH>
                <wp:positionV relativeFrom="paragraph">
                  <wp:posOffset>114300</wp:posOffset>
                </wp:positionV>
                <wp:extent cx="3415030" cy="206819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4960" cy="2068200"/>
                          <a:chOff x="0" y="0"/>
                          <a:chExt cx="3414960" cy="206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96960" cy="322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920" y="452160"/>
                            <a:ext cx="2025720" cy="322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8360" y="856440"/>
                            <a:ext cx="2496960" cy="322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1301040"/>
                            <a:ext cx="2496960" cy="322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4240" y="1745640"/>
                            <a:ext cx="2496960" cy="322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pt;margin-top:9pt;width:268.9pt;height:162.9pt" coordorigin="3324,180" coordsize="5378,3258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324;top:180;width:3931;height:507;mso-wrap-style:none;v-text-anchor:middle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7;top:892;width:3189;height:507;mso-wrap-style:square;v-text-anchor:top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0;top:1529;width:3931;height:507;mso-wrap-style:none;v-text-anchor:middle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48;top:2229;width:3931;height:507;mso-wrap-style:square;v-text-anchor:top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32;top:2929;width:3931;height:507;mso-wrap-style:square;v-text-anchor:top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držujte vždy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dělujte zvlášť pokrmy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rFonts w:cs="Arial" w:ascii="Arial" w:hAnsi="Arial"/>
          <w:sz w:val="28"/>
        </w:rPr>
        <w:t xml:space="preserve">Pokrmy je třeba důkladně 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chovávejte pokrmy při 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užívejte nezávadnou</w:t>
      </w:r>
    </w:p>
    <w:p>
      <w:pPr>
        <w:pStyle w:val="Normal"/>
        <w:spacing w:lineRule="auto" w:line="600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  <w:color w:val="00B050"/>
          <w:sz w:val="24"/>
          <w:u w:val="single"/>
        </w:rPr>
        <w:t>PORAĎ KUCHAŘI Z JAKÝCH SUROVIN MÁ UVAŘIT SMAŽENÝ ŘÍZEK S BRAMBOROVÝ SALÁT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82090</wp:posOffset>
            </wp:positionH>
            <wp:positionV relativeFrom="paragraph">
              <wp:posOffset>207645</wp:posOffset>
            </wp:positionV>
            <wp:extent cx="428625" cy="304800"/>
            <wp:effectExtent l="0" t="0" r="0" b="0"/>
            <wp:wrapTight wrapText="bothSides">
              <wp:wrapPolygon edited="0">
                <wp:start x="10284" y="2563"/>
                <wp:lineTo x="10284" y="1726"/>
                <wp:lineTo x="9389" y="1726"/>
                <wp:lineTo x="9389" y="2563"/>
                <wp:lineTo x="10284" y="2563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391" t="11088" r="52641" b="85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 xml:space="preserve">Vyber vhodné políčko a klikni na něj, pak políčko vybarvi žlutou barvou pomocí ikony                     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646"/>
        <w:gridCol w:w="1663"/>
        <w:gridCol w:w="1734"/>
        <w:gridCol w:w="1733"/>
      </w:tblGrid>
      <w:tr>
        <w:trPr>
          <w:trHeight w:val="62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rouhank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Tvaroh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uk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ukr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ůl </w:t>
            </w:r>
          </w:p>
        </w:tc>
      </w:tr>
      <w:tr>
        <w:trPr>
          <w:trHeight w:val="62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Ořechy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mín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so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Cibule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rambory</w:t>
            </w:r>
          </w:p>
        </w:tc>
      </w:tr>
      <w:tr>
        <w:trPr>
          <w:trHeight w:val="62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prik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ogur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Kroupy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lej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Zelí </w:t>
            </w:r>
          </w:p>
        </w:tc>
      </w:tr>
      <w:tr>
        <w:trPr>
          <w:trHeight w:val="62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Máslo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Lilek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Mrkev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eler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Petržel </w:t>
            </w:r>
          </w:p>
        </w:tc>
      </w:tr>
      <w:tr>
        <w:trPr>
          <w:trHeight w:val="62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alám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rášek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ořčic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Kečup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azole</w:t>
            </w:r>
          </w:p>
        </w:tc>
      </w:tr>
      <w:tr>
        <w:trPr>
          <w:trHeight w:val="62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Okurky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léko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ýr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jonéz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ajíčka</w:t>
            </w:r>
          </w:p>
        </w:tc>
      </w:tr>
    </w:tbl>
    <w:p>
      <w:pPr>
        <w:pStyle w:val="Normal"/>
        <w:spacing w:lineRule="auto" w:line="276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  <w:t>PŘI NÁKUPU POTRAVIN SLEDUJEME HLAVNĚ…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Vyber správnou odpověď a do políčka před ni 2x klikni  a napiš  </w:t>
      </w:r>
      <w:r>
        <w:rPr>
          <w:rFonts w:cs="Arial" w:ascii="Arial" w:hAnsi="Arial"/>
          <w:b/>
          <w:sz w:val="24"/>
        </w:rPr>
        <w:t>*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480"/>
        <w:ind w:left="720" w:firstLine="696"/>
        <w:rPr>
          <w:rFonts w:ascii="Arial" w:hAnsi="Arial" w:cs="Arial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915</wp:posOffset>
                </wp:positionH>
                <wp:positionV relativeFrom="paragraph">
                  <wp:posOffset>-1270</wp:posOffset>
                </wp:positionV>
                <wp:extent cx="295275" cy="92202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00" cy="921960"/>
                          <a:chOff x="0" y="0"/>
                          <a:chExt cx="295200" cy="921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52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31560"/>
                            <a:ext cx="2952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74280"/>
                            <a:ext cx="2952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45pt;margin-top:-0.1pt;width:23.25pt;height:72.55pt" coordorigin="729,-2" coordsize="465,14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9;top:-2;width:464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29;top:520;width:464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29;top:1060;width:464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4"/>
        </w:rPr>
        <w:t>Datum výroby</w:t>
      </w:r>
    </w:p>
    <w:p>
      <w:pPr>
        <w:pStyle w:val="Normal"/>
        <w:spacing w:lineRule="auto" w:line="480"/>
        <w:ind w:left="720" w:firstLine="69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um výroby a spotřeby, vzhled, vůni, čerstvost, způsob prodeje</w:t>
      </w:r>
    </w:p>
    <w:p>
      <w:pPr>
        <w:pStyle w:val="Normal"/>
        <w:spacing w:lineRule="auto" w:line="480"/>
        <w:ind w:left="720" w:firstLine="69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um výroby a spotřeby, kdo zboží prodává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  <w:t>KAM ULOŽÍŠ SUROVINY DO LEDNIČKY S MRAZNIČKOU?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likni na do tabulky a napiš druh potravin.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52730</wp:posOffset>
            </wp:positionH>
            <wp:positionV relativeFrom="paragraph">
              <wp:posOffset>890905</wp:posOffset>
            </wp:positionV>
            <wp:extent cx="3265805" cy="5191125"/>
            <wp:effectExtent l="0" t="0" r="0" b="0"/>
            <wp:wrapTight wrapText="bothSides">
              <wp:wrapPolygon edited="0">
                <wp:start x="-65" y="0"/>
                <wp:lineTo x="-65" y="21554"/>
                <wp:lineTo x="21600" y="21554"/>
                <wp:lineTo x="21600" y="0"/>
                <wp:lineTo x="-65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24"/>
        </w:rPr>
        <w:t>(Salám, sýr, mléko, paprika, okurka, máslo, mražená zelenina, zákusky, šunka, jídlo od oběda, citrony, květák, vejce, zmrzlina, coca-cola, mražené maso, paštika)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83075</wp:posOffset>
                </wp:positionH>
                <wp:positionV relativeFrom="paragraph">
                  <wp:posOffset>-30480</wp:posOffset>
                </wp:positionV>
                <wp:extent cx="2507615" cy="52406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7615" cy="524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9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Mrazničk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3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3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Střední část chladničky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3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Dolní část chladničky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3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3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3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3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3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Zásuvky - šuplíč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3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3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3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3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3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Přihrádky ve dveřích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3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3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3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3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5pt;height:412.65pt;mso-wrap-distance-left:7.05pt;mso-wrap-distance-right:7.05pt;mso-wrap-distance-top:0pt;mso-wrap-distance-bottom:0pt;margin-top:-2.4pt;mso-position-vertical-relative:text;margin-left:337.25pt;mso-position-horizontal-relative:page">
                <v:fill opacity="0f"/>
                <v:textbox inset="0in,0in,0in,0in">
                  <w:txbxContent>
                    <w:tbl>
                      <w:tblPr>
                        <w:tblW w:w="39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9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3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raznička: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3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3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3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3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třední část chladničky: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3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3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3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3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olní část chladničky: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3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3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3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3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3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Zásuvky - šuplíčky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3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3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3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3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3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řihrádky ve dveřích: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3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3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3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3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1288415</wp:posOffset>
          </wp:positionH>
          <wp:positionV relativeFrom="margin">
            <wp:posOffset>-821055</wp:posOffset>
          </wp:positionV>
          <wp:extent cx="3429000" cy="838835"/>
          <wp:effectExtent l="0" t="0" r="0" b="0"/>
          <wp:wrapSquare wrapText="bothSides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08:37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6-01T20:08:00Z</dcterms:modified>
  <cp:revision>6</cp:revision>
  <dc:subject/>
  <dc:title>DUM šablona</dc:title>
</cp:coreProperties>
</file>